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 listopada 2015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8/15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zadania pn. „Poprawa obsługi pasażerów poprzez modernizacje systemu audio-wizualnej informacji pasażerskiej na linii 250”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dostawa, instalacja i uruchomienie urządzeń dynamicznego systemu informacji podróżnych (DSIP) na przystanku osobowym Gdańsk Przymorze-Uniwersytet oraz na stacji Gdańsk Oliwa oraz wykonanie dokumentacji powykonawczej dla PKP Szybka Kolej Miejska w Trójmieście Sp.    z o.o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w nieprzekraczalnym terminie do 30 listopada 2015 r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3 r., poz. 907 z po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instalacji i uruchomienia urządzeń systemu informacji podróżnych o wartości minimum 3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0 listopada 2015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Leszek Kasprzyk</cp:lastModifiedBy>
  <cp:lastPrinted>2015-11-03T10:19:00Z</cp:lastPrinted>
  <dcterms:modified xsi:type="dcterms:W3CDTF">2015-11-03T09:22:00Z</dcterms:modified>
  <cp:revision>26</cp:revision>
  <dc:subject/>
  <dc:title>Gdynia, dnia 4 stycznia 2010 roku</dc:title>
</cp:coreProperties>
</file>