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66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systemu monitoringu IP dla jednego pojazdu EN71 i trzech pojazdów EN57 oraz doposażenie monitoringu dla jednego pojazdu EN71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systemu monitoringu IP dla jednego pojazdu EN71 i trzech pojazdów EN57 oraz doposażenie monitoringu dla jednego pojazdu EN71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Szczegółowy opis przedmiotu zamówienia znajduje się w projekcie umowy, stanowiącym załącznik nr 2 do SIWZ.</w:t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t>63711100-7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Usługi monitoringu pociągów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zgodnie z harmonogramem robót, stanowiącym załącznik do umowy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magane jest wykonanie przez Wykonawcę minimum jednego systemu monitoringu na elektrycznym zespole trakcyjnym o wartości minimum 40 000 zł netto w ciągu ostatnich 36 miesięcy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1 lutego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Kasprzyk</cp:lastModifiedBy>
  <cp:lastPrinted>2014-02-14T10:16:00Z</cp:lastPrinted>
  <dcterms:modified xsi:type="dcterms:W3CDTF">2014-02-14T09:16:00Z</dcterms:modified>
  <cp:revision>30</cp:revision>
  <dc:subject/>
  <dc:title>Gdynia, dnia 4 stycznia 2010 roku</dc:title>
</cp:coreProperties>
</file>