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14.12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8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, zadanie 1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Zakres prac obsługi poziomu P4 na ezt serii EN7</w:t>
      </w:r>
      <w:r>
        <w:rPr>
          <w:rFonts w:cs="Arial" w:ascii="Arial" w:hAnsi="Arial"/>
          <w:b/>
          <w:lang w:val="pl-PL"/>
        </w:rPr>
        <w:t>1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lang w:val="pl-PL"/>
        </w:rPr>
        <w:t>035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I</w:t>
        <w:tab/>
      </w:r>
      <w:r>
        <w:rPr>
          <w:rFonts w:cs="Arial" w:ascii="Arial" w:hAnsi="Arial"/>
          <w:b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estawy w wagonach „Sa”, „Sb” wymagają przeobręczowania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w przedziałach pasażerskich - 100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>laminatów ściennych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nowić zamontowane grzejniki oraz wymienić izolację termiczną pod grzejnikami – 100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zdemontować podłokietniki ze wspornikami, pomalować stelaż siedzisk pasażerskich na kolor szary (RAL-9006) oraz siedziska obszyć nową tapicerką, zagłówki obszyć skórą lub skórą ekologiczną.</w:t>
      </w:r>
      <w:r>
        <w:rPr>
          <w:rFonts w:cs="Arial" w:ascii="Arial" w:hAnsi="Arial"/>
          <w:sz w:val="22"/>
          <w:szCs w:val="22"/>
          <w:u w:val="single"/>
          <w:lang w:val="pl-PL"/>
        </w:rPr>
        <w:t xml:space="preserve"> 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toliki podokienne wymienić na now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ind w:left="425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  <w:lang w:val="pl-PL"/>
        </w:rPr>
        <w:t>SN 28-750(60+60)-700-1490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wałków międzywagonowych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żdej kabinie (A i B) dwa zdwojone gniazda elektryczne: 230V AC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oaletę</w:t>
      </w:r>
      <w:r>
        <w:rPr>
          <w:rFonts w:cs="Arial" w:ascii="Arial" w:hAnsi="Arial"/>
          <w:sz w:val="22"/>
          <w:szCs w:val="22"/>
        </w:rPr>
        <w:t xml:space="preserve"> w wagonie „Ra”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odświeżyć,</w:t>
      </w:r>
      <w:r>
        <w:rPr>
          <w:rFonts w:cs="Arial" w:ascii="Arial" w:hAnsi="Arial"/>
          <w:sz w:val="22"/>
          <w:szCs w:val="22"/>
          <w:lang w:val="pl-PL"/>
        </w:rPr>
        <w:t xml:space="preserve"> uzupełnić braki, </w:t>
      </w:r>
      <w:r>
        <w:rPr>
          <w:rFonts w:cs="Arial" w:ascii="Arial" w:hAnsi="Arial"/>
          <w:sz w:val="22"/>
          <w:szCs w:val="22"/>
        </w:rPr>
        <w:t>szczegóły ustalić z Zamawiającym;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 wraz z jego nowym wyposażeniem (rys. 1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 xml:space="preserve">potrójny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e podwójne siedzisko zwrócić do Zamawiającego, szczegóły ustalić 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ć podłogowe stojaki rowerowe w przedziałach otwartych wagonu „Ra” i „Rb”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ć pionowy stojak rowerowy w </w:t>
      </w:r>
      <w:r>
        <w:rPr>
          <w:rFonts w:cs="Arial" w:ascii="Arial" w:hAnsi="Arial"/>
          <w:sz w:val="22"/>
          <w:szCs w:val="22"/>
        </w:rPr>
        <w:t>przedziale otwartym A wagonu „R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pl-PL"/>
        </w:rPr>
        <w:t xml:space="preserve"> i </w:t>
      </w:r>
      <w:r>
        <w:rPr>
          <w:rFonts w:cs="Arial" w:ascii="Arial" w:hAnsi="Arial"/>
          <w:sz w:val="22"/>
          <w:szCs w:val="22"/>
        </w:rPr>
        <w:t>zamontować jednolit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ławy z oparciem (typ uzgodnić z Zamawiającym) -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sz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zaznaczono kolorem granatowym) – ry</w:t>
      </w:r>
      <w:r>
        <w:rPr>
          <w:rFonts w:cs="Arial" w:ascii="Arial" w:hAnsi="Arial"/>
          <w:sz w:val="22"/>
          <w:szCs w:val="22"/>
          <w:lang w:val="pl-PL"/>
        </w:rPr>
        <w:t>s. 2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Malowanie zewnętrzne pojazdu - 100%,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. Oznakowanie pojazdu musi spełniać zapisy ROZPORZĄDZENIA MINISTRA TRANSPORTU, BUDOWNICTWA I GOSPODARKI MORSKIEJ z dnia 3 stycznia 2013 r. z późn. zm.  w sprawie sposobu prowadzenia rejestru oraz sposobu oznakowania pojazdów kolejowy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wykona próby wielokrotne sterowania z innym pojazdem Zamawiającego w siedzibie Zamawiającego po zwróceniu ezt po P4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II</w:t>
        <w:tab/>
      </w:r>
      <w:r>
        <w:rPr>
          <w:rFonts w:cs="Arial" w:ascii="Arial" w:hAnsi="Arial"/>
          <w:b/>
          <w:sz w:val="22"/>
          <w:szCs w:val="22"/>
          <w:u w:val="single"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III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Rozplanowanie przedziałów A i B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w wagonie „Rb”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drawing>
          <wp:inline distT="0" distB="0" distL="0" distR="0">
            <wp:extent cx="5970905" cy="18713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1 Rozplanowanie przedziału pasażerskiego B w wagonie „Rb” po usunięciu toalety.</w:t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drawing>
          <wp:inline distT="0" distB="0" distL="0" distR="0">
            <wp:extent cx="5589270" cy="20764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2 Rozplanowanie przedziału otwartego A w wagonie „Rb” po usunięciu stojaków na rowery.</w:t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/>
      </w:pPr>
      <w:r>
        <w:rPr>
          <w:rFonts w:cs="Arial" w:ascii="Arial" w:hAnsi="Arial"/>
          <w:b/>
          <w:u w:val="single"/>
          <w:lang w:val="pl-PL"/>
        </w:rPr>
        <w:t>IV</w:t>
        <w:tab/>
      </w:r>
      <w:r>
        <w:rPr>
          <w:rFonts w:cs="Arial" w:ascii="Arial" w:hAnsi="Arial"/>
          <w:b/>
          <w:u w:val="single"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ładzina podłogowa w kolorze</w:t>
        <w:tab/>
        <w:t xml:space="preserve"> – RAL 8002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 – równoważny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801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 – równoważny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unilamu ściennego – równoważny do zastosowanego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SKM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w kolorze SL4C5 GREY 023 ( E-LEATHER )</w:t>
        <w:tab/>
        <w:t>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/>
    </w:pPr>
    <w:r>
      <w:rPr>
        <w:rFonts w:cs="Arial" w:ascii="Arial" w:hAnsi="Arial"/>
        <w:sz w:val="22"/>
        <w:szCs w:val="22"/>
      </w:rPr>
      <w:tab/>
      <w:t>Gdynia, dnia 14.12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220.8.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06-05T08:32:00Z</cp:lastPrinted>
  <dcterms:modified xsi:type="dcterms:W3CDTF">2017-12-15T08:14:00Z</dcterms:modified>
  <cp:revision>43</cp:revision>
  <dc:subject/>
  <dc:title>PKP Szybka Kolej Miejska</dc:title>
</cp:coreProperties>
</file>