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14.12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10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, zadanie 1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</w:t>
      </w:r>
      <w:r>
        <w:rPr>
          <w:rFonts w:cs="Arial" w:ascii="Arial" w:hAnsi="Arial"/>
          <w:b/>
          <w:lang w:val="pl-PL"/>
        </w:rPr>
        <w:t>5</w:t>
      </w:r>
      <w:r>
        <w:rPr>
          <w:rFonts w:cs="Arial" w:ascii="Arial" w:hAnsi="Arial"/>
          <w:b/>
        </w:rPr>
        <w:t xml:space="preserve">7 nr </w:t>
      </w:r>
      <w:r>
        <w:rPr>
          <w:rFonts w:cs="Arial" w:ascii="Arial" w:hAnsi="Arial"/>
          <w:b/>
          <w:lang w:val="pl-PL"/>
        </w:rPr>
        <w:t>1115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szystkie zestawy wymagają przeobręczowania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- 10% - (laminaty drewnopodobne)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. Wymienić izolację termiczną pod grzejnikami –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ind w:left="425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żdej kabinie (A i B) dwa zdwojone gniazda elektryczne: 230V AC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</w:rPr>
        <w:t>oalet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w wagonie „Ra” naprawić wg DSU, zamontować nową umywalkę i muszlę klozetową ze stali nierdzewnej, szczegóły ustal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 wraz z jego nowym wyposażeniem (rys. 1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podwójne siedzisko zwrócić do Zamawiającego, szczegóły ustalić </w:t>
        <w:br/>
        <w:t>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ć podłogowe stojaki rowerowe w przedziałach otwartych wagonu „Ra” i „Rb”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ć pionowy stojak rowerowy w </w:t>
      </w:r>
      <w:r>
        <w:rPr>
          <w:rFonts w:cs="Arial" w:ascii="Arial" w:hAnsi="Arial"/>
          <w:sz w:val="22"/>
          <w:szCs w:val="22"/>
        </w:rPr>
        <w:t>przedziale otwartym A wagonu „R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</w:rPr>
        <w:t>zamontować jednolit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ławy z oparciem (typ uzgodnić z Zamawiającym) -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sz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zaznaczono kolorem granatowym) – ry</w:t>
      </w:r>
      <w:r>
        <w:rPr>
          <w:rFonts w:cs="Arial" w:ascii="Arial" w:hAnsi="Arial"/>
          <w:sz w:val="22"/>
          <w:szCs w:val="22"/>
          <w:lang w:val="pl-PL"/>
        </w:rPr>
        <w:t>s. 2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Malowanie zewnętrzne pojazdu - 100%,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>. Oznakowanie pojazdu musi spełniać zapisy ROZPORZĄDZENIA MINISTRA TRANSPORTU, BUDOWNICTWA I GOSPODARKI MORSKIEJ z dnia 3 stycznia 2013 r.</w:t>
      </w:r>
      <w:r>
        <w:rPr>
          <w:rFonts w:cs="Arial" w:ascii="Arial" w:hAnsi="Arial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sz w:val="22"/>
          <w:szCs w:val="22"/>
        </w:rPr>
        <w:t xml:space="preserve"> w sprawie sposobu prowadzenia rejestru oraz sposobu oznakowania pojazdów kolejowy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 w:before="240" w:after="12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lanowanie </w:t>
      </w:r>
      <w:r>
        <w:rPr>
          <w:rFonts w:cs="Arial" w:ascii="Arial" w:hAnsi="Arial"/>
          <w:b/>
          <w:sz w:val="22"/>
          <w:szCs w:val="22"/>
        </w:rPr>
        <w:t xml:space="preserve">przedziałów A i B </w:t>
      </w:r>
      <w:r>
        <w:rPr>
          <w:rFonts w:cs="Arial" w:ascii="Arial" w:hAnsi="Arial"/>
          <w:b/>
          <w:sz w:val="22"/>
          <w:szCs w:val="22"/>
          <w:lang w:val="pl-PL"/>
        </w:rPr>
        <w:t>w wagonie „Rb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6081395" cy="19056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pasażerskiego B w wagonie „Rb” po usunięciu toalety.</w:t>
      </w:r>
    </w:p>
    <w:p>
      <w:pPr>
        <w:pStyle w:val="TextBody"/>
        <w:spacing w:lineRule="auto" w:line="276"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drawing>
          <wp:inline distT="0" distB="0" distL="0" distR="0">
            <wp:extent cx="5589270" cy="20764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2 Rozplanowanie przedziału otwartego A w wagonie „Rb” po usunięciu stojaków na rowery.</w:t>
      </w:r>
    </w:p>
    <w:p>
      <w:pPr>
        <w:pStyle w:val="TextBody"/>
        <w:spacing w:lineRule="auto" w:line="276"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spacing w:lineRule="auto" w:line="276"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 – równoważne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równoważne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ównoważne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SKM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w kolorze SL4C5 GREY 023 ( E-LEATHER )</w:t>
        <w:tab/>
        <w:t>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ab/>
      <w:t>Gdynia, dnia 14.12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10.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10-06T10:48:00Z</cp:lastPrinted>
  <dcterms:modified xsi:type="dcterms:W3CDTF">2017-12-15T08:19:00Z</dcterms:modified>
  <cp:revision>36</cp:revision>
  <dc:subject/>
  <dc:title>PKP Szybka Kolej Miejska</dc:title>
</cp:coreProperties>
</file>