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5/15 </w:t>
        <w:tab/>
        <w:t xml:space="preserve">           SIERPIEŃ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6 sierpnia 2015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wymiana urządzeń naprężających umiejscowionych przy torach 501 i 502 na szlakach linii kolejowej nr 250: Gdańsk Wrzeszcz – Gdańsk Oliwa, Gdańsk Oliwa – Sopot oraz Gdynia Orłowo – Gdynia Główna - znak: SKMMS–ZP/N/25/1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         z 2013r. poz. 90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7 4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urządzeń naprężając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5/15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9 września 2015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urządzeń naprężających umiejscowionych przy torach 501 i 502 na szlakach linii kolejowej nr 250: Gdańsk Wrzeszcz – Gdańsk Oliwa, Gdańsk Oliwa – Sopot oraz Gdynia Orłowo – Gdynia Główna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30 listopada 2015 roku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wykona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 punktacja za kryterium – </w:t>
      </w:r>
      <w:r>
        <w:rPr>
          <w:b/>
          <w:sz w:val="22"/>
        </w:rPr>
        <w:t>termin wykonania</w:t>
      </w:r>
      <w:r>
        <w:rPr>
          <w:sz w:val="22"/>
        </w:rPr>
        <w:t xml:space="preserve"> – obliczona będzie w następujący sposób:</w:t>
      </w:r>
    </w:p>
    <w:p>
      <w:pPr>
        <w:pStyle w:val="Normal"/>
        <w:rPr/>
      </w:pPr>
      <w:r>
        <w:rPr>
          <w:sz w:val="22"/>
        </w:rPr>
        <w:t>. 5 pkt – oferta z najkrótszym terminem realizacji,</w:t>
      </w:r>
    </w:p>
    <w:p>
      <w:pPr>
        <w:pStyle w:val="Normal"/>
        <w:rPr>
          <w:sz w:val="22"/>
        </w:rPr>
      </w:pPr>
      <w:r>
        <w:rPr>
          <w:sz w:val="22"/>
        </w:rPr>
        <w:t>. 2 pkt – oferta z kolejnym pod względem długości terminem realizacji,</w:t>
      </w:r>
    </w:p>
    <w:p>
      <w:pPr>
        <w:pStyle w:val="Normal"/>
        <w:rPr>
          <w:sz w:val="22"/>
        </w:rPr>
      </w:pPr>
      <w:r>
        <w:rPr>
          <w:sz w:val="22"/>
        </w:rPr>
        <w:t>. pozostałe oferty pod względem terminu realizacji nie otrzymają w przedmiotowym kryterium żadnych punktów.</w:t>
      </w:r>
    </w:p>
    <w:p>
      <w:pPr>
        <w:pStyle w:val="Normal"/>
        <w:rPr>
          <w:sz w:val="22"/>
        </w:rPr>
      </w:pPr>
      <w:r>
        <w:rPr>
          <w:sz w:val="22"/>
        </w:rPr>
        <w:t>Oferty z terminem wykonania dłuższym niż do dnia 30.11.2015 r. podlegają odrzuceni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na podstawie danych zawartych w FORMULARZU OFERTY stanowiącym załącznik numer 1 do SIWZ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9 września 2015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(0) 692 446 896 ( 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Paweł Wojtkiewicz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9 września 2015 roku o godz. 11:00 w</w:t>
      </w:r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9 września 2015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5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wymianę urządzeń naprężających umiejscowionych przy torach 501 i 502 na szlakach linii kolejowej nr 250: Gdańsk Wrzeszcz – Gdańsk Oliwa, Gdańsk Oliwa – Sopot oraz Gdynia Orłowo – Gdynia Główna - znak: SKMMS–ZP/N/25/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TERMIN REALIZACJI ZAMÓWIENIA </w:t>
      </w:r>
      <w:r>
        <w:rPr>
          <w:sz w:val="22"/>
        </w:rPr>
        <w:t>– w nieprzekraczalnym terminie do dnia ………………………………..2015*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oferowany termin nie może być późniejszy niż 30 listopada 2015 r. (zgodnie z pkt 3.2. SIWZ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UMOWY ZE STRONY WYKONAWCY, W PRZYPADKU WYBORU JEGO OFERT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I. NUMER RACHUNKU BANKOWEGO WYKONAWCY.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5/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nr SKM - .... /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zwana dalej „Umową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5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7 4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.. - 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 – ………………</w:t>
      </w:r>
      <w:r>
        <w:rPr>
          <w:bCs/>
        </w:rPr>
        <w:t>..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wymiany urządzeń naprężających umiejscowionych przy torach 501 i 502 na szlakach linii kolejowej nr 250: Gdańsk Wrzeszcz – Gdańsk Oliwa, Gdańsk Oliwa – Sopot oraz Gdynia Orłowo – Gdynia Główna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Nieprzekraczalny termin realizacji przedmiotu Umowy – ……………………… 201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Za prawidłowe, zgodne z Umową wykonanie całości przedmiotu Umowy STRONY ustalają wynagrodzenie ryczałtowe WYKONAWCY w wysokości ............... zł netto (słownie złotych: ................................, .../100), plus należny podatek VAT naliczony zgodnie z obowiązującym prawem. Powyższe wynagrodzenie obejmuje wszelkie koszty towarzyszące wykonaniu Umowy, w tym także koszty nowych materiałów podlegających montażowi.</w:t>
      </w:r>
    </w:p>
    <w:p>
      <w:pPr>
        <w:pStyle w:val="Normal"/>
        <w:jc w:val="center"/>
        <w:rPr/>
      </w:pPr>
      <w:r>
        <w:rPr/>
        <w:t>Do wykonania przedmiotu Umowy użyte zostaną fabrycznie nowe materiały własne WYKONAWCY. Koszt tych materiałów wchodzi w skład wynagrodzenia wskazanego powyżej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otrzymania przez Zamawiającego prawidłowo wystawionej faktur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u technicznego odbioru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dzielenie niezbędnych, nieodpłat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apewnienie należytej jakości i ilości robót oraz materiałów mając na względzie profesjonalny charakter działalności gospodarczej WYKONAWCY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przestrzeganie przepisów bezpieczeństwa i higieny pracy oraz przeciwpożarowych.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przedstawienie harmonogramu robót w ciągu 14 dni od zawarcia Umowy oraz wystąpienie co najmniej 7 dni wcześniej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360"/>
        <w:jc w:val="both"/>
        <w:rPr/>
      </w:pPr>
      <w:r>
        <w:rPr/>
        <w:t>3. Zmiana harmonogramu może nastąpić tylko za pisemną zgodą Zamawiającego, pod rygorem nieważności, wyrażoną na pisemny wniosek Wykonawcy.</w:t>
      </w:r>
    </w:p>
    <w:p>
      <w:pPr>
        <w:pStyle w:val="Normal"/>
        <w:ind w:left="360" w:hanging="360"/>
        <w:jc w:val="both"/>
        <w:rPr/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692446896, email: lzdunek@skm.pkp.pl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wykonania prac wyłącznie w przypadkach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ewentualnego zlecenia przez ZAMAWIAJĄCEGO robót dodatkowych lub zamiennych  w trakcie wykonania prac będących przedmiotem niniejszej Umowy, mających wpływ na realizacje zada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pod rygorem nieważności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w terminie 30 dni od daty czynności odbioru lub żądać wykonania przedmiotu odbioru po raz kolejny, bez względu na wysokość związanych z tym kosztów, które będą obciążać w całości WYKONAWCĘ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dy wady nadają się do usunięcia, WYKONAWCA wymieni wadliwy element w terminie nieprzekraczającym 7 dni od daty czynności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 Do ponownego odbioru zapisy niniejszego paragrafu stosuje się odpowiedn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w wysokości 5 % wynagrodzenia umownego brutto określonego w §3 ust. 1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określonego w §3 ust. 1 Umowy za każdy dzień opóźnienia – kary umowne naliczane będą od upływu terminu określonego w § 8 ust. 3 pkt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 xml:space="preserve">w przypadku wad jakościowych zrealizowanych robót skutkujących w szczególności koniecznością zamknięcia toru w celu usunięcia usterek, opóźnieniem lub odwołaniem pociągu w wysokości 3% wynagrodzenia umownego brutto określonego w §3 ust. 1 Umowy za każdy dzień opóźnienia w usunięciu wad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 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uważa się za zachowany, jeżeli przed jego upływem ZAMAWIAJĄCY zgłosi wadę WYKONAWCY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0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polskiego, a w szczególności Prawa budowlanego oraz przepisy Kodeksu cywiln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9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WYKONAWCA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Przedmiotem zamówienia jest wykonanie remontu PN. „Wymiana urządzeń naprężających umiejscowionych przy torach 501 i 502 na szlakach linii kolejowej nr 250: Gdańsk Wrzeszcz – Gdańsk Oliwa, Gdańsk Oliwa – Sopot oraz Gdynia Orłowo – Gdynia Główna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tbl>
      <w:tblPr>
        <w:tblW w:w="4895" w:type="dxa"/>
        <w:jc w:val="left"/>
        <w:tblInd w:w="2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42"/>
        <w:gridCol w:w="1134"/>
      </w:tblGrid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cja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1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14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17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18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Zakres przedmiotu remontu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Remont obejmuje:</w:t>
      </w:r>
    </w:p>
    <w:p>
      <w:pPr>
        <w:pStyle w:val="Normal"/>
        <w:numPr>
          <w:ilvl w:val="0"/>
          <w:numId w:val="26"/>
        </w:numPr>
        <w:rPr/>
      </w:pPr>
      <w:r>
        <w:rPr/>
        <w:t>demontaż starych urządzeń naprężających tj. dźwignia, uchwyt krążków ruchomych, uchwyt krążków stałych, krążki ruchome, krążki stałe, cięgło, pręt, ciężary żeliwne i prowadnica ciężarów;</w:t>
      </w:r>
    </w:p>
    <w:p>
      <w:pPr>
        <w:pStyle w:val="Normal"/>
        <w:numPr>
          <w:ilvl w:val="0"/>
          <w:numId w:val="26"/>
        </w:numPr>
        <w:rPr/>
      </w:pPr>
      <w:r>
        <w:rPr/>
        <w:t>montaż nowych urządzeń naprężających z przełożeniem 1:4 tj. dźwignia, uchwyt krążków ruchomych, uchwyt krążków stałych, krązki ruchome, krążki stałe, cięgło, pręt, ciężary polimerobetonowe (Ø 400) i prowadnica ciężarów;</w:t>
      </w:r>
    </w:p>
    <w:p>
      <w:pPr>
        <w:pStyle w:val="Normal"/>
        <w:numPr>
          <w:ilvl w:val="0"/>
          <w:numId w:val="26"/>
        </w:numPr>
        <w:rPr/>
      </w:pPr>
      <w:r>
        <w:rPr/>
        <w:t>wymiana izolatora kotwowego djp, śruby rzymskiej djp, wyrównawcza djp i uchwytów krańcowych djp w lokatach: 5-25, 6-27, 7-30, 7-39, 16-10, 17-10, 17-43;</w:t>
      </w:r>
    </w:p>
    <w:p>
      <w:pPr>
        <w:pStyle w:val="Normal"/>
        <w:numPr>
          <w:ilvl w:val="0"/>
          <w:numId w:val="26"/>
        </w:numPr>
        <w:rPr/>
      </w:pPr>
      <w:r>
        <w:rPr/>
        <w:t>wymiana izolatora kotwowego liny nośnej, śruby rzymskiej liny nośnej i uchwytu krańcowego liny nośnej w lokacie: 7-39;</w:t>
      </w:r>
    </w:p>
    <w:p>
      <w:pPr>
        <w:pStyle w:val="Normal"/>
        <w:numPr>
          <w:ilvl w:val="0"/>
          <w:numId w:val="26"/>
        </w:numPr>
        <w:rPr/>
      </w:pPr>
      <w:r>
        <w:rPr/>
        <w:t>wymiana śrub rzymskich w lokacie 9-3;</w:t>
      </w:r>
    </w:p>
    <w:p>
      <w:pPr>
        <w:pStyle w:val="Normal"/>
        <w:numPr>
          <w:ilvl w:val="0"/>
          <w:numId w:val="26"/>
        </w:numPr>
        <w:rPr/>
      </w:pPr>
      <w:r>
        <w:rPr/>
        <w:t>przewieszenie zdemontowanego urządzenia naprężającego z lokaty 17-3 na lokatę  16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wykon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Przy wymianie urządzeń naprężających należy zachować aktualnie obowiązujące warunki skrajni dla budowli kolejowych. W przypadku braku skrajni dopuszczalne jest zastosowanie ciężarów polimerobetonowych Ø 306.</w:t>
      </w:r>
    </w:p>
    <w:p>
      <w:pPr>
        <w:pStyle w:val="Normal"/>
        <w:ind w:firstLine="360"/>
        <w:rPr/>
      </w:pPr>
      <w:r>
        <w:rPr/>
        <w:t>Odzyskane materiały poza izolatorami zdać do PKP SKM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Ciężary żeliwne zabezpieczyć w depozycie w ilości 150 szt. na cele utrzymania urządzeń sieci trakcyj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oferty należy załączyć kosztorys ofert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orządzi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5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4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.</w:t>
      </w:r>
    </w:p>
    <w:p>
      <w:pPr>
        <w:pStyle w:val="Normal"/>
        <w:numPr>
          <w:ilvl w:val="3"/>
          <w:numId w:val="24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4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5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mbria" w:hAnsi="Cambria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6:00Z</dcterms:created>
  <dc:creator>Leszek Kasprzyk</dc:creator>
  <dc:description/>
  <cp:keywords/>
  <dc:language>en-US</dc:language>
  <cp:lastModifiedBy>pwojtkiewicz</cp:lastModifiedBy>
  <cp:lastPrinted>2015-08-21T11:25:00Z</cp:lastPrinted>
  <dcterms:modified xsi:type="dcterms:W3CDTF">2015-08-31T05:34:00Z</dcterms:modified>
  <cp:revision>39</cp:revision>
  <dc:subject/>
  <dc:title>I</dc:title>
</cp:coreProperties>
</file>