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8 DO UMOWY NR SKM-…/16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TABORU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soba zatrudniona przy czyszczeniu ezt. zwana pracownikiem powinna posiadać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acownik powinien stosować się do: instrukcji o sygnalizacji obowiązujących u zarządcy infrastruktury na terenie którego odbywa się czyszczenie oraz zasad bezpieczeństwa pracy na torach kolejowych,</w:t>
      </w:r>
      <w:r>
        <w:rPr>
          <w:b/>
        </w:rPr>
        <w:t xml:space="preserve"> </w:t>
      </w:r>
      <w:r>
        <w:rPr/>
        <w:t>zasad bezpieczeństwa poruszania się po terenie kolejowym,</w:t>
      </w:r>
      <w:r>
        <w:rPr>
          <w:b/>
        </w:rPr>
        <w:t xml:space="preserve"> </w:t>
      </w:r>
      <w:r>
        <w:rPr/>
        <w:t>zasad bezpiecznego wykonywania prac na wysokościach.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Wykonujący usługę zobowiązany jest do przeprowadzenia szkolenia personelu, w zakresie przestrzegania BHP podczas wykonywania czyszczenia taboru, przepisów o sygnalizacji u danego zarządcy infrastruktury na terenie którego odbywa się czyszczenie zespołów trakcyjnych ( w zakresie znajomości niezbędnej do realizacji usługi)  zasad bezpieczeństwa pracy na torach kolejowych, zasad poruszania się po terenie kolejowym, zasad bezpieczeństwa wykonywania pracy na wysokościach oraz zapoznania pracowników z regulaminami obowiązującymi na posterunkach na których odbywa się czyszczenie tab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, osłon grzejników elektrycznych i napełniać zbiorników wodą gdy ezt ma podniesiony odbierak prąd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olewać ezt strumieniem wody gdy stoi on pod siecią trakcyjną z napięciem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 z zewnątrz ezt będących pod siecią trakcyjną z napięciem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wchodzić lub wychodzić z ezt. będącego w ruch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rzechodzić na drugą stronę toru pod taborem kolejowym, przed nadjeżdżającym taborem kolejowym, w odległości mniejszej niż 10 metrów od stojącego taboru kolej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czyszczenia zobowiązany jest do bezpiecznego wykonania prac związanych z czyszczeniem zespołów trakcyjnych oraz przestrzegania zasad bezpieczeństwa pracy w poszczególnych punktach czysz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alny stan zatrudnienia podczas czyszczenia taboru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5:00Z</dcterms:created>
  <dc:creator>Barbara Jędrys</dc:creator>
  <dc:description/>
  <cp:keywords/>
  <dc:language>en-US</dc:language>
  <cp:lastModifiedBy>pwojtkiewicz</cp:lastModifiedBy>
  <cp:lastPrinted>2015-07-07T10:44:00Z</cp:lastPrinted>
  <dcterms:modified xsi:type="dcterms:W3CDTF">2016-10-05T11:20:00Z</dcterms:modified>
  <cp:revision>3</cp:revision>
  <dc:subject/>
  <dc:title>Załącznik nr 2</dc:title>
</cp:coreProperties>
</file>