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.214.14.17 </w:t>
        <w:tab/>
        <w:t>MARZEC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5 kwietnia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.214.14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1 719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sukcesywne dostawy odzieży roboczej, ochronnej, ręczników oraz rękawi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214.14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1 kwiecień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 wskazane w pkt 3.1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z Zadań wskazanych w pkt 3.1 SIWZ. Niedopuszczalne jest składanie ofert wariantowych. 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 Dla Zadania nr 1 należy złożyć wzory odzieży roboczej, ochronnej, ręczników oraz wzór logo SKM. Dla zadania nr 2 należy złożyć wzory rękawic roboczych i ochronnyc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starczone testery odzieży roboczej, ochronnej i ręczników muszą odpowiadać żądanemu przez Zamawiającego opisowi                     i  kolorowi, natomiast dostarczone testery rękawic muszą odpowiadać żądanemu prze Zamawiającego opisowi.</w:t>
            </w:r>
            <w:r>
              <w:rPr>
                <w:sz w:val="22"/>
                <w:szCs w:val="22"/>
              </w:rPr>
              <w:t xml:space="preserve"> Zamawiający zwróci testery wykonawcom, których oferty nie zostały wybrane, na ich pisemny wniosek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spacing w:before="280" w:after="0"/>
        <w:rPr/>
      </w:pPr>
      <w:r>
        <w:rPr>
          <w:b/>
          <w:bCs/>
          <w:sz w:val="22"/>
          <w:szCs w:val="22"/>
        </w:rPr>
        <w:t>ZADANIE NR 1 – Odzież robocza</w:t>
      </w:r>
      <w:r>
        <w:rPr/>
        <w:t>, ochronna, ręcznik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z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siatkowe + 2 pasy odblaskowe (taśma 3M) w kolorze pomarańcz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  <w:szCs w:val="24"/>
        </w:rPr>
        <w:t>*</w:t>
      </w:r>
      <w:r>
        <w:rPr>
          <w:rFonts w:cs="Arial" w:ascii="Arial" w:hAnsi="Arial"/>
          <w:b/>
          <w:bCs/>
          <w:sz w:val="18"/>
          <w:szCs w:val="18"/>
        </w:rPr>
        <w:t>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sz w:val="18"/>
          <w:szCs w:val="18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ękaw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wzmocnione świńską skórą zgodnie z normą EN 388 oraz EN 420; parametry: 4122; 5 - palcowe z anatomicznym układem kciuka; wykonane ze skóry licowej świńskiej i tkaniny bawełnianej; w części chwytnej podszewka flanelowa; część grzbietowa w miejscu główek kości śródręcza i czubków placów od strony grzbietowej wzmocnione naszyciami ze skóry; w przegubie od strony grzbietowej ściągacz z gumki; mankiet z dzianiny powleka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, miękką skórą licowaną jasną na drelichu o gr 280g z wewnętrzną wyściółką antypotną, zakończone sztywnym mankietem.                                                                              Wykonane wg PN EN 420, PN EN 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stawy przedmiotu zamówienia będą realizowane sukcesywnie przez okres 12 miesięcy od dnia podpisania umowy. Gdy w okresie obowiązywania umowy Zamawiający nie zgłosi zapotrzebowania na cały przedmiot umowy określony w pkt 1.1, umowa ulega przedłużeniu na kolejny okres, nie dłuższy jednak niż na 6 miesięcy do czasu wykonania całego przedmiotu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rczenia asortymentu i podpisania dokumentu dostawy bez uwag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. n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 w ramach sukcesywnych dostaw przedmiotu umowy do siedziby Zamawiającego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Jakoś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center"/>
        <w:rPr/>
      </w:pPr>
      <w:r>
        <w:rPr>
          <w:sz w:val="22"/>
        </w:rPr>
        <w:t>C = -----------------------------------------------------------------------------------------  x 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Estetyka i jakość  wykonania – ocenia zamawiający na podstawie wyglądu zewnętrznego – maksymalna liczba punktów: 21, a w t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cechowanie rozmiaru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pakowanie jednostkowe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Gramatura tkaniny wyższa niż określona w SIWZ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Równość i dokładność szwów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posób łączenia elementów odblaskowych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Dobór kolorystyczny-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Jakość i trwałość użytych dodatków – max 3 pkt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Funkcjonalność – maksymalna liczba punktów: 9, a w t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woboda ruchu podczas wykonywania czynności – max 4,5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Wygoda w użytkowaniu – max 4,5 pkt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ZADANIE NR 2: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Estetyka i jakość  wykonania – ocenia zamawiający na podstawie wyglądu zewnętrznego – maksymalna liczba punktów: 18, a w tym: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Ocechowanie rozmiaru – max 6 pkt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Jakość i trwałość użytych dodatków – max 6 pkt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Oznakowanie CE max 6 pkt</w:t>
      </w:r>
    </w:p>
    <w:p>
      <w:pPr>
        <w:pStyle w:val="Normal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Funkcjonalność – maksymalna liczba punktów: 12, a w tym: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Swoboda ruchu podczas wykonywania czynności – max 6 pkt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Wygoda w użytkowaniu – max 6 pkt</w:t>
      </w:r>
    </w:p>
    <w:p>
      <w:pPr>
        <w:pStyle w:val="Normal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Maksymalnie 30 pkt.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5.3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mawiający zwróci testery Wykonawcom, których oferty nie zostały wybrane, na ich pisemny wniosek. Wykonawcy, którego oferta została wybrana testery zostaną zwrócone po okresie obowiązywania umo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 (</w:t>
      </w:r>
      <w:r>
        <w:rPr>
          <w:b/>
          <w:color w:val="000000"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1 kwietnia 2017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ntegralną częścią oferty są testery asortymentu, które należy złożyć w Wydziale Zaopatrzenia i Logistyki (pok. 336) Zamawiającego najpóźniej do upływu terminu składania ofert, zgodnie z pkt 2.5 ppkt 7 SIWZ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 : </w:t>
      </w:r>
    </w:p>
    <w:p>
      <w:pPr>
        <w:pStyle w:val="Normal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1 kwietnia 2017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1 kwietnia 2017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O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 SKM wraz z kolorystyką firmow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8475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88/0/6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OMARAŃCZOW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62/95/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152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324/122/2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NIEBIESK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85/3/0/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995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0/168/22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IEL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58/0/70/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360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23/187/10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LOR UZUPEŁNIAJĄCY – DO NAPISU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CMYK : 0/0/1/18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PANTONE : 420 c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RGB : 221/220/221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.214.14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b/>
          <w:b/>
          <w:szCs w:val="24"/>
        </w:rPr>
      </w:pPr>
      <w:r>
        <w:rPr/>
        <w:t xml:space="preserve">Oferta dotyczy przetargu nieograniczonego prowadzonego przez PKP Szybka Kolej Miejska w Trójmieście Sp. z o.o. z siedzibą w Gdyni, którego przedmiotem są </w:t>
      </w:r>
      <w:r>
        <w:rPr>
          <w:b/>
        </w:rPr>
        <w:t xml:space="preserve">sukcesywne dostawy odzieży roboczej, ochronnej i ręczników (Zadanie 1) oraz sukcesywne dostawy rękawic roboczych (Zadanie 2). 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1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2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 w ramach sukcesywnych dostaw przedmiotu umowy do siedziby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awiająceg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contextualSpacing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 Wykonawcy, na które Zamawiający będzie dokonywał ewentualnych płatności 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ykonawca oświadcza, że zapoznał się z treścią Specyfikacji Istotnych Warunków Zamówienia, formularzem oferty, załącznikami, wzorem Umowy (stanowiącym załącznik numer 3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ykonawca oświadcza, że </w:t>
      </w:r>
      <w:r>
        <w:rPr>
          <w:bCs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/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DOSTAWY NR SKM-…/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2014.14.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dniu ……………………. 2017 roku w Gdyni pomiędzy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 Kapitał Zakładowy 161 719 000,00 zł, którą reprezentu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Przedmiotem umowy są sukcesywne dostawy odzieży roboczej, ochronnej, ręczników (dot. Zad.1)/ rękawic (dot. Zad.2)*. Szczegółowy opis przedmiotu umowy znajduje się w SI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ODBIORCA oświadcza, iż testery złożone w postępowaniu o udzielenie zamówienia publicznego prowadzonego w trybie przetargu nieograniczonego - znak: SKMMS.214.14.17 – pozostaną                                 w depozycie ODBIORCY (w Magazynie Zakładowym) i zostaną zwrócone DOSTAWCY po okresie obowiązy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ODBIORCA wymaga, ab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przedmiot umowy w zakresie zadania 1 i 2 był fabrycznie nowy, pierwszej jakości, kompletny, wolny od wad materiałowych projektowych, wykonany w sposób staranny, odporny na zniszczenia, gotowy do użytku, zgodny z Opisem Przedmiotu Zamówienia oraz wzorem w załączniku nr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(dot. Zad.1) znakowanie odzieży roboczej i ochronnej w ramach sukcesywnych dostaw było przytwierdzone trwale do ich wewnętrznych części i zawierało znak lub cechy rozpoznawcze producenta, skład surowcowy tkaniny, masę powierzchniową tkaniny (gramaturę), rozmiar, datę produkcji, instrukcje pra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nagrodzenie ryczałtowe DOSTAWCY za prawidłowe, zgodne z umową wykonanie całości przedmiotu umowy określonego w §1 STRONY ustalają na kwotę ....................... zł (słownie:...........................................................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koszty transportu w ramach sukcesywnych dostaw przedmiotu umowy do siedziby ODBIORCY,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Kwota określona w ust. 1 została ustalona w oparciu o ofertę złożoną przez DOSTAWCĘ                                w postępowaniu o udzielenie zamówienia publicznego prowadzonego w trybie przetargu nieograniczonego - znak: SKMMS.214.14.17. Szczegółowe zestawienie cen przedmiotu umowy zawiera załącznik numer 5 do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STRONY ustalają, że w trakcie obowiązywania umowy ceny wskazane w formularzu oferty nie mogą ulec zmianie. ODBIORCA określił szacunkowo ilość asortymentu, w związku z czym ilość asortymentu objęta niniejszą umową może ulec zmniejszeniu lub zwiększeniu w zakresie do 10% wskazanej ilości w zależności od rzeczywistych potrzeb ODBIORCY. W takim przypadku kwota wskazana w ust. 1 ulegnie proporcjonalnemu zmniejszeniu bądź relatywnie zwiększeniu, na podstawie jednostronnego oświadczenia ODBIORCY z ww. tytułu DOSTAWCY nie będą przysługiwały żadne dodatkowe roszczenia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                         nr 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DBIORCA będzie dokonywać płatności- za poszczególne, zrealizowane (zgodnie </w:t>
        <w:br/>
        <w:t>z zamówieniami) dostawy - w terminie 21 (słownie: dwudziestu jeden) dni od daty otrzymania prawidłowo wystawionej faktury VAT. Podstawę do wystawienia faktury będzie stanowić obustronnie podpisany dokument bezusterkowego odbioru poszczególnych partii odzieży/rękawic wskazanych w Załączniku nr 5 do 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DOSTAWCA jest zobowiązany realizować przedmiot umowy sukcesywnie. Ilość, rozmiar </w:t>
        <w:br/>
        <w:t xml:space="preserve">i rodzaj odzieży/rękawic objętej poszczególnymi dostawami ustalana będzie każdorazowo telefonicznie </w:t>
        <w:br/>
        <w:t xml:space="preserve">i potwierdzana pisemnie (faks) przez Naczelnika Wydziału Zaopatrzenia </w:t>
        <w:br/>
        <w:t>i Logistyki p. Henryka Bronk lub osobę przez niego wyznaczoną. DOSTAWCA będzie zobowiązany do dostarczenia przedmiotu zamówienia w terminie do 14 (słownie: czternastu) dni od daty zgłoszenia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Dostawy odbywać się będą w dni robocze od poniedziałku do piątku w godz. 8:00 – 14:00 na koszt                     i ryzyko DOSTAWCY oraz jego staraniem do siedziby ODBIORCY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tawiciel ODBIORCY  w obecności przedstawiciela DOSTAWCY dokona odbioru przedmiotu zamówienia na podstawie numerowanego dokumentu dostawy (WZ lub Specyfikacji asortymentowej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b. W przypadku stwierdzenia nieprawidłowości i niezgodności przy dostawie przedstawiciel ODBIORCY sporządzi protokół. DOSTAWCA zobowiązany jest do usunięcia zakwestionowanych nieprawidłowości w terminie do 5 dni licząc od dnia dosta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c. Podpisany przez przedstawicieli obu STRON dokument przyjęcia dostawy bez zastrzeżeń stanowi podstawę do wystawienia faktury VAT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 % wartości brutto niezrealizowanej dostawy za każdy dzień opóźnienia. W przypadku dwukrotnego opóźnienia DOSTAWCY przekraczającego okres 5 (słownie: pięciu) dni w stosunku do terminu poszczególnej dostawy określonego w ust.1 - ODBIORCY przysługuje prawo do odstąpienia od niniejszej umowy w nierealizowanym zakresie w terminie 60 dni od daty popadnięcia DOSTAWCY w opóźnienie lecz nie później niż w terminie 12 miesięcy od daty podpisania niniejszej umowy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W zakresie odstąpienia pkt 1 stosuje się odpowiednio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5% (słownie: pięć procent ) wynagrodzenia brutto umowy określonego w §2 ust. 1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 Łączna wysokość naliczonych kar umownych nie może przekroczyć kwoty stanowiącej 80% wynagrodzenia brutto umowy określonego w § 2 ust.1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mowa zostaje zawarta na okres 12 miesięcy (Zad.1) /12 miesięcy (Zad.2) od dnia podpisania umowy. Gdy w okresie obowiązywania umowy ODBIORCA nie zgłosi zapotrzebowania na cały przedmiot umowy określony w Załączniku 6 do SIWZ, umowa ulega przedłużeniu na kolejny okres nie dłuższy jednak niż na 6 miesięcy do czasu wykonania całego podmiotu umowy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 w zakresie odstąpienia § 4 ust. 3 pkt 1 stosuje się odpowiedni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Cs w:val="24"/>
        </w:rPr>
        <w:t>DOSTAWCA poza rękojmią na zasadach ogólnych udziela 12 (słownie: dwunastu) miesięcy gwarancji jakości na wydany przedmiot poszczególnej dostawy, licząc od daty odbioru dostawy przez ODBIORCĘ i podpisaniu dokumentu dostawy bez uwag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Cs w:val="24"/>
        </w:rPr>
        <w:t>ODBIORCA może dochodzić roszczeń z tytułu gwarancji jakości także po upływie terminu określonego w  ust. 3 jeżeli przed jego upływem zgłosił wadę DOSTAW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zCs w:val="24"/>
        </w:rPr>
        <w:t>Gwarancja nie wyłącza, nie zawiesza ani nie ogranicza uprawnień ODBIORCY wynikających z tytułu rękojmi za wad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nie ma prawa dokonywania przelewu wierzytelności wobec ODBIORCY wynikających               z realizacji niniejszej umowy bez jego zgody wyrażonej pod rygorem nieważności w formie pisemnej. W przypadku niedotrzymania tego warunku DOSTAWCA będzie zobowiązany do zapłaty kary umownej w wysokości 10% (słownie: dziesięć procent) wynagrodzenia brutto, wskazanego w §2 ust. 1 powyż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OD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amówienia dotycząca przetargu nieograniczonego- znak: SKMMS.214.14.17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oferta złożona przez DOSTAWCĘ w postępowaniu o udzielenie zamówienia publicznego na sukcesywne dostawy odzieży roboczej, ochronnej, ręczników oraz rękawic roboczych - przetarg nieograniczony  - znak: SKMMS.214.14.17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oświadczenie gwarancyjne DOSTAWC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formularz cen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- §1 ust. 1-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2"/>
        </w:rPr>
        <w:t xml:space="preserve">Zgodnie z art. 24 ust. 1 ustawy z dnia 29 sierpnia 1997 r. o ochronie danych osobowych SKM informuje, że: </w:t>
      </w:r>
      <w:r>
        <w:rPr>
          <w:b/>
          <w:i/>
          <w:sz w:val="20"/>
          <w:szCs w:val="22"/>
          <w:u w:val="single"/>
        </w:rPr>
        <w:t>/dotyczy osób fizycznych/</w:t>
      </w:r>
    </w:p>
    <w:p>
      <w:pPr>
        <w:pStyle w:val="NormalnyWeb"/>
        <w:spacing w:lineRule="auto" w:line="360" w:before="0" w:after="0"/>
        <w:ind w:left="426" w:hanging="426"/>
        <w:rPr/>
      </w:pPr>
      <w:r>
        <w:rPr>
          <w:sz w:val="20"/>
          <w:szCs w:val="22"/>
        </w:rPr>
        <w:t xml:space="preserve">1)    administratorem danych osobowych Dostawcy jest PKP Szybka Kolej Miejska w Trójmieście Sp. z o.o. z siedzibą przy ul. Morskiej 350 A 81-002 Gdynia; </w:t>
      </w:r>
    </w:p>
    <w:p>
      <w:pPr>
        <w:pStyle w:val="NormalnyWeb"/>
        <w:spacing w:lineRule="auto" w:line="360" w:before="0" w:after="0"/>
        <w:ind w:left="426" w:hanging="426"/>
        <w:rPr/>
      </w:pPr>
      <w:r>
        <w:rPr>
          <w:sz w:val="20"/>
          <w:szCs w:val="22"/>
        </w:rPr>
        <w:t xml:space="preserve">2)   dane osobowe Dostawcy przetwarzane będą w celu realizacji umowy i nie będą udostępniane innym podmiotom; </w:t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2"/>
        </w:rPr>
        <w:t xml:space="preserve">3)    Dostawca posiada prawo dostępu do treści swoich danych oraz ich poprawiania; </w:t>
      </w:r>
    </w:p>
    <w:p>
      <w:pPr>
        <w:pStyle w:val="NormalnyWeb"/>
        <w:spacing w:lineRule="auto" w:line="360" w:before="0" w:after="0"/>
        <w:rPr>
          <w:sz w:val="20"/>
          <w:szCs w:val="22"/>
        </w:rPr>
      </w:pPr>
      <w:r>
        <w:rPr>
          <w:sz w:val="20"/>
          <w:szCs w:val="22"/>
        </w:rPr>
        <w:t xml:space="preserve">4)    podanie danych osobowych jest dobrowoln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214.14.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left="5235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left="5943" w:firstLine="2553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</w:t>
      </w:r>
      <w:r>
        <w:rPr>
          <w:sz w:val="22"/>
          <w:szCs w:val="22"/>
        </w:rPr>
        <w:t xml:space="preserve"> </w:t>
      </w:r>
      <w:r>
        <w:rPr>
          <w:sz w:val="22"/>
        </w:rPr>
        <w:t>SKMMS.214.14.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3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14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siatkowe + 2 pasy odblaskowe (taśma 3M) w kolorze pomarańczowy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*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28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wzmocnione świńską skórą zgodnie z normą EN 388 oraz EN 420; parametry: 4122; 5 - palcowe z anatomicznym układem kciuka; wykonane ze skóry licowej świńskiej i tkaniny bawełnianej; w części chwytnej podszewka flanelowa; część grzbietowa w miejscu główek kości śródręcza i czubków placów od strony grzbietowej wzmocnione naszyciami ze skóry; w przegubie od strony grzbietowej ściągacz z gumki; mankiet z dzianiny powlek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.280g z wewnętrzną wyściółką antypotną, zakończone sztywnym mankietem. Wykonane wg PN EN 420, PN EN 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.214.14.17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</w:t>
            </w:r>
            <w:r>
              <w:rPr>
                <w:b/>
                <w:sz w:val="22"/>
                <w:szCs w:val="22"/>
              </w:rPr>
              <w:t>zał. nr 1</w:t>
            </w:r>
            <w:r>
              <w:rPr>
                <w:sz w:val="22"/>
                <w:szCs w:val="22"/>
              </w:rPr>
              <w:t>). Dwie kieszenie bocz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siatkowe + 2 pasy odblaskowe (taśma 3M) w kolorze pomarańczowy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wzmocnione świńską skórą zgodnie z normą EN 388 oraz EN 420; parametry: 4122; 5 - palcowe z anatomicznym układem kciuka; wykonane ze skóry licowej świńskiej i tkaniny bawełnianej; w części chwytnej podszewka flanelowa; część grzbietowa w miejscu główek kości śródręcza i czubków placów od strony grzbietowej wzmocnione naszyciami ze skóry; w przegubie od strony grzbietowej ściągacz z gumki; mankiet z dzianiny powlekanej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, PN EN 388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ałącznik  do umowy nr …/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Oświadczenie gwarancyjne 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awca……………………………………………, adres: ……………………… będący stroną umowy nr SKM - … /17 oświadcza, że jest Gwarantem i udziela Odbiorcy gwarancji jakości na wykonanie i dostawę przedmiotu umowy nr …/1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udziela gwarancji jakości na okres wskazany w w/w umowie liczony od daty poszczególnej dosta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ięg terytorialny gwarancji obejmuje terytorium Rzeczpospolitej Polski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2</w:t>
      </w:r>
    </w:p>
    <w:p>
      <w:pPr>
        <w:pStyle w:val="Normal"/>
        <w:ind w:left="360" w:hanging="0"/>
        <w:jc w:val="both"/>
        <w:rPr/>
      </w:pPr>
      <w:r>
        <w:rPr/>
        <w:t>Roszczenia z tytułu gwarancji jakości mogą być dochodzone także po upływie okresu gwarancji, jeżeli przed jej upływem Odbiorca zawiadomi Dostawcę o istnieniu wad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3</w:t>
      </w:r>
    </w:p>
    <w:p>
      <w:pPr>
        <w:pStyle w:val="Normal"/>
        <w:ind w:left="360" w:hanging="0"/>
        <w:jc w:val="both"/>
        <w:rPr/>
      </w:pPr>
      <w:r>
        <w:rPr/>
        <w:t>Dostawca zobowiązany jest do wymiany przedmiotu dostawy na wolny od  wad, usunięcia na swój koszt w przypadku wad ujawnionych w okresie gwarancji jakości, w terminie wyznaczonym przez Odbiorcę, w terminie nie dłuższym niż 14 dni od daty zgłoszenia wad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4</w:t>
      </w:r>
    </w:p>
    <w:p>
      <w:pPr>
        <w:pStyle w:val="Normal"/>
        <w:ind w:left="360" w:hanging="0"/>
        <w:jc w:val="both"/>
        <w:rPr/>
      </w:pPr>
      <w:r>
        <w:rPr/>
        <w:t>O istnieniu wady Odbiorca zobowiązany jest zawiadomić Dostawcę na piś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5</w:t>
      </w:r>
    </w:p>
    <w:p>
      <w:pPr>
        <w:pStyle w:val="Normal"/>
        <w:ind w:left="360" w:hanging="0"/>
        <w:jc w:val="both"/>
        <w:rPr/>
      </w:pPr>
      <w:r>
        <w:rPr/>
        <w:t xml:space="preserve">Dostawca jest zobowiązany do usunięcia wszelkich wad zgłoszonych przez Odbiorcę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6</w:t>
      </w:r>
    </w:p>
    <w:p>
      <w:pPr>
        <w:pStyle w:val="Normal"/>
        <w:ind w:left="360" w:hanging="0"/>
        <w:jc w:val="both"/>
        <w:rPr/>
      </w:pPr>
      <w:r>
        <w:rPr/>
        <w:t>W przypadku nie dokonania przez Dostawcę wymianu towaru na wolny od wad w terminie wyznaczonym przez Odbiorcę, Odbiorca ma prawo pozyskać towar wolny od wad na koszt Dost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ind w:left="360" w:hanging="0"/>
        <w:jc w:val="both"/>
        <w:rPr/>
      </w:pPr>
      <w:r>
        <w:rPr/>
        <w:t>Gwarancja nie wyłącza, nie ogranicza ani nie zawiesza uprawnień Odbiorcy wynikających z przepisów o rękojmi za wady rzeczy będącej przedmiotem umowy nr SKM -  …/1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.....................................</w:t>
      </w:r>
      <w:bookmarkStart w:id="0" w:name="_GoBack"/>
      <w:bookmarkEnd w:id="0"/>
    </w:p>
    <w:p>
      <w:pPr>
        <w:pStyle w:val="Normal"/>
        <w:ind w:left="7080" w:hanging="0"/>
        <w:rPr/>
      </w:pPr>
      <w:r>
        <w:rPr>
          <w:i/>
        </w:rPr>
        <w:t>podpis Dostawcy                (Gwaranta)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214.14.17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214.14.17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214.14.17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05:00Z</dcterms:created>
  <dc:creator>pwojtkiewicz</dc:creator>
  <dc:description/>
  <cp:keywords/>
  <dc:language>en-US</dc:language>
  <cp:lastModifiedBy>Natalia Panuś</cp:lastModifiedBy>
  <cp:lastPrinted>2017-04-07T12:09:00Z</cp:lastPrinted>
  <dcterms:modified xsi:type="dcterms:W3CDTF">2017-04-07T13:11:00Z</dcterms:modified>
  <cp:revision>6</cp:revision>
  <dc:subject/>
  <dc:title>PKP SZYBKA KOLEJ MIEJSKA</dc:title>
</cp:coreProperties>
</file>