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754370" cy="6921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5</wp:posOffset>
            </wp:positionH>
            <wp:positionV relativeFrom="paragraph">
              <wp:posOffset>464820</wp:posOffset>
            </wp:positionV>
            <wp:extent cx="5754370" cy="6597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0</wp:posOffset>
                </wp:positionV>
                <wp:extent cx="5715000" cy="0"/>
                <wp:effectExtent l="0" t="28575" r="0" b="285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0pt" to="449.95pt,90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JEKT WYKONAW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31775</wp:posOffset>
                </wp:positionV>
                <wp:extent cx="1951990" cy="2266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DANI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7.85pt;mso-wrap-distance-left:9.05pt;mso-wrap-distance-right:9.05pt;mso-wrap-distance-top:0pt;mso-wrap-distance-bottom:0pt;margin-top:18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DANI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56845</wp:posOffset>
                </wp:positionV>
                <wp:extent cx="3771900" cy="7962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Wykonanie projektu regulacji pionowej i poziomej geometrii torów nr 501 i 502 linii kolejowej nr 250 </w:t>
                              <w:br/>
                              <w:t xml:space="preserve">w obrębie peronu SKM Gdańsk Zaspa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 km 5,3+34,636 – 5,5+44,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2.7pt;mso-wrap-distance-left:9.05pt;mso-wrap-distance-right:9.05pt;mso-wrap-distance-top:0pt;mso-wrap-distance-bottom:0pt;margin-top:12.3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Wykonanie projektu regulacji pionowej i poziomej geometrii torów nr 501 i 502 linii kolejowej nr 250 </w:t>
                        <w:br/>
                        <w:t xml:space="preserve">w obrębie peronu SKM Gdańsk Zaspa 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w km 5,3+34,636 – 5,5+44,5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6145</wp:posOffset>
                </wp:positionH>
                <wp:positionV relativeFrom="paragraph">
                  <wp:posOffset>266065</wp:posOffset>
                </wp:positionV>
                <wp:extent cx="3429000" cy="8001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KP SZYBKA KOLEJ MIEJSKA </w:t>
                              <w:br/>
                              <w:t xml:space="preserve">W TRÓJMIEŚCIE Sp. z o.o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1"/>
                              </w:rPr>
                              <w:t>ul. Morska 350a, 81-002 Gdy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pt;mso-wrap-distance-left:9.05pt;mso-wrap-distance-right:9.05pt;mso-wrap-distance-top:0pt;mso-wrap-distance-bottom:0pt;margin-top:20.95pt;mso-position-vertical-relative:text;margin-left:17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KP SZYBKA KOLEJ MIEJSKA </w:t>
                        <w:br/>
                        <w:t xml:space="preserve">W TRÓJMIEŚCIE Sp. z o.o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szCs w:val="11"/>
                        </w:rPr>
                        <w:t>ul. Morska 350a, 81-002 Gdy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39065</wp:posOffset>
                </wp:positionV>
                <wp:extent cx="1951990" cy="23749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MAWIAJĄC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8.7pt;mso-wrap-distance-left:9.05pt;mso-wrap-distance-right:9.05pt;mso-wrap-distance-top:0pt;mso-wrap-distance-bottom:0pt;margin-top:10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MAWIAJĄCY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501015</wp:posOffset>
                </wp:positionV>
                <wp:extent cx="1951990" cy="2374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RANŻ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8.7pt;mso-wrap-distance-left:9.05pt;mso-wrap-distance-right:9.05pt;mso-wrap-distance-top:0pt;mso-wrap-distance-bottom:0pt;margin-top:39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RANŻ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220</wp:posOffset>
                </wp:positionH>
                <wp:positionV relativeFrom="paragraph">
                  <wp:posOffset>154940</wp:posOffset>
                </wp:positionV>
                <wp:extent cx="3429000" cy="45212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ro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5.6pt;mso-wrap-distance-left:9.05pt;mso-wrap-distance-right:9.05pt;mso-wrap-distance-top:0pt;mso-wrap-distance-bottom:0pt;margin-top:12.2pt;mso-position-vertical-relative:text;margin-left: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row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unkc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mię i nazw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uprawnień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pis i dat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Projekta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rosław Wałaszews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IK5-K-221/19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projektowania i kierow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ami budowlanymi b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raniczeń w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ie, węzły i stacje kolej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ta opracowania: czerwiec 2014r                       Egz.nr 1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Zawartość opracowa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Opis Techniczny.</w:t>
      </w:r>
    </w:p>
    <w:p>
      <w:pPr>
        <w:pStyle w:val="Normal"/>
        <w:numPr>
          <w:ilvl w:val="0"/>
          <w:numId w:val="8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odstawa opracowania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el i zakres opracowania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Ogólna charakterystyka stanu istniejącego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tan projektowany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ykaz współrzędnych osnowy realizacyjnej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Rysunki.</w:t>
      </w:r>
    </w:p>
    <w:p>
      <w:pPr>
        <w:pStyle w:val="Normal"/>
        <w:numPr>
          <w:ilvl w:val="0"/>
          <w:numId w:val="9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Plan sytuacyjny  </w:t>
        <w:tab/>
        <w:tab/>
      </w:r>
    </w:p>
    <w:p>
      <w:pPr>
        <w:pStyle w:val="Normal"/>
        <w:numPr>
          <w:ilvl w:val="0"/>
          <w:numId w:val="6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rofil podłużny</w:t>
        <w:tab/>
        <w:tab/>
      </w:r>
    </w:p>
    <w:p>
      <w:pPr>
        <w:pStyle w:val="Normal"/>
        <w:spacing w:before="12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III. Wykaz znaków regulacji osi toru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Kosztorys inwestorski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OPIS TECHNICZNY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. Podstawa opracowania: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Umowa nr SKM-213/13  z dnia 03.12.2013r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Rozporządzenie MTiGM  z dnia 10.09. 1998r w sprawie warunków technicznych, jakim powinny odpowiadać budowle kolejowe i ich usytuowanie (Dz. U, Nr 151, poz. 987),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Norma EN-15273-3:2013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2, Cel i zakres opracowania:</w:t>
      </w:r>
    </w:p>
    <w:p>
      <w:pPr>
        <w:pStyle w:val="Normal"/>
        <w:spacing w:before="120" w:after="0"/>
        <w:ind w:firstLine="180"/>
        <w:rPr>
          <w:rFonts w:ascii="Arial" w:hAnsi="Arial" w:cs="Arial"/>
        </w:rPr>
      </w:pPr>
      <w:r>
        <w:rPr>
          <w:rFonts w:cs="Arial" w:ascii="Arial" w:hAnsi="Arial"/>
        </w:rPr>
        <w:t>Celem opracowania jest wykonanie projektu regulacji pionowej i poziomej geometrii torów nr 501 i 502 linii kolejowej nr 250 dla umożliwienia zmniejszenia poziomej skrajni budowli z 1725mm do 1670mm liczonej od osi toru, względem krawędzi peronu położonej na wysokości 960mm lub 760mm licząc od główki szyny.</w:t>
      </w:r>
    </w:p>
    <w:p>
      <w:pPr>
        <w:pStyle w:val="Normal"/>
        <w:spacing w:before="120" w:after="0"/>
        <w:ind w:firstLine="180"/>
        <w:rPr/>
      </w:pPr>
      <w:r>
        <w:rPr>
          <w:rFonts w:cs="Arial" w:ascii="Arial" w:hAnsi="Arial"/>
        </w:rPr>
        <w:t>Dla potrzeb projektu: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Założono osnowę geodezyjną na konstrukcjach wsporczych (słupach) sieci trakcyjnej na całej linii 213 zgodnie z instrukcją Ig-6 i Ig-7,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ykonano inwentaryzację stanu istniejącego krawędzi peronowej i układu torowego w układzie pomiarowym założonej osnowy zgodnie ze specyfikacją.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prawdzono skrajnię do istniejącej infrastruktury przytorowej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</w:rPr>
        <w:t>3. Ogólna charakterystyka stanu istniejącego:</w:t>
      </w:r>
    </w:p>
    <w:p>
      <w:pPr>
        <w:pStyle w:val="Tekstpodstawowywcity3"/>
        <w:ind w:firstLine="540"/>
        <w:rPr>
          <w:rFonts w:ascii="Arial" w:hAnsi="Arial" w:cs="Arial"/>
        </w:rPr>
      </w:pPr>
      <w:r>
        <w:rPr>
          <w:rFonts w:cs="Arial" w:ascii="Arial" w:hAnsi="Arial"/>
        </w:rPr>
        <w:t>Istniejący peron Gdańsk Zaspa jest peronem wyspowym nowym typu wspornikowego o dwóch krawędziach peronowych:</w:t>
      </w:r>
    </w:p>
    <w:p>
      <w:pPr>
        <w:pStyle w:val="Tekstpodstawowywcity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zy torze nr 501 o długości 209,78m,</w:t>
      </w:r>
    </w:p>
    <w:p>
      <w:pPr>
        <w:pStyle w:val="Tekstpodstawowywcity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zy torze nr 502 o długości 209,82m. </w:t>
      </w:r>
    </w:p>
    <w:p>
      <w:pPr>
        <w:pStyle w:val="Tekstpodstawowywcity3"/>
        <w:ind w:hanging="0"/>
        <w:rPr>
          <w:rFonts w:ascii="Arial" w:hAnsi="Arial" w:cs="Arial"/>
        </w:rPr>
      </w:pPr>
      <w:r>
        <w:rPr>
          <w:rFonts w:cs="Arial" w:ascii="Arial" w:hAnsi="Arial"/>
        </w:rPr>
        <w:t>Odległość krawędzi peronu od osi toru wynosi: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 torze nr 501 waha się od 1720 do 1740mm,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 torze nr 502 od 1720 do 1740mm. </w:t>
      </w:r>
    </w:p>
    <w:p>
      <w:pPr>
        <w:pStyle w:val="Tekstpodstawowywcity3"/>
        <w:rPr>
          <w:rFonts w:ascii="Arial" w:hAnsi="Arial" w:cs="Arial"/>
        </w:rPr>
      </w:pPr>
      <w:r>
        <w:rPr>
          <w:rFonts w:cs="Arial" w:ascii="Arial" w:hAnsi="Arial"/>
        </w:rPr>
        <w:t>Wysokość peronu waha się od 960 do 990mm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4. Stan projektowany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wcity3"/>
        <w:rPr>
          <w:rFonts w:ascii="Arial" w:hAnsi="Arial" w:cs="Arial"/>
        </w:rPr>
      </w:pPr>
      <w:r>
        <w:rPr>
          <w:rFonts w:cs="Arial" w:ascii="Arial" w:hAnsi="Arial"/>
        </w:rPr>
        <w:t>Dla poprawy komfortu obsługi pasażerów korzystających z usług PKP SKM w Trójmieście postanowiono zmniejszyć odległość od krawędzi peronów do osi torów 501 i 502 poprzez ich dosunięcie do peronu na odległość 1670mm. Wyniki regulacji ujęte są w wykazach znaków regulacji osi toru oraz na planach sytuacyjnych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5. Wykaz współrzędnych osnowy realizacyjnej na konstrukcjach wsporczych sieci trakcyjnej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2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140"/>
        <w:gridCol w:w="1640"/>
        <w:gridCol w:w="1640"/>
        <w:gridCol w:w="797"/>
      </w:tblGrid>
      <w:tr>
        <w:trPr>
          <w:trHeight w:val="300" w:hRule="atLeast"/>
        </w:trPr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dańsk Zaspa tor 501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znaku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/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187,69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8830.858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8604.94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759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/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243,62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8869.693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8564.69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838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/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296,75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8906.983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8526.85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942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/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362,4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8953.01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8480.02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44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/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427,19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8998.466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8433.873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101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/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492,38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9044.23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8387.45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55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/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557,26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029089.7560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8341.23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/2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578,23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9104.46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538326.2790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42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/2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615,25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9130.4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538299.8740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75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/3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636,43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9145.2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8284.79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40</w:t>
            </w:r>
          </w:p>
        </w:tc>
      </w:tr>
      <w:tr>
        <w:trPr>
          <w:trHeight w:val="300" w:hRule="atLeast"/>
        </w:trPr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dańsk Zaspa tor 502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znaku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/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225,77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8854.10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538565.8640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965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/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266,14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8880.90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8535.84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9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/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305,0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8906.353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538506.4910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37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/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356,36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8942.093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8469.40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176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/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421,24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8987.577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8423.13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122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/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486,35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9033.299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8376.78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31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/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551,29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9078.847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8330.48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301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/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572,34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9093.638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8315.45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79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/22T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609,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029123.9570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8293.748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36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/24T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630,4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9139.32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8279.19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67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69" w:leader="none"/>
        </w:tabs>
        <w:jc w:val="center"/>
        <w:outlineLvl w:val="7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I. RYSUNKI</w:t>
      </w:r>
      <w:r>
        <w:br w:type="page"/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II. Wykaz znaków regulacji osi toru</w:t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V. KOSZTORYS INWESTORSKI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hadow/>
      <w:kern w:val="2"/>
      <w:sz w:val="5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Cs w:val="28"/>
    </w:rPr>
  </w:style>
  <w:style w:type="paragraph" w:styleId="Tekstpodstawowy2">
    <w:name w:val="Tekst podstawowy 2"/>
    <w:basedOn w:val="Normal"/>
    <w:qFormat/>
    <w:pPr/>
    <w:rPr>
      <w:color w:val="FF000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szCs w:val="28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09:58:00Z</dcterms:created>
  <dc:creator>KASSOLIK</dc:creator>
  <dc:description/>
  <cp:keywords/>
  <dc:language>en-US</dc:language>
  <cp:lastModifiedBy>Piotr Gwizdała</cp:lastModifiedBy>
  <cp:lastPrinted>2014-06-30T01:37:00Z</cp:lastPrinted>
  <dcterms:modified xsi:type="dcterms:W3CDTF">2014-06-29T23:37:00Z</dcterms:modified>
  <cp:revision>7</cp:revision>
  <dc:subject/>
  <dc:title/>
</cp:coreProperties>
</file>