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zamówienia jest przedsięwzięcie pn. „Wykonanie regulacji torów w celu zmniejszenia odstępu pomiędzy krawędzią peronu a progiem wagonu na linii kolejowej nr 250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Ogólny opis przedmiotu zamówien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zedmiotem zamówienia jest modernizacja torów w wybranych lokalizacjach linii kolejowej nr 250 Gdańsk Główny - Rumia. Modernizacja obejmie zakres regulacji torów w celu zmniejszenia odstępu pomiędzy krawędziami peronów a progami wagonów wraz z dodatkowymi kompleksowymi pracami torowymi w obrębie następujących przystanków SKM:, Gdańsk Politechnika, Gdańsk Wrzeszcz, Gdańsk Zaspa, , Gdańsk Oliwa, Gdańsk Żabianka AWFiS, Sopot Wyścigi, Sopot,  Gdynia Wzgórze Św Maksymiliana, Gdynia Główn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 Etapy realizacji przedmiotu zamówieni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zedmiot zamówienia będzie wykonywany w latach 2014 i 2015, obejmuje następujące lokalizacje SKM: Gdańsk Politechnika, Gdańsk Wrzeszcz, Gdańsk Żabianka AWFiS,  Gdynia Główna, Gdańsk Oliw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Gdańsk Zaspa, Sopot, Sopot Wyścigi,  Gdynia Wzgórze Św Maksymilia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Zakres przedmiotu zamówien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przedmiotu zamówienia zadań planowanych do wykonania na linii kolejowej nr 250 Gdańsk Główny – Rumia przedstawiono według kolejności etapów realizacji ujętych w punkcie 2 OPZ. Obejmuje on regulacje torów wraz z niezbędnymi robotami wyprzedzającym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.1 Gdańsk Politechnik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Gdańsk Politechnika tor 502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. Wykonanie regulacji toru nr 502 w obrębie przystanku Gdańsk Politechnika polegającej na nasunięciu torów oraz stref przejściowych na nową oś 1670mm do krawędzi peron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robót do wykonani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) Mechaniczne nasunięcie torów nr 501 i 502 na nową oś do 50mm na długości peronu SKM wg dokumentacji (1670 mm od krawędzi peronu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Regulacja sieci trakcyjnej po nasunięciu do 50 mm na nową oś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Demontaż i montaż przytorowych urządzeń SRK wykona PKP SK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Gdańsk Politechnika tor nr 501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Wykonanie regulacji toru nr 501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) Mechaniczne nasunięcie torów nr 501 i 502 na nową oś do 50mm na długości peronu SKM wg dokumentacji (1670 mm od krawędzi peronu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Regulacja sieci trakcyjnej po nasunięciu do 50 mm na nową oś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Demontaż i montaż przytorowych urządzeń SRK wykona PKP SK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.2 Gdańsk Wrzeszcz tor nr 501 i 50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. Wykonanie regulacji torów 501 i 502 w obrębie peronu SKM na stacji Gdańsk Wrzeszcz polegającej na nasunięciu torów na nową oś 1670mm do krawędzi peron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robót do wykonani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) Mechaniczne nasunięcie torów nr 501 i 502 na nową oś do 50mm na długości peronu SKM wg dokumentacji (1670 mm od krawędzi peronu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Regulacja sieci trakcyjnej po nasunięciu do 50 mm na nową oś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Demontaż i montaż przytorowych urządzeń SRK wykona PKP SK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.3 Gdańsk Żabianka-AWFiS tor nr 501 i 50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Wykonanie regulacji torów 501 i 502 w obrębie peronu przystanku Gdańsk Żabianka-AWFiS polegającej na nasunięciu torów oraz stref przejściowych na nową oś 1670mm do krawędzi peron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robót do wykonani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) Mechaniczne nasunięcie torów nr 501 i 502 na nową oś do 50mm na długości peronu SKM wg dokumentacji (1670 mm od krawędzi peronu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Regulacja sieci trakcyjnej po nasunięciu do 50 mm na nową oś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Demontaż i montaż przytorowych urządzeń SRK wykona PKP SK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.4 Gdynia Główna tor nr 501 i 50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. Zakres prac torowych obejm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Wymiana podkładów drewnianych na betonowe PS-94/SB/49E1 w torze nr 501 na długości 400 mb i w torze nr 502 na długości 353 mb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Mechaniczne oczyszczenie podsypki tłuczniowej na odcinku wymiany podkładów w torach 501 i 502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) Podbicie toru oraz uzupełnienie i oprofilowanie pryzmy tłucznia na odcinku wymiany podkładów w torze nr 501 i 502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Zwiezienie podkładów drewnianych i złączek na stację Gdynia Cisowa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) Z  uwagi na duże boczne zużycie, należy dokonać wymiany szyny w łuku toru nr 502 na długości 136 mb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Z uwagi na duże zużycie boczne szyn w torze nr 501 należy dokonać wymiany na nowe szyny odcinka o długości 90 mb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) Pospawanie toru klasycznego w tor bezstykowy i likwidację 8 styków klasycznych z wycięciem komór łubkowych i wstawieniem wstawek szynowych w torze nr 501 długość minimum 6,0m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) Regulacja sieci trakcyjnej po nasunięciu toru do 50mm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) Demontaż i montaż przytorowych urządzeń SRK wykona PKP SKM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0) Szczegółowy opis przedstawiono w przedmiarach robót – załącznik nr 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. 5 Gdańsk Oliwa tor nr 501 i 50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. Zakres prac torowych obejm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Wymiana podkładów drewnianych na betonowe PS-94/SB/49E1 w torze nr 501 na długości 236 mb i w torze nr 502 na długości 395 m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Mechaniczne oczyszczenie podsypki tłuczniowej na odcinku wymiany podkładów w torach 501 i 50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Podbicie toru oraz uzupełnienie i oprofilowanie pryzmy tłucznia na odcinku wymiany podkładów w torze nr 501 i 50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Zwiezienie podkładów drewnianych i złączek na stację Gdynia Cisowa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Przestawienie toków szynowych w łuku toru 501 na długości 100 mb za Rz201 i pospawanie ich w tor bezstyko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Wybudowanie z toru bezstykowego nr 501 rozjazdu zwyczajnego typu 49E1-190-1:9 na podrozjazdnicach drewnianych i zwiezienie go na stację Gdynia Cisowa Postojow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) Zabudowanie miejsca po rozjeździe torem bezstykowym – szyny 2x30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) Regulację sieci trakcyjnej po nasunięciu toru do 50m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) Demontaż i montaż przytorowych urządzeń SRK wykona PKP SKM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) Szczegółowy opis przedstawiono w przedmiarach robót – załącznik nr 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.6 Sopot Wyścigi tor nr 501 i 50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Wykonanie regulacji torów 501 i 502 w obrębie peronu przystanku Sopot Wyścigi polegającej na nasunięciu torów oraz stref przejściowych na nową oś 1670mm do krawędzi peron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robót do wykonani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) Mechaniczne nasunięcie torów nr 501 i 502 na nową oś do 50mm na długości peronu SKM wg dokumentacji (1670 mm od krawędzi peronu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Regulacja sieci trakcyjnej po nasunięciu do 50 mm na nową oś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Demontaż i montaż przytorowych urządzeń SRK wykona PKP SKM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.7 Sopot tor nr 501 i 50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. Wykonanie regulacji torów 501 i 502 w obrębie peronu SKM stacji Sopot polegającej na nasunięciu torów oraz stref przejściowych na nową oś 1670mm do krawędzi peron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robót do wykonani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) Mechaniczne nasunięcie torów nr 501 i 502 na nową oś do 50mm na długości peronu SKM wg dokumentacji (1670 mm od krawędzi peronu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Regulacja sieci trakcyjnej po nasunięciu do 50 mm na nową oś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Demontaż i montaż przytorowych urządzeń SRK wykona PKP SK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.8 Gdańsk Zaspa tor nr 501 i 50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Wykonanie regulacji toru nr 501 i 502 w obrębie przystanku Gdańsk Zaspa polegającej na nasunięciu torów oraz stref przejściowych na nową oś 1670mm do krawędzi peron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robót do wykonani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Odkrycie czół podkładów drewnianych oraz zruszeniu podsypki na długości  peronu i strefy przejściowej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) Mechaniczne nasunięcie torów nr 501 i 502 na nową oś do 50mm na długości peronu wg dokumentacji (1670 mm od krawędzi peronu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Regulacja sieci trakcyjnej po nasunięciu do 50 mm na nową oś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Demontaż i montaż przytorowych urządzeń SRK wykona PKP SKM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Demontaż i montaż przejścia dla pieszych wykonany z płyt gumowych STRAIL (tor 501 km 5,568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Demontaż i montaż tymczasowego przejazdu przez tory 501 i 502 w km 5,58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.9 Gdynia Wzgórze Św Maksymiliana tor nr 501 i 50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Wykonanie regulacji toru nr 501 i 502 w obrębie przystanku Gdynia Wzgórze Św Maksymiliana polegającej na nasunięciu torów oraz stref przejściowych na nową oś 1670mm do krawędzi peron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robót do wykonani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Mechaniczne nasunięcie torów nr 501 i 502 na nową oś do 50mm na długości peronu wg dokumentacji (1670 mm od krawędzi peronu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Regulacja sieci trakcyjnej po nasunięciu do 50 mm na nową oś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Demontaż i montaż przytorowych urządzeń SRK wykona PKP SK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przetargu mogą wziąć udział przedsiębiorstwa dysponujące specjalistycznymi maszynami do wykonywania robót torowych tj. wysokowydajnymi podbijarkami torowymi, oczyszczarkami i profilarkami tłucznia oraz zestawami wagonów do odbioru wysiewek z oczyszczarek.</w:t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2:37:00Z</dcterms:created>
  <dc:creator>Bieniek Kazimierz</dc:creator>
  <dc:description/>
  <cp:keywords/>
  <dc:language>en-US</dc:language>
  <cp:lastModifiedBy>WarsztatIT SKM</cp:lastModifiedBy>
  <cp:lastPrinted>2014-08-21T10:10:00Z</cp:lastPrinted>
  <dcterms:modified xsi:type="dcterms:W3CDTF">2014-09-16T06:15:00Z</dcterms:modified>
  <cp:revision>9</cp:revision>
  <dc:subject/>
  <dc:title>OPIS PRZEDMIOTU ZAMÓWIENIA</dc:title>
</cp:coreProperties>
</file>