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6 wrześ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4A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regulacji torów w celu zmniejszenia odstępu pomiędzy krawędzią peronu a progiem wagonu na linii kolejowej nr 250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regulacji torów w celu zmniejszenia odstępu pomiędzy krawędzią peronu a progiem wagonu na linii kolejowej nr 250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torów kolei miejskiej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w nieprzekraczalnym terminie do dnia 13 listopada 2015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robót budowlanych polegających na regulacji torów  o wartości minimum 1 000 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stawie przedmiarów robót – kosztorys ofertowy powinien być złożony wraz z ofertą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wrześ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9-16T08:35:00Z</cp:lastPrinted>
  <dcterms:modified xsi:type="dcterms:W3CDTF">2014-09-16T06:40:00Z</dcterms:modified>
  <cp:revision>43</cp:revision>
  <dc:subject/>
  <dc:title>Gdynia, dnia 4 stycznia 2010 roku</dc:title>
</cp:coreProperties>
</file>