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>w obrębie peronu SKM Sopot Wyścig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w km 10,4+24,348 – 10,6+34,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>w obrębie peronu SKM Sopot Wyścig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w km 10,4+24,348 – 10,6+34,6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Sopot Wyścigi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10,27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14,12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720 do 178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20 do 174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40 do 978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7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82"/>
        <w:gridCol w:w="1358"/>
        <w:gridCol w:w="1310"/>
        <w:gridCol w:w="960"/>
      </w:tblGrid>
      <w:tr>
        <w:trPr>
          <w:trHeight w:val="300" w:hRule="atLeast"/>
        </w:trPr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t Wyścigi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1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327,8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452,47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706,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1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366,34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490,72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702,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2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432,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556,17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95,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2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489,33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612,76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86,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2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546,96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669,36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75,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606,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727,35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62,5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2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666,38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786,03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49,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3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726,22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844,38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36,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5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t Wyścigi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09D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322,92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447,09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97,9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10D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372,98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496,19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88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11D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424,89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547,16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79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481,84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603,12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68,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14D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545,13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665,3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57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15D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603,52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722,71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46,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16D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658,97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777,21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36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18D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716,49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3833,7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625,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64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35:00Z</dcterms:created>
  <dc:creator>KASSOLIK</dc:creator>
  <dc:description/>
  <cp:keywords/>
  <dc:language>en-US</dc:language>
  <cp:lastModifiedBy>Piotr Gwizdała</cp:lastModifiedBy>
  <cp:lastPrinted>2014-06-30T01:51:00Z</cp:lastPrinted>
  <dcterms:modified xsi:type="dcterms:W3CDTF">2014-06-29T23:51:00Z</dcterms:modified>
  <cp:revision>7</cp:revision>
  <dc:subject/>
  <dc:title/>
</cp:coreProperties>
</file>