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ynia Chylonia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5,9+18,365 – 26,1+71,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ynia Chylonia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5,9+18,365 – 26,1+71,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współrzędnych osno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Chylonia jest peronem wyspowy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53,5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53,62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50 do 178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9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680 do 75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40"/>
        <w:gridCol w:w="1360"/>
        <w:gridCol w:w="1420"/>
        <w:gridCol w:w="960"/>
      </w:tblGrid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Chylonia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4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42,5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169,9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221,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5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75,3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192,5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196,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6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907,4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05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166,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7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939,2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32,0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145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995,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58,3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095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036,5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71,7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055,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095,6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96,8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002,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154,5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321,8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949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191,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337,6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915,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Chylonia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4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34,7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169,9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221,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6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99,5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05,1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166,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962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31,8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11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028,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259,9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050,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146,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305,1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941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183,4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321,0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907,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218,1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6335,7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9875,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2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1:00Z</dcterms:created>
  <dc:creator>KASSOLIK</dc:creator>
  <dc:description/>
  <cp:keywords/>
  <dc:language>en-US</dc:language>
  <cp:lastModifiedBy>Piotr Gwizdała</cp:lastModifiedBy>
  <cp:lastPrinted>2014-06-30T02:18:00Z</cp:lastPrinted>
  <dcterms:modified xsi:type="dcterms:W3CDTF">2014-06-30T00:18:00Z</dcterms:modified>
  <cp:revision>7</cp:revision>
  <dc:subject/>
  <dc:title/>
</cp:coreProperties>
</file>