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ynia Leszczynk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4,9+14,701 – 25,1+15,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ynia Leszczynki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4,9+14,701 – 25,1+15,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współrzędnych osno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Leszczynki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0,3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199,62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50 do 172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00 do 175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660 do 78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1400"/>
        <w:gridCol w:w="1460"/>
        <w:gridCol w:w="960"/>
      </w:tblGrid>
      <w:tr>
        <w:trPr>
          <w:trHeight w:val="300" w:hRule="atLeast"/>
        </w:trPr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Leszczynki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18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810,0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06,8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142,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19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874,6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41,3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088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20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930,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79,1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046,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21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992,9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11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992,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1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058,2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42,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934,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21,6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66,0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875,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3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76,7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90,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826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205,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901,9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800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0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Leszczynki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18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802,9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06,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142,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19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867,2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40,9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088,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903,0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54,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054,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963,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783,2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002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014,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07,7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957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078,0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38,4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901,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41,0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868,8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846,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207,0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900,6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788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78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1:00Z</dcterms:created>
  <dc:creator>KASSOLIK</dc:creator>
  <dc:description/>
  <cp:keywords/>
  <dc:language>en-US</dc:language>
  <cp:lastModifiedBy>Piotr Gwizdała</cp:lastModifiedBy>
  <cp:lastPrinted>2014-06-30T02:16:00Z</cp:lastPrinted>
  <dcterms:modified xsi:type="dcterms:W3CDTF">2014-06-30T00:16:00Z</dcterms:modified>
  <cp:revision>10</cp:revision>
  <dc:subject/>
  <dc:title/>
</cp:coreProperties>
</file>