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754370" cy="692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64820</wp:posOffset>
            </wp:positionV>
            <wp:extent cx="5754370" cy="659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7150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449.95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951990" cy="226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7.85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DANI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771900" cy="796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Wykonanie projektu regulacji pionowej i poziomej geometrii torów nr 501 i 502 linii kolejowej nr 250 </w:t>
                              <w:br/>
                              <w:t>w obrębie peronu SKM Sopot Wyścig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w km 11,3+66,460 – 11,5+82,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.7pt;mso-wrap-distance-left:9.05pt;mso-wrap-distance-right:9.05pt;mso-wrap-distance-top:0pt;mso-wrap-distance-bottom:0pt;margin-top:1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Wykonanie projektu regulacji pionowej i poziomej geometrii torów nr 501 i 502 linii kolejowej nr 250 </w:t>
                        <w:br/>
                        <w:t>w obrębie peronu SKM Sopot Wyścig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w km 11,3+66,460 – 11,5+82,5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266065</wp:posOffset>
                </wp:positionV>
                <wp:extent cx="34290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P SZYBKA KOLEJ MIEJSKA </w:t>
                              <w:br/>
                              <w:t xml:space="preserve">W TRÓJMIEŚCIE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1"/>
                              </w:rPr>
                              <w:t>ul. Morska 350a, 81-002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.95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P SZYBKA KOLEJ MIEJSKA </w:t>
                        <w:br/>
                        <w:t xml:space="preserve">W TRÓJMIEŚCIE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Cs w:val="11"/>
                        </w:rPr>
                        <w:t>ul. Morska 350a, 81-002 Gdy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95199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MAWIA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1951990" cy="23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18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ANŻ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4940</wp:posOffset>
                </wp:positionV>
                <wp:extent cx="3429000" cy="4521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.6pt;mso-wrap-distance-left:9.05pt;mso-wrap-distance-right:9.05pt;mso-wrap-distance-top:0pt;mso-wrap-distance-bottom:0pt;margin-top:12.2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da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ojekt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Wałasze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IK5-K-221/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i kier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ami budowlanymi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eń 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węzły i stacje kolej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a opracowania: czerwiec 2014r                       Egz.nr 1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wartość oprac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gólna charakterystyka stanu istniejącego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II. Rysunki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sytuacyjny  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fil podłużny</w:t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ykaz znaków regulacji osi toru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osztorys inwestorski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OPIS TECHNICZN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.  Podstawa opracowania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owa nr SKM-213/13  z dnia 03.12.2013r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zporządzenie MTiGM  z dnia 10.09. 1998r w sprawie warunków technicznych, jakim powinny odpowiadać budowle kolejowe i ich usytuowanie (Dz. U, Nr 151, poz. 987),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rma EN-15273-3:2013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2. Cel i zakres opracowania:</w:t>
      </w:r>
    </w:p>
    <w:p>
      <w:pPr>
        <w:pStyle w:val="Normal"/>
        <w:spacing w:before="120" w:after="0"/>
        <w:ind w:firstLine="180"/>
        <w:rPr/>
      </w:pPr>
      <w:r>
        <w:rPr>
          <w:rFonts w:cs="Arial" w:ascii="Arial" w:hAnsi="Arial"/>
        </w:rPr>
        <w:t>Celem opracowania jest wykonanie projektu regulacji pionowej i poziomej geometrii torów nr 501 i 502 linii kolejowej nr 250 dla umożliwienia zmniejszenia poziomej skrajni budowli z 1725mm do 1670mm liczonej od osi toru, względem krawędzi peronu położonej na wysokości 960mm lub 760mm licząc od główki szyny.</w:t>
      </w:r>
    </w:p>
    <w:p>
      <w:pPr>
        <w:pStyle w:val="Normal"/>
        <w:spacing w:before="120" w:after="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la potrzeb projektu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ożono osnowę geodezyjną na konstrukcjach wsporczych (słupach) sieci trakcyjnej na całej linii 213 zgodnie z instrukcją Ig-6 i Ig-7,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inwentaryzację stanu istniejącego krawędzi peronowej i układu torowego w układzie pomiarowym założonej osnowy zgodnie ze specyfikacją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</w:rPr>
        <w:t>Sprawdzono skrajnię do istniejącej infrastruktury przytorowej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3. Ogólna charakterystyka stanu istniejącego:</w:t>
      </w:r>
    </w:p>
    <w:p>
      <w:pPr>
        <w:pStyle w:val="Tekstpodstawowywcity3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stniejący peron Sopot Główny jest peronem wyspowym nowym typu wspornikowego o dwóch krawędziach peronowych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torze nr 501 o długości 215,88m,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zy torze nr 502 o długości 215,14m. </w:t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  <w:t>Odległość krawędzi peronu od osi toru wynosi: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 torze nr 501 waha się od 1670 do 1780mm,</w:t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torze nr 502 od 1660 do 1730mm. 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Wysokość peronu waha się od 940 do 960m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4. Stan projektowan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>Dla poprawy komfortu obsługi pasażerów korzystających z usług PKP SKM w Trójmieście postanowiono zmniejszyć odległość od krawędzi peronów do osi torów 501 i 502 poprzez ich dosunięcie do peronu na odległość 1670mm. Wyniki regulacji ujęte są w wykazach znaków regulacji osi toru oraz na planach sytuacyjnych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ykaz współrzędnych osnowy realizacyjnej na konstrukcjach wsporczych sieci trakcyjnej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60"/>
        <w:gridCol w:w="1400"/>
        <w:gridCol w:w="1720"/>
        <w:gridCol w:w="960"/>
      </w:tblGrid>
      <w:tr>
        <w:trPr>
          <w:trHeight w:val="300" w:hRule="atLeast"/>
        </w:trPr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Główny tor nr 50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47,7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356,7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40,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85,9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394,5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34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305,9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413,3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25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356,1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462,7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17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372,4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479,7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19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1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415,8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522,3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11,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2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480,6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586,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99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3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542,3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646,6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87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580,0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683,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77,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4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605,4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707,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7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639,4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740,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60,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669,1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769,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54,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6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t Główny tor nr 50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znaku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06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81,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290,9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42,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07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37,9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346,8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32,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0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355,2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461,7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509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1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415,4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520,7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96,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2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479,4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583,6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84,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3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540,5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643,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73,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616,6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717,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55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666,9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767,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6445,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4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69" w:leader="none"/>
        </w:tabs>
        <w:jc w:val="center"/>
        <w:outlineLvl w:val="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. RYSUNKI</w:t>
      </w:r>
      <w:r>
        <w:br w:type="page"/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II. Wykaz znaków regulacji osi toru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V. KOSZTORYS INWESTORSK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8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35:00Z</dcterms:created>
  <dc:creator>KASSOLIK</dc:creator>
  <dc:description/>
  <cp:keywords/>
  <dc:language>en-US</dc:language>
  <cp:lastModifiedBy>Piotr Gwizdała</cp:lastModifiedBy>
  <cp:lastPrinted>2014-06-30T01:53:00Z</cp:lastPrinted>
  <dcterms:modified xsi:type="dcterms:W3CDTF">2014-06-29T23:53:00Z</dcterms:modified>
  <cp:revision>5</cp:revision>
  <dc:subject/>
  <dc:title/>
</cp:coreProperties>
</file>