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 xml:space="preserve">w obrębie peronu SKM Gdańsk Politechnika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 km 2,3+99,797 – 2,6+16,6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 xml:space="preserve">w obrębie peronu SKM Gdańsk Politechnika 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 km 2,3+99,797 – 2,6+16,6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az współrzędnych osnowy realizacyjnej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.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Gdańsk Politechnika jest peronem wyspowym starego typu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16,83m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502 o długości 216,53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650 do 172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690 do 172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940 do 990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/>
      </w:r>
    </w:p>
    <w:tbl>
      <w:tblPr>
        <w:tblW w:w="6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1123"/>
        <w:gridCol w:w="1615"/>
        <w:gridCol w:w="1615"/>
        <w:gridCol w:w="784"/>
      </w:tblGrid>
      <w:tr>
        <w:trPr>
          <w:trHeight w:val="300" w:hRule="atLeast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ańsk Politechnika tor 501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83,46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7175.32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969.91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25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/n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338,42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7200.37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920.6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994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T-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394,1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7234.56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876.27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64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T-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16,0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7245.49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857.27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88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T-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47,87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7261.93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829.93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50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T-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70,38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27272.6740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810.11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18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27-5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94,22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7275.45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784.39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36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28-5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557,53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7307.0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729.65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04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20D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15,84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7340.83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681.41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81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-21D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08,75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7370.25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623.67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57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-22D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44,92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7401.26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567.66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94</w:t>
            </w:r>
          </w:p>
        </w:tc>
      </w:tr>
      <w:tr>
        <w:trPr>
          <w:trHeight w:val="300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ańsk Politechnika tor 502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T-b/n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92,95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7175.23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949.60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26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15D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320,53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7189.01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925.67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63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T?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345,61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7201.61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903.99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3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T?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368,68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7213.41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884.16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69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2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30,75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27248.2480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540832.6140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22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27-5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86,09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7275.03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784.17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51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28-5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549,3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7306.63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729.42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88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11,4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7334.78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673.97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48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-21D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72,71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27370.2530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623.67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57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-22D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36,72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27401.2620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567.66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94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9:22:00Z</dcterms:created>
  <dc:creator>KASSOLIK</dc:creator>
  <dc:description/>
  <cp:keywords/>
  <dc:language>en-US</dc:language>
  <cp:lastModifiedBy>Piotr Gwizdała</cp:lastModifiedBy>
  <cp:lastPrinted>2014-06-30T01:32:00Z</cp:lastPrinted>
  <dcterms:modified xsi:type="dcterms:W3CDTF">2014-06-29T23:32:00Z</dcterms:modified>
  <cp:revision>7</cp:revision>
  <dc:subject/>
  <dc:title/>
</cp:coreProperties>
</file>