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Gdańsk Przymorz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 km 6,8+52,731 – 7,0+96,0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Gdańsk Przymorze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 km 6,8+52,731 – 7,0+96,0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az współrzędnych osnowy realizacyjnej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ańsk Przymorze jest peronem wyspowym starego typu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09,78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09,82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10 do 175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20 do 179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60 do 995mm (na początku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1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1119"/>
        <w:gridCol w:w="1608"/>
        <w:gridCol w:w="1608"/>
        <w:gridCol w:w="782"/>
      </w:tblGrid>
      <w:tr>
        <w:trPr>
          <w:trHeight w:val="300" w:hRule="atLeas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Przymorze tor 501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2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697,99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9964.90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612.01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89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3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753,4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008.6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577.99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76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4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05,2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0051.0930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548.60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27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5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51,9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089.55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522.41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93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6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94,79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126.80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501.49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06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7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37,6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0164.4610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481.15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96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8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77,7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199.1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461.00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80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1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6,8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0233.7840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442.97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54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2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56,08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0268.7070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425.49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93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3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07,5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316.46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406.86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78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4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60,57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363.72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381.91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16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5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218,69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417.97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361.07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998</w:t>
            </w:r>
          </w:p>
        </w:tc>
      </w:tr>
      <w:tr>
        <w:trPr>
          <w:trHeight w:val="30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Przymorze tor 502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2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692,8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9964.90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612.01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89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3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748,39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008.6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577.99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76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4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00,36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0051.0930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548.60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27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5D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48,5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084.8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512.70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75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6D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90,9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0119.2850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488.30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71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7D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35,0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0156.7010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465.17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95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8D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75,78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192.54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7446.1890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97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1D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5,34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228.41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429.81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14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2D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54,65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264.779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415.07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43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3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05,9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316.46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406.86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78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4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58,9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363.61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381.69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89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5D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217,28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417.89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7360.81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5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0:07:00Z</dcterms:created>
  <dc:creator>KASSOLIK</dc:creator>
  <dc:description/>
  <cp:keywords/>
  <dc:language>en-US</dc:language>
  <cp:lastModifiedBy>Piotr Gwizdała</cp:lastModifiedBy>
  <cp:lastPrinted>2014-06-30T01:38:00Z</cp:lastPrinted>
  <dcterms:modified xsi:type="dcterms:W3CDTF">2014-06-29T23:38:00Z</dcterms:modified>
  <cp:revision>8</cp:revision>
  <dc:subject/>
  <dc:title/>
</cp:coreProperties>
</file>