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Gdańsk Oliw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 km 7,9+17,513 – 8,1+43,3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Gdańsk Oliwa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 km 7,9+17,513 – 8,1+43,3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az współrzędnych osnowy realizacyjnej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ańsk Oliwa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25,83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24,68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10 do 174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00 do 173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75 do 100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 xml:space="preserve"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130"/>
        <w:gridCol w:w="1624"/>
        <w:gridCol w:w="1624"/>
        <w:gridCol w:w="789"/>
      </w:tblGrid>
      <w:tr>
        <w:trPr>
          <w:trHeight w:val="300" w:hRule="atLeast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Oliwa tor 501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73,7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947.52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99.62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46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38,87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011.555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87.5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02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59,82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032.13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83.5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04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4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917,94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1089.2380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72.7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97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4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982,85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153.01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60.66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21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47,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216.532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48.5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12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02,07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269.98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37.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39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57,87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1324.0620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23.02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29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276,6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438.58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091.83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11</w:t>
            </w:r>
          </w:p>
        </w:tc>
      </w:tr>
      <w:tr>
        <w:trPr>
          <w:trHeight w:val="300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Oliwa tor 502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2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73,7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944.147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7181.380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39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2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20,75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990.34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72.48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40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38,76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008.046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69.14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15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3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59,7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1028.6350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65.17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07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3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917,72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085.607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7154.398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680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982,66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149.409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42.29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80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47,45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213.07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30.2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11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02,19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266.834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19.9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92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57,22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320.66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108.8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39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276,33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436.465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081.1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91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07D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28,05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489.149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079.91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95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0:17:00Z</dcterms:created>
  <dc:creator>KASSOLIK</dc:creator>
  <dc:description/>
  <cp:keywords/>
  <dc:language>en-US</dc:language>
  <cp:lastModifiedBy>Piotr Gwizdała</cp:lastModifiedBy>
  <cp:lastPrinted>2014-06-30T01:39:00Z</cp:lastPrinted>
  <dcterms:modified xsi:type="dcterms:W3CDTF">2014-06-29T23:39:00Z</dcterms:modified>
  <cp:revision>8</cp:revision>
  <dc:subject/>
  <dc:title/>
</cp:coreProperties>
</file>