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>w obrębie peronu SKM Gdynia Cisow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w km 27,1+44,405 – 27,3+53,9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>w obrębie peronu SKM Gdynia Cisow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w km 27,1+44,405 – 27,3+53,9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az współrzędnych osnowy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</w:r>
    </w:p>
    <w:p>
      <w:pPr>
        <w:pStyle w:val="Normal"/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ynia Cisowa jest peronem wyspowym nowym typu wspornikowego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13,17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13,17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690 do 176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720 do 177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950 do 103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300"/>
        <w:gridCol w:w="1520"/>
        <w:gridCol w:w="1340"/>
        <w:gridCol w:w="960"/>
      </w:tblGrid>
      <w:tr>
        <w:trPr>
          <w:trHeight w:val="300" w:hRule="atLeast"/>
        </w:trPr>
        <w:tc>
          <w:tcPr>
            <w:tcW w:w="6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Cisowa tor nr 50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050,27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675,6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9126,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2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108,2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708,3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9077,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162,38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724,5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9025,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0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185,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731,3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9003,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219,68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741,1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8970,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241,6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747,5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8949,5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289,2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761,0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8903,9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3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341,9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774,1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8852,7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8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386,7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785,7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8809,2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8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10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411,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790,0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8785,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7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Cisowa tor nr 50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041,1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675,6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9126,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107,2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696,8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9064,4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173,3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716,1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9001,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239,28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733,5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8937,7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5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305,3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749,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8873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371,3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762,7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8809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434,57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775,3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8747,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83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6:42:00Z</dcterms:created>
  <dc:creator>KASSOLIK</dc:creator>
  <dc:description/>
  <cp:keywords/>
  <dc:language>en-US</dc:language>
  <cp:lastModifiedBy>Piotr Gwizdała</cp:lastModifiedBy>
  <cp:lastPrinted>2014-06-30T02:20:00Z</cp:lastPrinted>
  <dcterms:modified xsi:type="dcterms:W3CDTF">2014-06-30T00:20:00Z</dcterms:modified>
  <cp:revision>8</cp:revision>
  <dc:subject/>
  <dc:title/>
</cp:coreProperties>
</file>