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54370" cy="6921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464820</wp:posOffset>
            </wp:positionV>
            <wp:extent cx="5754370" cy="659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571500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449.95pt,9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1951990" cy="226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DANI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7.85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DANI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3771900" cy="796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Wykonanie projektu regulacji pionowej i poziomej geometrii torów nr 501 i 502 linii kolejowej nr 250 </w:t>
                              <w:br/>
                              <w:t>w obrębie peronu SKM Gdynia Wzgórze Św. Maksymiliana   w km 19,2+61,192 – 19,4+77,0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2.7pt;mso-wrap-distance-left:9.05pt;mso-wrap-distance-right:9.05pt;mso-wrap-distance-top:0pt;mso-wrap-distance-bottom:0pt;margin-top:12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 xml:space="preserve">Wykonanie projektu regulacji pionowej i poziomej geometrii torów nr 501 i 502 linii kolejowej nr 250 </w:t>
                        <w:br/>
                        <w:t>w obrębie peronu SKM Gdynia Wzgórze Św. Maksymiliana   w km 19,2+61,192 – 19,4+77,0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6145</wp:posOffset>
                </wp:positionH>
                <wp:positionV relativeFrom="paragraph">
                  <wp:posOffset>266065</wp:posOffset>
                </wp:positionV>
                <wp:extent cx="3429000" cy="800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P SZYBKA KOLEJ MIEJSKA </w:t>
                              <w:br/>
                              <w:t xml:space="preserve">W TRÓJMIEŚCIE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1"/>
                              </w:rPr>
                              <w:t>ul. Morska 350a, 81-002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0.95pt;mso-position-vertical-relative:text;margin-left:1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KP SZYBKA KOLEJ MIEJSKA </w:t>
                        <w:br/>
                        <w:t xml:space="preserve">W TRÓJMIEŚCIE Sp. z o.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Cs w:val="11"/>
                        </w:rPr>
                        <w:t>ul. Morska 350a, 81-002 Gdy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1951990" cy="237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MAWIAJĄ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MAWIAJĄ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1951990" cy="23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RANŻ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54940</wp:posOffset>
                </wp:positionV>
                <wp:extent cx="3429000" cy="4521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.6pt;mso-wrap-distance-left:9.05pt;mso-wrap-distance-right:9.05pt;mso-wrap-distance-top:0pt;mso-wrap-distance-bottom:0pt;margin-top:12.2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r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i da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rojekt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rosław Wałasze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IK5-K-221/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i kier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ami budowlanymi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raniczeń w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ie, węzły i stacje kolej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ta opracowania: czerwiec 2014r                       Egz.nr 1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wartość oprac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gólna charakterystyka stanu istniejącego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II. Rysunki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n sytuacyjny  </w:t>
        <w:tab/>
        <w:tab/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fil podłużny</w:t>
        <w:tab/>
        <w:tab/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ykaz znaków regulacji osi toru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Kosztorys inwestorski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. Podstawa opracowania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mowa nr SKM-213/13  z dnia 03.12.2013r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porządzenie MTiGM  z dnia 10.09. 1998r w sprawie warunków technicznych, jakim powinny odpowiadać budowle kolejowe i ich usytuowanie (Dz. U, Nr 151, poz. 987),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orma EN-15273-3:2013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2. Cel i zakres opracowania:</w:t>
      </w:r>
    </w:p>
    <w:p>
      <w:pPr>
        <w:pStyle w:val="Normal"/>
        <w:spacing w:before="120" w:after="0"/>
        <w:ind w:firstLine="180"/>
        <w:rPr/>
      </w:pPr>
      <w:r>
        <w:rPr>
          <w:rFonts w:cs="Arial" w:ascii="Arial" w:hAnsi="Arial"/>
        </w:rPr>
        <w:t>Celem opracowania jest wykonanie projektu regulacji pionowej i poziomej geometrii torów nr 501 i 502 linii kolejowej nr 250 dla umożliwienia zmniejszenia poziomej skrajni budowli z 1725mm do 1670mm liczonej od osi toru, względem krawędzi peronu położonej na wysokości 960mm lub 760mm licząc od główki szyny.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Dla potrzeb projektu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łożono osnowę geodezyjną na konstrukcjach wsporczych (słupach) sieci trakcyjnej na całej linii 213 zgodnie z instrukcją Ig-6 i Ig-7,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inwentaryzację stanu istniejącego krawędzi peronowej i układu torowego w układzie pomiarowym założonej osnowy zgodnie ze specyfikacją.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rFonts w:cs="Arial" w:ascii="Arial" w:hAnsi="Arial"/>
        </w:rPr>
        <w:t>Sprawdzono skrajnię do istniejącej infrastruktury przytorowej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3. Ogólna charakterystyka stanu istniejącego:</w:t>
      </w:r>
    </w:p>
    <w:p>
      <w:pPr>
        <w:pStyle w:val="Tekstpodstawowywcity3"/>
        <w:ind w:firstLine="540"/>
        <w:rPr>
          <w:rFonts w:ascii="Arial" w:hAnsi="Arial" w:cs="Arial"/>
        </w:rPr>
      </w:pPr>
      <w:r>
        <w:rPr>
          <w:rFonts w:cs="Arial" w:ascii="Arial" w:hAnsi="Arial"/>
        </w:rPr>
        <w:t>Istniejący peron Gdynia Wzgórze Św. Maksymiliana jest peronem wyspowym nowym typu wspornikowego o dwóch krawędziach peronowych: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 torze nr 501 o długości 215,88m,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y torze nr 502 o długości 215,29m. 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Odległość krawędzi peronu od osi toru wynosi: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 torze nr 501 waha się od 1720 do 1780mm,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torze nr 502 od 1690 do 1720mm. </w:t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Wysokość peronu waha się od 940 do 990mm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4. 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la poprawy komfortu obsługi pasażerów korzystających z usług PKP SKM w Trójmieście postanowiono zmniejszyć odległość od krawędzi peronów do osi torów 501 i 502 poprzez ich dosunięcie do peronu na odległość 1670mm. Wyniki regulacji ujęte są w wykazach znaków regulacji osi toru oraz na planach sytuacyjnych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5. Wykaz współrzędnych osnowy realizacyjnej na konstrukcjach wsporczych sieci trakcyjnej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180"/>
        <w:gridCol w:w="1400"/>
        <w:gridCol w:w="1440"/>
        <w:gridCol w:w="960"/>
      </w:tblGrid>
      <w:tr>
        <w:trPr>
          <w:trHeight w:val="300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ynia Wzgórze Św. Maksymiliana tor nr 50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153,47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1870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67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2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208,6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1925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684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1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261,49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1978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688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9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15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310,4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2027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686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3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354,4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2071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69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3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397,4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2114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694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1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438,43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2155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693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9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480,3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2197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69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5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522,3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223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689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1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18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562,6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2279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689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6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ynia Wzgórze Św. Maksymiliana tor nr 50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152,65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1869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669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205,84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1922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670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2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13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261,9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1978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669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9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14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316,7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2033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671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15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374,23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2091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673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3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16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440,1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2156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676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9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17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501,47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2218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683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3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18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563,09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2279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689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600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. RYSUNKI</w:t>
      </w:r>
      <w:r>
        <w:br w:type="page"/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I. Wykaz znaków regulacji osi toru</w:t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V. KOSZTORYS INWESTORSKI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8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6:38:00Z</dcterms:created>
  <dc:creator>KASSOLIK</dc:creator>
  <dc:description/>
  <cp:keywords/>
  <dc:language>en-US</dc:language>
  <cp:lastModifiedBy>Piotr Gwizdała</cp:lastModifiedBy>
  <cp:lastPrinted>2014-06-30T02:02:00Z</cp:lastPrinted>
  <dcterms:modified xsi:type="dcterms:W3CDTF">2014-06-30T00:02:00Z</dcterms:modified>
  <cp:revision>9</cp:revision>
  <dc:subject/>
  <dc:title/>
</cp:coreProperties>
</file>