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754370" cy="69215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5</wp:posOffset>
            </wp:positionH>
            <wp:positionV relativeFrom="paragraph">
              <wp:posOffset>464820</wp:posOffset>
            </wp:positionV>
            <wp:extent cx="5754370" cy="6597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0</wp:posOffset>
                </wp:positionV>
                <wp:extent cx="5715000" cy="0"/>
                <wp:effectExtent l="0" t="28575" r="0" b="285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0pt" to="449.95pt,90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JEKT WYKONAW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31775</wp:posOffset>
                </wp:positionV>
                <wp:extent cx="1951990" cy="2266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DANI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7.85pt;mso-wrap-distance-left:9.05pt;mso-wrap-distance-right:9.05pt;mso-wrap-distance-top:0pt;mso-wrap-distance-bottom:0pt;margin-top:18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DANI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56845</wp:posOffset>
                </wp:positionV>
                <wp:extent cx="3771900" cy="7962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Wykonanie projektu regulacji pionowej i poziomej geometrii torów nr 501 i 502 linii kolejowej nr 250 </w:t>
                              <w:br/>
                              <w:t xml:space="preserve">w obrębie peronu SKM Gdynia Główna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w km 20,7+60,921 – 20,9+95,6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2.7pt;mso-wrap-distance-left:9.05pt;mso-wrap-distance-right:9.05pt;mso-wrap-distance-top:0pt;mso-wrap-distance-bottom:0pt;margin-top:12.3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 xml:space="preserve">Wykonanie projektu regulacji pionowej i poziomej geometrii torów nr 501 i 502 linii kolejowej nr 250 </w:t>
                        <w:br/>
                        <w:t xml:space="preserve">w obrębie peronu SKM Gdynia Główna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w km 20,7+60,921 – 20,9+95,6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6145</wp:posOffset>
                </wp:positionH>
                <wp:positionV relativeFrom="paragraph">
                  <wp:posOffset>266065</wp:posOffset>
                </wp:positionV>
                <wp:extent cx="3429000" cy="8001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KP SZYBKA KOLEJ MIEJSKA </w:t>
                              <w:br/>
                              <w:t xml:space="preserve">W TRÓJMIEŚCIE Sp. z o.o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1"/>
                              </w:rPr>
                              <w:t>ul. Morska 350a, 81-002 Gdy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3pt;mso-wrap-distance-left:9.05pt;mso-wrap-distance-right:9.05pt;mso-wrap-distance-top:0pt;mso-wrap-distance-bottom:0pt;margin-top:20.95pt;mso-position-vertical-relative:text;margin-left:17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PKP SZYBKA KOLEJ MIEJSKA </w:t>
                        <w:br/>
                        <w:t xml:space="preserve">W TRÓJMIEŚCIE Sp. z o.o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szCs w:val="11"/>
                        </w:rPr>
                        <w:t>ul. Morska 350a, 81-002 Gdy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39065</wp:posOffset>
                </wp:positionV>
                <wp:extent cx="1951990" cy="23749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MAWIAJĄC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8.7pt;mso-wrap-distance-left:9.05pt;mso-wrap-distance-right:9.05pt;mso-wrap-distance-top:0pt;mso-wrap-distance-bottom:0pt;margin-top:10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MAWIAJĄCY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501015</wp:posOffset>
                </wp:positionV>
                <wp:extent cx="1951990" cy="2374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RANŻ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8.7pt;mso-wrap-distance-left:9.05pt;mso-wrap-distance-right:9.05pt;mso-wrap-distance-top:0pt;mso-wrap-distance-bottom:0pt;margin-top:39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RANŻ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220</wp:posOffset>
                </wp:positionH>
                <wp:positionV relativeFrom="paragraph">
                  <wp:posOffset>154940</wp:posOffset>
                </wp:positionV>
                <wp:extent cx="3429000" cy="45212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ro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5.6pt;mso-wrap-distance-left:9.05pt;mso-wrap-distance-right:9.05pt;mso-wrap-distance-top:0pt;mso-wrap-distance-bottom:0pt;margin-top:12.2pt;mso-position-vertical-relative:text;margin-left: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row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unkc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mię i nazw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uprawnień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dpis i dat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Projekta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rosław Wałaszews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IK5-K-221/19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projektowania i kierow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otami budowlanymi b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raniczeń w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nie, węzły i stacje kolejow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ta opracowania: czerwiec 2014r                       Egz.nr 1</w:t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Zawartość opracowa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Opis Techniczny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odstawa opracowania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Cel i zakres opracowania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Ogólna charakterystyka stanu istniejącego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tan projektowany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II. Rysunki.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Plan sytuacyjny  </w:t>
        <w:tab/>
        <w:tab/>
      </w:r>
    </w:p>
    <w:p>
      <w:pPr>
        <w:pStyle w:val="Normal"/>
        <w:numPr>
          <w:ilvl w:val="0"/>
          <w:numId w:val="6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rofil podłużny</w:t>
        <w:tab/>
        <w:tab/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Wykaz znaków regulacji osi toru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Kosztorys inwestorski</w:t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OPIS TECHNICZNY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1. Podstawa opracowania: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Umowa nr SKM-213/13  z dnia 03.12.2013r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Rozporządzenie MTiGM  z dnia 10.09. 1998r w sprawie warunków technicznych, jakim powinny odpowiadać budowle kolejowe i ich usytuowanie (Dz. U, Nr 151, poz. 987),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Norma EN-15273-3:2013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2. Cel i zakres opracowania:</w:t>
      </w:r>
    </w:p>
    <w:p>
      <w:pPr>
        <w:pStyle w:val="Normal"/>
        <w:spacing w:before="120" w:after="0"/>
        <w:ind w:firstLine="180"/>
        <w:rPr/>
      </w:pPr>
      <w:r>
        <w:rPr>
          <w:rFonts w:cs="Arial" w:ascii="Arial" w:hAnsi="Arial"/>
        </w:rPr>
        <w:t>Celem opracowania jest wykonanie projektu regulacji pionowej i poziomej geometrii torów nr 501 i 502 linii kolejowej nr 250 dla umożliwienia zmniejszenia poziomej skrajni budowli z 1725mm do 1670mm liczonej od osi toru, względem krawędzi peronu położonej na wysokości 960mm lub 760mm licząc od główki szyny.</w:t>
      </w:r>
    </w:p>
    <w:p>
      <w:pPr>
        <w:pStyle w:val="Normal"/>
        <w:spacing w:before="120" w:after="0"/>
        <w:ind w:firstLine="180"/>
        <w:rPr>
          <w:rFonts w:ascii="Arial" w:hAnsi="Arial" w:cs="Arial"/>
        </w:rPr>
      </w:pPr>
      <w:r>
        <w:rPr>
          <w:rFonts w:cs="Arial" w:ascii="Arial" w:hAnsi="Arial"/>
        </w:rPr>
        <w:t>Dla potrzeb projektu: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Założono osnowę geodezyjną na konstrukcjach wsporczych (słupach) sieci trakcyjnej na całej linii 213 zgodnie z instrukcją Ig-6 i Ig-7,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ykonano inwentaryzację stanu istniejącego krawędzi peronowej i układu torowego w układzie pomiarowym założonej osnowy zgodnie ze specyfikacją.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>
          <w:rFonts w:cs="Arial" w:ascii="Arial" w:hAnsi="Arial"/>
        </w:rPr>
        <w:t>Sprawdzono skrajnię do istniejącej infrastruktury przytorowej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</w:rPr>
        <w:t>3. Ogólna charakterystyka stanu istniejącego:</w:t>
      </w:r>
    </w:p>
    <w:p>
      <w:pPr>
        <w:pStyle w:val="Tekstpodstawowywcity3"/>
        <w:ind w:firstLine="540"/>
        <w:rPr>
          <w:rFonts w:ascii="Arial" w:hAnsi="Arial" w:cs="Arial"/>
        </w:rPr>
      </w:pPr>
      <w:r>
        <w:rPr>
          <w:rFonts w:cs="Arial" w:ascii="Arial" w:hAnsi="Arial"/>
        </w:rPr>
        <w:t>Istniejący peron Gdynia Główna jest peronem wyspowym nowym typu wspornikowego o dwóch krawędziach peronowych:</w:t>
      </w:r>
    </w:p>
    <w:p>
      <w:pPr>
        <w:pStyle w:val="Tekstpodstawowywcity3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zy torze nr 501 o długości 215,88m,</w:t>
      </w:r>
    </w:p>
    <w:p>
      <w:pPr>
        <w:pStyle w:val="Tekstpodstawowywcity3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przy torze nr 502 o długości 215,14m. </w:t>
      </w:r>
    </w:p>
    <w:p>
      <w:pPr>
        <w:pStyle w:val="Tekstpodstawowywcity3"/>
        <w:ind w:hanging="0"/>
        <w:rPr>
          <w:rFonts w:ascii="Arial" w:hAnsi="Arial" w:cs="Arial"/>
        </w:rPr>
      </w:pPr>
      <w:r>
        <w:rPr>
          <w:rFonts w:cs="Arial" w:ascii="Arial" w:hAnsi="Arial"/>
        </w:rPr>
        <w:t>Odległość krawędzi peronu od osi toru wynosi: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 torze nr 501 waha się od 1720 do 1750mm,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 torze nr 502 od 1710 do 1730mm. </w:t>
      </w:r>
    </w:p>
    <w:p>
      <w:pPr>
        <w:pStyle w:val="Tekstpodstawowywcity3"/>
        <w:rPr>
          <w:rFonts w:ascii="Arial" w:hAnsi="Arial" w:cs="Arial"/>
        </w:rPr>
      </w:pPr>
      <w:r>
        <w:rPr>
          <w:rFonts w:cs="Arial" w:ascii="Arial" w:hAnsi="Arial"/>
        </w:rPr>
        <w:t>Wysokość peronu waha się od 950 do 980mm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4. Stan projektowany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wcity3"/>
        <w:rPr>
          <w:rFonts w:ascii="Arial" w:hAnsi="Arial" w:cs="Arial"/>
        </w:rPr>
      </w:pPr>
      <w:r>
        <w:rPr>
          <w:rFonts w:cs="Arial" w:ascii="Arial" w:hAnsi="Arial"/>
        </w:rPr>
        <w:t>Dla poprawy komfortu obsługi pasażerów korzystających z usług PKP SKM w Trójmieście postanowiono zmniejszyć odległość od krawędzi peronów do osi torów 501 i 502 poprzez ich dosunięcie do peronu na odległość 1670mm. Wyniki regulacji ujęte są w wykazach znaków regulacji osi toru oraz na planach sytuacyjnych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5. Wykaz współrzędnych osnowy realizacyjnej na konstrukcjach wsporczych sieci trakcyjnej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9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180"/>
        <w:gridCol w:w="1300"/>
        <w:gridCol w:w="1520"/>
        <w:gridCol w:w="960"/>
      </w:tblGrid>
      <w:tr>
        <w:trPr>
          <w:trHeight w:val="300" w:hRule="atLeast"/>
        </w:trPr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dynia Główna tor nr 501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znaku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/24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641,6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3325,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539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9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/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703,07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3374,2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502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6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/26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722,0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3385,3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486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3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/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764,11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3422,6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465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2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/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798,56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3450,7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445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/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838,3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3480,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418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1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/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868,55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3506,2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402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5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/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903,75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3531,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377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3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/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938,9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3554,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350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1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/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977,0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3576,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319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7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/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 012,09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3592,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288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8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/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 038,7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3606,5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265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6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/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 064,55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3621,4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24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57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dynia Główna tor nr 502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znaku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/24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639,6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3325,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539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9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/25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680,28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3351,5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507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6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/26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720,23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3385,5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485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5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/28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757,8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3414,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461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3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/31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785,7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3431,2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438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9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/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859,8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3487,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389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4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/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898,3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3511,9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359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2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/45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933,5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3543,8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342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6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/47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971,38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3568,6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313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5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/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996,66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3585,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294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9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/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 032,5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3606,1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265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850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369" w:leader="none"/>
        </w:tabs>
        <w:jc w:val="center"/>
        <w:outlineLvl w:val="7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I. RYSUNKI</w:t>
      </w:r>
      <w:r>
        <w:br w:type="page"/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II. Wykaz znaków regulacji osi toru</w:t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V. KOSZTORYS INWESTORSKI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hadow/>
      <w:kern w:val="2"/>
      <w:sz w:val="5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Cs w:val="28"/>
    </w:rPr>
  </w:style>
  <w:style w:type="paragraph" w:styleId="Tekstpodstawowy2">
    <w:name w:val="Tekst podstawowy 2"/>
    <w:basedOn w:val="Normal"/>
    <w:qFormat/>
    <w:pPr/>
    <w:rPr>
      <w:color w:val="FF000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szCs w:val="28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6:39:00Z</dcterms:created>
  <dc:creator>KASSOLIK</dc:creator>
  <dc:description/>
  <cp:keywords/>
  <dc:language>en-US</dc:language>
  <cp:lastModifiedBy>Piotr Gwizdała</cp:lastModifiedBy>
  <cp:lastPrinted>2014-06-30T02:04:00Z</cp:lastPrinted>
  <dcterms:modified xsi:type="dcterms:W3CDTF">2014-06-30T00:04:00Z</dcterms:modified>
  <cp:revision>8</cp:revision>
  <dc:subject/>
  <dc:title/>
</cp:coreProperties>
</file>