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ańsk Żabiank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9,1+75,621 – 9,3+75,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ańsk Żabiank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9,1+75,621 – 9,3+75,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Żabianka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00,22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00,04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4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4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60 do 98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1086"/>
        <w:gridCol w:w="1561"/>
        <w:gridCol w:w="1561"/>
        <w:gridCol w:w="759"/>
      </w:tblGrid>
      <w:tr>
        <w:trPr>
          <w:trHeight w:val="30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Żabinka tor 501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0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000,4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148.70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6952.657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08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1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060,7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208.04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42.4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40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2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21,0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267.6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33.99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38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3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82,9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328.92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25.4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59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4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242,9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388.4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16.79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51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5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302,7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2447.4380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06.8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06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6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364,7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2508.3720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6895.065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55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7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26,7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568.97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881.89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86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8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88,8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629.4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867.38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15</w:t>
            </w:r>
          </w:p>
        </w:tc>
      </w:tr>
      <w:tr>
        <w:trPr>
          <w:trHeight w:val="3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Żabinka tor 502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0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999,9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148.70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6952.657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08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3D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82,6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2327.4200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14.3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13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4D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242,5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386.27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903.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17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5D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302,74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445.38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892.0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96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6D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364,44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506.00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880.56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1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7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26,0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568.97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881.89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86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08D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88,1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2629.4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867.38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1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27:00Z</dcterms:created>
  <dc:creator>KASSOLIK</dc:creator>
  <dc:description/>
  <cp:keywords/>
  <dc:language>en-US</dc:language>
  <cp:lastModifiedBy>Piotr Gwizdała</cp:lastModifiedBy>
  <cp:lastPrinted>2014-06-30T01:39:00Z</cp:lastPrinted>
  <dcterms:modified xsi:type="dcterms:W3CDTF">2014-06-29T23:39:00Z</dcterms:modified>
  <cp:revision>5</cp:revision>
  <dc:subject/>
  <dc:title/>
</cp:coreProperties>
</file>