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ańsk Stocznia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km 0,9+68,316 – 1,1+84,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ańsk Stocznia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km 0,9+68,316 – 1,1+84,0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az współrzędnych osnowy realizacyjnej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ańsk Stocznia jest peronem wyspowym starego typu,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5,77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15,77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580 do 163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590 do 163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40 do 98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Z uwagi na zbyt małą odległość krawędzi od osi torów (poniżej 1600mm) zaprojektowano odsunięcie torów. Wyniki regulacji ujęte są w wykazach znaków regulacji osi toru oraz na planach sytuacyjnych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04"/>
        <w:gridCol w:w="1732"/>
        <w:gridCol w:w="1732"/>
        <w:gridCol w:w="693"/>
      </w:tblGrid>
      <w:tr>
        <w:trPr>
          <w:trHeight w:val="300" w:hRule="atLeast"/>
        </w:trPr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Stocznia tor 501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,08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6050.0940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838.04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46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5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,48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086.16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821.80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06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,46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120.513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802.92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22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5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,48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155.80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779.78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99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15,77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187.19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756.05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98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86,75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243.75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713.14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46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21,898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271.398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691.3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84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83,988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318.45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650.7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58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41,62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362.11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613.22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38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99,69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408.19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41577.9910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01</w:t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Stocznia tor 502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,28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046.75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829.42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01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,14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080.81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811.6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32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,70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112.643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41790.2550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4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,78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144.632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766.16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77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11,66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177.28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741.57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4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4,50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227.438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703.69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24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16,51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260.983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678.4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8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78,74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310.92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640.83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97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36,33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356.64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606.26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98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94,5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403.19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571.23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84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08:00Z</dcterms:created>
  <dc:creator>KASSOLIK</dc:creator>
  <dc:description/>
  <cp:keywords/>
  <dc:language>en-US</dc:language>
  <cp:lastModifiedBy>Piotr Gwizdała</cp:lastModifiedBy>
  <cp:lastPrinted>2014-06-30T01:28:00Z</cp:lastPrinted>
  <dcterms:modified xsi:type="dcterms:W3CDTF">2014-06-29T23:28:00Z</dcterms:modified>
  <cp:revision>6</cp:revision>
  <dc:subject/>
  <dc:title/>
</cp:coreProperties>
</file>