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ynia Grabówek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23,5+41,512 – 23,7+51,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ynia Grabówek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23,5+41,512 – 23,7+51,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współrzędnych osnowy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Grabówek jest peronem wyspowym starego typu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09,53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09,74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90 do 179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20 do 176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800 do 86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00"/>
        <w:gridCol w:w="1540"/>
        <w:gridCol w:w="1580"/>
        <w:gridCol w:w="960"/>
      </w:tblGrid>
      <w:tr>
        <w:trPr>
          <w:trHeight w:val="300" w:hRule="atLeast"/>
        </w:trPr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Grabówek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4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417,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915,7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287,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5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483,4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953,1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233,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7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549,4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995,0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182,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8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605,9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027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136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9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667,7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062,4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085,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0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733,6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100,0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031,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1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789,9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128,2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982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2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845,7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159,3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936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9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Grabówek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415,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907,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276,5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474,9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940,8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22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539,8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978,0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174,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605,7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015,5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120,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671,7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053,2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066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737,8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091,0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012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1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783,2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127,6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982,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22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839,0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158,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936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9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40:00Z</dcterms:created>
  <dc:creator>KASSOLIK</dc:creator>
  <dc:description/>
  <cp:keywords/>
  <dc:language>en-US</dc:language>
  <cp:lastModifiedBy>Piotr Gwizdała</cp:lastModifiedBy>
  <cp:lastPrinted>2014-06-30T02:13:00Z</cp:lastPrinted>
  <dcterms:modified xsi:type="dcterms:W3CDTF">2014-06-30T00:13:00Z</dcterms:modified>
  <cp:revision>8</cp:revision>
  <dc:subject/>
  <dc:title/>
</cp:coreProperties>
</file>