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54370" cy="692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464820</wp:posOffset>
            </wp:positionV>
            <wp:extent cx="5754370" cy="659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7150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449.95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951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7.85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DANI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3771900" cy="796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Wykonanie projektu regulacji pionowej i poziomej geometrii torów nr 501 i 502 linii kolejowej nr 250 </w:t>
                              <w:br/>
                              <w:t>w obrębie peronu SKM Sopot Kamienny Potok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w km 13,3+96,591 – 13,6+07,3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2.7pt;mso-wrap-distance-left:9.05pt;mso-wrap-distance-right:9.05pt;mso-wrap-distance-top:0pt;mso-wrap-distance-bottom:0pt;margin-top:12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Wykonanie projektu regulacji pionowej i poziomej geometrii torów nr 501 i 502 linii kolejowej nr 250 </w:t>
                        <w:br/>
                        <w:t>w obrębie peronu SKM Sopot Kamienny Potok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w km 13,3+96,591 – 13,6+07,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6145</wp:posOffset>
                </wp:positionH>
                <wp:positionV relativeFrom="paragraph">
                  <wp:posOffset>266065</wp:posOffset>
                </wp:positionV>
                <wp:extent cx="34290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P SZYBKA KOLEJ MIEJSKA </w:t>
                              <w:br/>
                              <w:t xml:space="preserve">W TRÓJMIEŚCIE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1"/>
                              </w:rPr>
                              <w:t>ul. Morska 350a, 81-002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0.95pt;mso-position-vertical-relative:text;margin-left:1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KP SZYBKA KOLEJ MIEJSKA </w:t>
                        <w:br/>
                        <w:t xml:space="preserve">W TRÓJMIEŚCIE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Cs w:val="11"/>
                        </w:rPr>
                        <w:t>ul. Morska 350a, 81-002 Gdy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95199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MAWIA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1951990" cy="23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ANŻ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54940</wp:posOffset>
                </wp:positionV>
                <wp:extent cx="3429000" cy="4521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.6pt;mso-wrap-distance-left:9.05pt;mso-wrap-distance-right:9.05pt;mso-wrap-distance-top:0pt;mso-wrap-distance-bottom:0pt;margin-top:12.2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da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rojek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osław Wałasze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IK5-K-221/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i kier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ami budowlanymi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aniczeń 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węzły i stacje kolej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ta opracowania: czerwiec 2014r                       Egz.nr 1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wartość oprac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gólna charakterystyka stanu istniejącego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II. Rysunki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y  </w:t>
        <w:tab/>
        <w:tab/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fil podłużny</w:t>
        <w:tab/>
        <w:tab/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ykaz znaków regulacji osi toru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osztorys inwestorski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.  Podstawa opracowania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mowa nr SKM-213/13  z dnia 03.12.2013r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porządzenie MTiGM  z dnia 10.09. 1998r w sprawie warunków technicznych, jakim powinny odpowiadać budowle kolejowe i ich usytuowanie (Dz. U, Nr 151, poz. 987),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rma EN-15273-3:2013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2. Cel i zakres opracowania:</w:t>
      </w:r>
    </w:p>
    <w:p>
      <w:pPr>
        <w:pStyle w:val="Normal"/>
        <w:spacing w:before="120" w:after="0"/>
        <w:ind w:firstLine="180"/>
        <w:rPr/>
      </w:pPr>
      <w:r>
        <w:rPr>
          <w:rFonts w:cs="Arial" w:ascii="Arial" w:hAnsi="Arial"/>
        </w:rPr>
        <w:t>Celem opracowania jest wykonanie projektu regulacji pionowej i poziomej geometrii torów nr 501 i 502 linii kolejowej nr 250 dla umożliwienia zmniejszenia poziomej skrajni budowli z 1725mm do 1670mm liczonej od osi toru, względem krawędzi peronu położonej na wysokości 960mm lub 760mm licząc od główki szyny.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Dla potrzeb projektu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łożono osnowę geodezyjną na konstrukcjach wsporczych (słupach) sieci trakcyjnej na całej linii 213 zgodnie z instrukcją Ig-6 i Ig-7,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inwentaryzację stanu istniejącego krawędzi peronowej i układu torowego w układzie pomiarowym założonej osnowy zgodnie ze specyfikacją.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rFonts w:cs="Arial" w:ascii="Arial" w:hAnsi="Arial"/>
        </w:rPr>
        <w:t>Sprawdzono skrajnię do istniejącej infrastruktury przytorowej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3. Ogólna charakterystyka stanu istniejącego:</w:t>
      </w:r>
    </w:p>
    <w:p>
      <w:pPr>
        <w:pStyle w:val="Tekstpodstawowywcity3"/>
        <w:ind w:firstLine="540"/>
        <w:rPr>
          <w:rFonts w:ascii="Arial" w:hAnsi="Arial" w:cs="Arial"/>
        </w:rPr>
      </w:pPr>
      <w:r>
        <w:rPr>
          <w:rFonts w:cs="Arial" w:ascii="Arial" w:hAnsi="Arial"/>
        </w:rPr>
        <w:t>Istniejący peron Sopot Kamienny Potok jest peronem wyspowym nowym typu wspornikowego o dwóch krawędziach peronowych: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 torze nr 501 o długości 210,72m,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y torze nr 502 o długości 210,96m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Odległość krawędzi peronu od osi toru wynosi: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 torze nr 501 waha się od 1720 do 1740mm,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torze nr 502 od 1710 do 1730mm. </w:t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Wysokość peronu waha się od 948 do 975mm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4. 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Dla poprawy komfortu obsługi pasażerów korzystających z usług PKP SKM w Trójmieście postanowiono zmniejszyć odległość od krawędzi peronów do osi torów 501 i 502 poprzez ich dosunięcie do peronu na odległość 1670mm. Wyniki regulacji ujęte są w wykazach znaków regulacji osi toru oraz na planach sytuacyjnych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5. Wykaz współrzędnych osnowy realizacyjnej na konstrukcjach wsporczych sieci trakcyjnej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300"/>
        <w:gridCol w:w="1440"/>
        <w:gridCol w:w="1460"/>
        <w:gridCol w:w="960"/>
      </w:tblGrid>
      <w:tr>
        <w:trPr>
          <w:trHeight w:val="300" w:hRule="atLeast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pot Kamienny Potok tor nr 50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6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303,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6319,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952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3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7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355,3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6369,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94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3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8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407,3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6420,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929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9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459,6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6472,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92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4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10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517,5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6529,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909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8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11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577,4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6587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89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12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639,0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6648,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887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7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13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699,4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6707,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876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14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752,8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6760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676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0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15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800,7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6807,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859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8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pot Kamienny Potok tor nr 50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6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300,5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6319,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952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3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7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353,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6369,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94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3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8D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406,0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6418.1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916.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7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9D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458,7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36469.65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906.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1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10D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516,6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36526.52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535895.53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5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11D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576,6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6585.5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884.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12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638,0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6648,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887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7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13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698,3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6707,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876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14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752,1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6760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676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009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. RYSUNKI</w:t>
      </w:r>
      <w:r>
        <w:br w:type="page"/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I. Wykaz znaków regulacji osi toru</w:t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V. KOSZTORYS INWESTORSKI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8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6:36:00Z</dcterms:created>
  <dc:creator>KASSOLIK</dc:creator>
  <dc:description/>
  <cp:keywords/>
  <dc:language>en-US</dc:language>
  <cp:lastModifiedBy>Piotr Gwizdała</cp:lastModifiedBy>
  <cp:lastPrinted>2014-06-30T01:55:00Z</cp:lastPrinted>
  <dcterms:modified xsi:type="dcterms:W3CDTF">2014-06-29T23:55:00Z</dcterms:modified>
  <cp:revision>8</cp:revision>
  <dc:subject/>
  <dc:title/>
</cp:coreProperties>
</file>