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Gdynia Orło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15,6+40,002 – 15,8+64,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Gdynia Orło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15,6+40,002 – 15,8+64,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Gdynia Orłowo jest peronem wyspowym starego typu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24,87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23,94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70 do 178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0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560 do 88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 xml:space="preserve"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40"/>
        <w:gridCol w:w="1200"/>
        <w:gridCol w:w="1300"/>
        <w:gridCol w:w="960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Orłowo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19,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447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94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69,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492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7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635,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552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4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701,9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612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17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734,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641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0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767,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671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86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01,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700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6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34,5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728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5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1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88,5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77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17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2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938,9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816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4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3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993,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863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469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ynia Orłowo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3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09,2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432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8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4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74,7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490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57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7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638,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546,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62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8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703,2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604,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9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9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760,4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654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71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0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24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711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1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87,6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769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516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2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938,1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816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4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23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992,8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863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469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1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6:00Z</dcterms:created>
  <dc:creator>KASSOLIK</dc:creator>
  <dc:description/>
  <cp:keywords/>
  <dc:language>en-US</dc:language>
  <cp:lastModifiedBy>Piotr Gwizdała</cp:lastModifiedBy>
  <cp:lastPrinted>2014-06-30T01:57:00Z</cp:lastPrinted>
  <dcterms:modified xsi:type="dcterms:W3CDTF">2014-06-29T23:57:00Z</dcterms:modified>
  <cp:revision>9</cp:revision>
  <dc:subject/>
  <dc:title/>
</cp:coreProperties>
</file>