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Rumia Jano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30,0+68,264 -30,2+83,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Rumia Jano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30,0+68,264 -30,2+83,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współrzędnych osnowy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Sopot Główny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5,15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5,63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70 do 176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630 do 178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660 do 82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1380"/>
        <w:gridCol w:w="1310"/>
        <w:gridCol w:w="940"/>
      </w:tblGrid>
      <w:tr>
        <w:trPr>
          <w:trHeight w:val="300" w:hRule="atLeast"/>
        </w:trPr>
        <w:tc>
          <w:tcPr>
            <w:tcW w:w="5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ia Janowo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5,8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629,50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374,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54,4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664,28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339,7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120,5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07,82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289,9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184,6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50,2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241,7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252,4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95,09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91,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05,3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829,63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50,9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18,3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838,97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41,7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39,3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852,84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26,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78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921,95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04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ia Janowo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989,9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629,50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374,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38,6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659,11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335,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74,6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681,79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307,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4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104,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01,44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284,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170,6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44,77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234,8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236,7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88,54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85,3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02,7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832,21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35,8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23,7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846,18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120,1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360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871,03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6092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0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42:00Z</dcterms:created>
  <dc:creator>KASSOLIK</dc:creator>
  <dc:description/>
  <cp:keywords/>
  <dc:language>en-US</dc:language>
  <cp:lastModifiedBy>Piotr Gwizdała</cp:lastModifiedBy>
  <cp:lastPrinted>2014-06-30T02:22:00Z</cp:lastPrinted>
  <dcterms:modified xsi:type="dcterms:W3CDTF">2014-06-30T00:22:00Z</dcterms:modified>
  <cp:revision>8</cp:revision>
  <dc:subject/>
  <dc:title/>
</cp:coreProperties>
</file>