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Gdynia Redło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17,4+51,330 – 17,6+62,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Gdynia Redło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17,4+51,330 – 17,6+62,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Redłowo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0,72m,</w:t>
      </w:r>
    </w:p>
    <w:p>
      <w:pPr>
        <w:pStyle w:val="Tekstpodstawowywcity3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zy torze nr 502 o długości 209,95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7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10 do 17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70 do 100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60"/>
        <w:gridCol w:w="1380"/>
        <w:gridCol w:w="1310"/>
        <w:gridCol w:w="960"/>
      </w:tblGrid>
      <w:tr>
        <w:trPr>
          <w:trHeight w:val="300" w:hRule="atLeast"/>
        </w:trPr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Redłowo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6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341,1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091,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27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7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393,2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141,78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14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423,4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173,42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17,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8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445,8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194,09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06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482,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231,0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06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527,7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275,97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98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579,6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326,47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85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633,0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377,6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69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674,9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417,0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55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2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691,9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433,30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50,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3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758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497,1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32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2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Redłowo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6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341,4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091,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27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7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393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141,78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14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8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446,3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194,04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905,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9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498,9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243,7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87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0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560,7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303,55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72,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1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625,7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366,4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56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674,5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413,7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43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34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786,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521,96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815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9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7:00Z</dcterms:created>
  <dc:creator>KASSOLIK</dc:creator>
  <dc:description/>
  <cp:keywords/>
  <dc:language>en-US</dc:language>
  <cp:lastModifiedBy>Piotr Gwizdała</cp:lastModifiedBy>
  <cp:lastPrinted>2014-06-30T01:58:00Z</cp:lastPrinted>
  <dcterms:modified xsi:type="dcterms:W3CDTF">2014-06-29T23:59:00Z</dcterms:modified>
  <cp:revision>8</cp:revision>
  <dc:subject/>
  <dc:title/>
</cp:coreProperties>
</file>