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9a/14 </w:t>
        <w:tab/>
        <w:t xml:space="preserve">               MARZ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4 marc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i montaż bram warsztatowych w budynku  13–R - tokarni podtorowej,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w Gdyni, przy ul. Morskiej 350A – 2 szt. -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9a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bramy tokarn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9a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7 kwiet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/>
        <w:t xml:space="preserve">wykonanie i montaż bram warsztatowych  w budynku  13-R - tokarni podtorowej, w Gdyni, przy ul. Morskiej 350A – 2 szt. dla </w:t>
      </w:r>
      <w:r>
        <w:rPr>
          <w:iCs/>
          <w:szCs w:val="24"/>
        </w:rPr>
        <w:t>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45421148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Instalowanie bram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1 lipca 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/>
      </w:pPr>
      <w:r>
        <w:rPr>
          <w:szCs w:val="24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7 kwietnia 2014 r. do godz.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Leopold Naskręt – gł. specjalista ds. infrastruktury - strona merytoryczna - tel.: 606277929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Agnieszka Kozłowska – st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7 kwiet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 xml:space="preserve">od dnia </w:t>
      </w:r>
      <w:r>
        <w:rPr>
          <w:b/>
          <w:szCs w:val="24"/>
          <w:u w:val="single"/>
        </w:rPr>
        <w:t>7 kwiet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9a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wykonanie i montaż bram warsztatowych  w budynku  13-R - tokarni podtorowej, w Gdyni, przy ul. Morskiej 350A – 2 szt. -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19a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/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... /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dnia ...............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    w Gdańsku, VIII Wydział Gospodarczy Krajowego Rejestru Sądowego pod numerem KRS 0000076705, NIP 958-13-70-512, Regon 192488478, Kapitał Zakładowy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–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z siedzibą w ......................................., zarejestrowaną w rejestrze przedsiębiorców prowadzonym przez .........................................., Wydział Gospodarczy Krajowego Rejestru Sądowego pod numerem KRS ..........................., NIP .........................., Regon ..................................., Kapitał Zakładowy .......................... zł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....................................... - ........................................................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 – 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leca a WYKONAWCA przyjmuje do wykonania usługi w zakresie wykonania                      i montażu bram warsztatowych w budynku 13-R (tokarnia podtorowa zlokalizowana na terenie siedziby ZAMAWIAJĄCEGO), zgodnie z „Opisem Przedmiotu Zamówienia”, stanowiącym załącznik nr 1 do niniejszej umowy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realizacji przedmiotu umowy – 31 lipca 2014 rok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STRONY ustalają wynagrodzenie ryczałtowe w wysokości ................................. zł netto, plus należny podatek VAT naliczony zgodnie z obowiązującym prawe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rozliczenie za przedmiot umowy nastąpi przelewem na konto  WYKONAWCY nr ..............................................................w terminie 14 dni od daty doręczenia faktur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zakończeniu robót wystawi fakturę na podstawie protokołów technicznych bezusterkowych odbiorów, dokonanych bez zastrzeżeń Zamawiając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kazanie WYKONAWCY terenu prac w obustronnie uzgodnionym terminie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anie odbioru wykonanych prac w terminie, o którym mowa w §8 ust. 2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ykonanie przedmiotu umowy zgodnie z zasadami wiedzy technicznej, sztuką budowlaną                       i obowiązującymi przepisami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należytej jakości i ilości robót oraz materiałów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nie przepisów bezpieczeństwa i higieny pracy oraz przeciwpożarowych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atestów fabrycznych zabudowanych materiałów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>
          <w:sz w:val="22"/>
          <w:szCs w:val="22"/>
        </w:rPr>
        <w:t>Przedstawicielem ze strony ZAMAWIAJĄCEGO w ramach realizacji niniejszej Umowy jest                      p. ............................., tel. ......................., email ................................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Przedstawicielem ze strony WYKONAWCY w ramach realizacji niniejszej Umowy jest                                       p. ............................................................, tel. ........................................................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może ulec zmianie w drodze pisemnego aneksu w sytuacji: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nionego przez ZAMAWIAJĄCEGO niewykonania obowiązków wynikających z Umowy, mających wpływ na termin wykonania prac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ę zadania.</w:t>
      </w:r>
    </w:p>
    <w:p>
      <w:pPr>
        <w:pStyle w:val="Normal"/>
        <w:ind w:left="284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głosi ZAMAWIAJĄCEMU gotowość do odbioru pisemn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ada uniemożliwia użytkowanie zgodnie z przeznaczeniem ZAMAWIAJĄCEGO może odstąpić od Umowy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40" w:leader="none"/>
          <w:tab w:val="left" w:pos="900" w:leader="none"/>
        </w:tabs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 wysokości 5% wynagrodzenia umownego ne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późnienie w oddaniu określonego w umowie przedmiotu odbioru w wysokości 0,2% wynagrodzenia umownego netto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robót w wysokości 0,1% wynagrodzenia umownego netto za każdy dzień opóźnienia w wykonaniu napraw w ramach gwarancji lub rękoj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35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36 (słownie: trzydziestu sześciu) miesięcy gwarancji i rękojmi. Bieg terminu gwarancji i rękojmi rozpoczyna się od daty podpisania przez obie strony protokołu odbioru końcowego przedmiotu umowy bez wad i usterek i przekazania go do eksploatacji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po ich ujawnieniu, wyznaczając termin ich usunięcia. WYKONAWCA zobowiązany jest do usunięcia wad i usterek                   w terminie wyznaczonym przez ZAMAWIAJĄCEGO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warunku określonego w ust. 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i rękojmi udzielonej przez WYKONAWCĘ na wykonaną naprawę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1"/>
          <w:numId w:val="2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36"/>
        </w:numPr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Zamawiającego.</w:t>
      </w:r>
    </w:p>
    <w:p>
      <w:pPr>
        <w:pStyle w:val="Normal"/>
        <w:numPr>
          <w:ilvl w:val="0"/>
          <w:numId w:val="8"/>
        </w:numPr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 – „Opis Przedmiotu Zamówienia”,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załącznik nr 2 – „Protokół Technicznego Odbioru Robót”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)    administratorem Pana danych osobowych jest PKP Szybka Kolej Miejska  w Trójmieście                  Sp. z o.o. z siedzibą przy ul. Morskiej 350 A 81-002 Gdy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)    Pana dane osobowe przetwarzane będą w celu realizacji umowy i nie będą udostępniane innym podmiotom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)    posiada Pan prawo dostępu do treści swoich danych oraz ich poprawia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    podanie danych osobowych jest dobrowolne.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Wykonanie i montaż bram warsztatowych  w budynku  13 - R , tokarni podtorowej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Gdyni, przy ul. Morskiej 350A – 2 szt.”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Opis techniczny bram warsztatow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iary [mm]  ościeża bram warsztatowych  -  H= 5100, B= 460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lna krawędź każdej bramy w stanie otwarcia, pracy (otwierania, zamykania) i zamknięc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inna stykać się, zapewniając szczelność,  z dokładnie wypoziomowaną powierzchnią    progu,  odniesioną do główek szyn kolejowych przejezdnego toru nr 261, w obiekcie 13-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wa symetryczne skrzydła każdej bramy harmonijkowe, wielosegmentow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amy szybkobieżne z prędkością otwierania nie mniejszą niż 1,8 m/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dna brama od strony wyjazdu w kierunku Wejherowa po prawej stronie, wyposażo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przejściowe, przeszklone drzwi komunikacyj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rzydła przeszklone częściowo, umożliwiające dostęp światła w porze dzienn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pędzane i sterowane energią elektryczn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olowane termicznie, również w części okienn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olowane akustyczn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porne na działanie odkażających i myjących środków chemicznych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rne na warunki atmosferycz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zakresie temperatur – 25 - +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nosić uderzenia wiatru o V=140 km/h  po obu stronach obiek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warantować strugoszczelność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teriał wykonania bra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luminiu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osażone w pełny, niezawodny system napędowy, automatykę sterowania, zabezpieczenie  przed przytrzaśnięciem, system ostrzeg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osażone w stopery, uniemożliwiające otwarcie bram pod naporem wiatru (V = 140 km/h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oponowanym produkcie, rozwiązania technologiczne i konstrukcyjne winny posiada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zbędne świadectwa, stwierdzające stosowanie polskich i unijnych norm w budownictw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 kolejnictw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awiający wymaga weryfikacji stanu technicznego i opomiarowania ościeżnic i otwor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ścieżnicowych bram, na podstawie przeprowadzonej wizji loka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zadania do    31.07.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. Zakres rzeczowy oferty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 przystąpieniem do realizacji zadania należ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ć rodzaje zabezpieczeń elektrycznych i warunki dostawy energii elektrycznej do zasilania  napędów bra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dstawić graficznie i zwymiarować lokalizację punktów doprowadzenia energii elektrycznej do  zasilania napędów bram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montaż istniejących bram warsztat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demontowane bramy należy przekazać Zamawiającem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gotowanie do osadzenia otworów bramowych wraz z progami wykonanymi w torowisk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podłączenia do sieci zasilającej i sterując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/ dostawa bram warsztat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adzenie bram warsztat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antykorozyjne wszystkich elementów konstrukcji wsporczych bra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zakrytych przestrzeni konstrukcji wsporczych bram przed powstawani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ostków termicznych materiałem izolacyjny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ńczenie otworów bramowych przez uzupełnienie brakujących elementów ścian estetyczną  blacharką zabezpieczoną antykorozyjnie, w kolorze zamontowanych bra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ruchomien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tawienie pomierzonych otworów bramowych; ościeżnic; światła bramy w stanie peł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twarcia, gwarantującego swobodny przejazd kolejowego pojazdu trakcyjnego – dołączone do protokołu przekazania bram;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otokoły badań elektrycznych bram  z zakresu pomiaru rezystancji izolacji,  skuteczności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ziałania elektrycznych urządzeń ochronnych i różnicowo – prąd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olarne przekazania bram wraz z DTR i  instruktażem/szkoleniem , do eksploatacji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 w:val="22"/>
          <w:szCs w:val="24"/>
        </w:rPr>
      </w:pPr>
      <w:r>
        <w:rPr>
          <w:rFonts w:cs="Calibri" w:ascii="Calibri" w:hAnsi="Calibri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isany w dniu ................................. 2014 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9a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9a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9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"/>
    <w:lvlOverride w:ilvl="0">
      <w:startOverride w:val="2"/>
    </w:lvlOverride>
  </w:num>
  <w:num w:numId="28">
    <w:abstractNumId w:val="19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8"/>
    <w:lvlOverride w:ilvl="0">
      <w:startOverride w:val="4"/>
    </w:lvlOverride>
  </w:num>
  <w:num w:numId="37">
    <w:abstractNumId w:val="14"/>
    <w:lvlOverride w:ilvl="0">
      <w:startOverride w:val="1"/>
    </w:lvlOverride>
  </w:num>
  <w:num w:numId="38">
    <w:abstractNumId w:val="18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2">
    <w:name w:val="WW8Num50z2"/>
    <w:qFormat/>
    <w:rPr>
      <w:rFonts w:ascii="Cambria" w:hAnsi="Cambria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4:00Z</dcterms:created>
  <dc:creator>Marietta Badzio</dc:creator>
  <dc:description/>
  <cp:keywords/>
  <dc:language>en-US</dc:language>
  <cp:lastModifiedBy>Agnieszka Kozłowska</cp:lastModifiedBy>
  <cp:lastPrinted>2014-03-04T13:26:00Z</cp:lastPrinted>
  <dcterms:modified xsi:type="dcterms:W3CDTF">2014-03-27T07:44:00Z</dcterms:modified>
  <cp:revision>2</cp:revision>
  <dc:subject/>
  <dc:title>I</dc:title>
</cp:coreProperties>
</file>