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 SPRZEDAŻY NR SKM - …/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wana dalej również „Umową”)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 ……… 2015 roku w Gdyni  pomiędzy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KP Szybka Kolej Miejska w Trójmieście Sp. z o.o.</w:t>
      </w:r>
      <w:r>
        <w:rPr>
          <w:sz w:val="24"/>
          <w:szCs w:val="24"/>
        </w:rPr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137 405 500,00 zł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cieja Lignowskiego – Prezesa Zarządu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tłomieja Buczka – Członka Zarządu</w:t>
      </w:r>
    </w:p>
    <w:p>
      <w:pPr>
        <w:pStyle w:val="Normal"/>
        <w:jc w:val="both"/>
        <w:rPr/>
      </w:pPr>
      <w:r>
        <w:rPr>
          <w:sz w:val="24"/>
          <w:szCs w:val="24"/>
        </w:rPr>
        <w:t>zwaną dalej SPRZEDAJĄCY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z siedzibą w …………………..,</w:t>
        <w:br/>
        <w:t>ul. ………………………………, zarejestrowaną w rejestrze przedsiębiorców prowadzonym przez Sąd Rejonowy …………………………, … Wydział Gospodarczy Krajowego Rejestru Sądowego pod numerem KRS ……………………….., NIP ……………., Regon …………, Kapitał Zakładowy ……………,……. zł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-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- ……………………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waną dalej KUPUJĄCYM lub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wanymi dalej łącznie STRONAM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w związku z przyjęciem oferty KUPUJĄCEGO w wyniku rozstrzygnięcia postępowania ………………………           – o następującej treści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         </w:t>
      </w:r>
      <w:r>
        <w:rPr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Postanowienie ogólne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Przedmiotem Umowy jest sprzedaż ………………… (słownie: ………………..)</w:t>
      </w:r>
      <w:r>
        <w:rPr>
          <w:color w:val="000000"/>
          <w:sz w:val="24"/>
          <w:szCs w:val="24"/>
        </w:rPr>
        <w:t xml:space="preserve"> elektrycznych zespołów trakcyjnych serii EW 58 o numerach inwentarzowych: …………………………………………… - dalej jako e.z.t. lub przedmiot Umowy.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SPRZEDAJĄCY oświadcza, że przedmiot niniejszej Umowy stanowi jego własność i je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olny od wad prawnych oraz praw osób trzecich oraz, że nie toczy się w stosunku do niego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żadne postępowanie dotyczące tego przedmiotu , a także nie jest przedmiot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akiegokolwiek zabezpiecz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Miejscem postoju </w:t>
      </w:r>
      <w:r>
        <w:rPr>
          <w:color w:val="000000"/>
          <w:sz w:val="24"/>
          <w:szCs w:val="24"/>
        </w:rPr>
        <w:t xml:space="preserve">e.z.t. </w:t>
      </w:r>
      <w:r>
        <w:rPr>
          <w:sz w:val="24"/>
          <w:szCs w:val="24"/>
        </w:rPr>
        <w:t xml:space="preserve"> przeznaczonych  do sprzedaży jest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cj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dynia Cisowa Postojowa, ul. Morska 350A, 81-002 Gdynia.</w:t>
      </w:r>
    </w:p>
    <w:p>
      <w:pPr>
        <w:pStyle w:val="Normal"/>
        <w:ind w:left="180" w:hanging="1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FF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Szczegółowy opis przedmiotu Umowy, w tym opis techniczny poszczególnych e.z.t.     zawiera Opis Przedmiotu Sprzedaży – załącznik nr 1 do Umowy.</w:t>
      </w:r>
    </w:p>
    <w:p>
      <w:pPr>
        <w:pStyle w:val="Normal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SPRZEDAJĄCY sprzedaje, a KUPUJĄCY kupuje przedmiot Umowy za cenę wskazana   w § 4 Umowy. SPRZEDAJĄCY zastrzega, że prawo własności przedmiotu Umowy przysługiwać będzie SPRZEDAJĄCEMU do czasu uiszczenia przez KUPUJĄCEGO całości ceny wskazanej w § 4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Przedmiot Umowy jest niesprawny technicznie. KUPUJĄCY zapoznał się ze stanem technicznym przedmiotu Umowy i nie zgłasza do niego żadnych uwag. Sprzedaż następuje w takim stanie, w jakim przedmiot Umowy znajduje się w chwili jego wydania KUPUJĄCEMU. SPRZEDAJĄCY nie ponosi odpowiedzialności z tytułu rękojmi (art. 558 § 1 K.c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UJĄCY zobowiązuje się wykonać Umowę w terminie 60 (słownie: sześćdziesięciu) dni od daty jej zawarcia. Przez wykonanie Umowy rozumie się fizyczne zabranie e.z.t. własnym kosztem i staraniem z terenu SPRZEDAJĄCEGO, zgodnie z zasadami określonymi w §3 poniżej, po wcześniejszym zapłaceniu c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acj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biór przedmiotu Umowy odbędzie się z miejsca jego postoju wskazanego w § 1 ust. 3   Umowy, transportem KUPUJĄCEGO, w obecności przedstawiciela wyznaczonego przez SPRZED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szty transportu i załadunku ponosi KUPU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UPUJĄCY zobowiązuje się do uprzątnięcia i wywiezienia wszelkich odpadów niekomunalnych, związanych z odbiorem i załadunkiem przedmiotu Umowy na swój koszt, w przypadku ich powstania. W sytuacji niedotrzymania tego wymogu, SPRZEDAJĄCY zleci wykonanie tej czynności innemu podmiotowi obciążając KUPUJĄCEGO kosztami     z tym związany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unkiem wydania przedmiotu Umowy jest zapłata oraz zaksięgowanie na rachunku bankowym, wskazanym przez SPRZEDAJĄCEGO, należności za zakupiony przedmiot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danie przedmiotu Umowy nastąpi na podstawie podpisanego obustronnie protokołu zdawczo – odbiorczego. Wzór protokołu stanowi załącznik nr 2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UPUJĄCY zobowiązuje się do przestrzegania na terenie kolejowym przepisów z zakresu BHP, ochrony środowiska i ochrony przeciwpożar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chwilą wydania przedmiotu Umowy ryzyko jego utraty lub uszkodzenia obciąża KUPUJA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i warunki płat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została ustalona w drodze postępowania przeprowadzonego przez SPRZEDAJĄCEGO i zgodnie ze złożoną przez KUPUJĄCEGO ofertą wynosi: ………………… zł, (słownie:……………..) netto. KUPUJĄCY zobowiązany jest  do wartości wskazanej doliczyć podatek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stalają, że po podpisaniu Umowy, kwota określona w ust. 1 nie może ulec zmi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wota wskazana w ust. 1 obejmuje także wszelkie koszty towarzyszące wykonaniu   niniejszej Umowy, w tym także koszty transportu e.z.t. KUPU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łatność należności z tytułu realizacji niniejszej Umowy nastąpi przelewem na rachunek bankowy SPRZEDAJACEGO nr: 88 1130 1121 0080 0116 9520 0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UPUJĄCY dokona płatności w terminie 14 (słownie czternastu) dni od daty otrzymania faktury VAT, wystawionej przez SPRZEDAJACEGO w terminie 7 (słownie: siedmiu) dni od daty zawarcia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opóźnienia w terminie płatności, SPRZEDAJĄCY może dochodzić od KUPUJĄCEGO odsetek ustawowych od wartości niezrealizowanej płatności – za każdy dzień opóźn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W przypadku odstąpienia od Umowy przez którąkolwiek ze STRON,  STRONA winna rozwiązania Umowy może być obciążona karą umowną w wysokości 5%  (słownie pięć procent) ceny brutto określonej w § 4 ust. 1 powyżej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razie zaistnienia istotnej zmiany okoliczności powodującej, że wykonanie Umowy nie leży w interesie SPRZEDAJĄCEG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może on odstąpić od Umowy bez konsekwencji         o których mowa w ust.1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przypadku opóźniania się KUPUJĄCEGO z odbiorem przedmiotu Umowy w stosunku do terminu określonego w §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iniejszej Umowy, KUPUJĄCY zapłaci SPRZEDAJĄCEMU  karę umowną w wysokości 0,2% ceny brutto  nieodebranych i nieusuniętych e.z.t.  za każdy dzień opóźni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STRONY zastrzegają sobie prawo dochodzenia odszkodowania uzupełniającego, przewyższającego wysokość zastrzeżonych kar umownych na zasadach ogólnych wynikających z Kodeksu cywilnego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by odpowiedzialne za realizację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sobą odpowiedzialną za wykonanie Umowy ze strony SPRZEDAJĄCEGO jest Naczelnik  Sekcji Napraw Taboru p. Marek Siwiak, tel. 58 721 27 77, mail: msiwiak@skm.pkp.pl lub Zastępca Naczelnika Sekcji Napraw p. Konrad Węsiora, tel. 58 721 28 76, mail: </w:t>
      </w:r>
      <w:hyperlink r:id="rId2">
        <w:r>
          <w:rPr>
            <w:rStyle w:val="InternetLink"/>
            <w:sz w:val="24"/>
            <w:szCs w:val="24"/>
          </w:rPr>
          <w:t>kwesiora@skm.pkp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sobą odpowiedzialną za wykonanie Umowy ze strony KUPUJĄCEGO jest 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</w:t>
      </w:r>
      <w:r>
        <w:rPr>
          <w:sz w:val="24"/>
          <w:szCs w:val="24"/>
        </w:rPr>
        <w:t>, tel. ……………………, mail: ……………………………..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20" w:firstLine="5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§ 7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" w:leader="none"/>
        </w:tabs>
        <w:overflowPunct w:val="true"/>
        <w:autoSpaceDE w:val="true"/>
        <w:ind w:left="180" w:hanging="18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ory mogące wyniknąć w związku z zawarciem niniejszej Umowy STRONY poddają   rozstrzygnięciu sądowi powszechnemu właściwemu miejscowo ze względu na siedzibę  SPRZEDAJĄC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" w:leader="none"/>
        </w:tabs>
        <w:overflowPunct w:val="true"/>
        <w:autoSpaceDE w:val="true"/>
        <w:ind w:left="180" w:hanging="18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sprawach nie uregulowanych postanowieniami Umowy mają zastosowanie przepisy  prawa polskiego, a w szczególności Kodeksu cywilnego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" w:leader="none"/>
        </w:tabs>
        <w:overflowPunct w:val="true"/>
        <w:autoSpaceDE w:val="true"/>
        <w:ind w:left="180" w:hanging="18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" w:leader="none"/>
        </w:tabs>
        <w:overflowPunct w:val="true"/>
        <w:autoSpaceDE w:val="true"/>
        <w:ind w:left="180" w:hanging="18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mowa została sporządzona w dwóch jednobrzmiących egzemplarzach, po jednym dla  każd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e STRON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tegralną część Umowy stanowią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overflowPunct w:val="true"/>
        <w:autoSpaceDE w:val="true"/>
        <w:ind w:left="3600" w:hanging="3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pis Przedmiotu Sprzedaży  - załącznik numer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overflowPunct w:val="true"/>
        <w:autoSpaceDE w:val="true"/>
        <w:ind w:left="3600" w:hanging="3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zór protokołu zdawczo- odbiorczego – załącznik nr 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   oferta KUPUJĄCEGO złożona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 KUPUJĄCY oświadcza, iż wyraża zgodę na sprawdzanie swojej działalności w systemach KRD, BIG, Rejestrze Nierzetelnych Kontrahentów Grupy PK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RZEDAJĄCY: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KUPUJĄCY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true"/>
      <w:autoSpaceDE w:val="true"/>
      <w:spacing w:before="60" w:after="60"/>
      <w:jc w:val="both"/>
      <w:textAlignment w:val="auto"/>
      <w:outlineLvl w:val="6"/>
    </w:pPr>
    <w:rPr>
      <w:b/>
      <w:bCs/>
      <w:i/>
      <w:iCs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esiora@skm.pk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5:47:00Z</dcterms:created>
  <dc:creator>pwojtkiewicz</dc:creator>
  <dc:description/>
  <cp:keywords/>
  <dc:language>en-US</dc:language>
  <cp:lastModifiedBy>pwojtkiewicz</cp:lastModifiedBy>
  <cp:lastPrinted>2015-08-18T09:36:00Z</cp:lastPrinted>
  <dcterms:modified xsi:type="dcterms:W3CDTF">2015-09-02T10:40:00Z</dcterms:modified>
  <cp:revision>17</cp:revision>
  <dc:subject/>
  <dc:title>Załącznik nr …</dc:title>
</cp:coreProperties>
</file>