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11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związku z wpłynięciem pytań do przetargu  „Wykonanie czynności zgodnych z czwartym poziomem utrzymania (naprawa rewizyjna) trzech elektrycznych zespołów trakcyjnych serii EN-57” znak sprawy: SKMMS-ZP/N/54/11, przedstawiamy odpowiedzi na pytania wraz z treścią pytań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3"/>
        </w:numPr>
        <w:ind w:left="714" w:hanging="35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t. Formularz „Oferta” pkt 12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simy o udzielenie odpowiedzi czy dokumenty niewymienione w pkt 7 Rozdziału I SIWZ jak np. dowód wniesienia wadium czy pełnomocnictwo do podpisania oferty, należy w tym punkcie wyszczególnić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/w dokumenty są opisane w pkt 8.2. SIWZ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t. § 2 ust. 2 pkt 3 do umowy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simy o wykreślenie tego punktu gdyż wg naszej wiedzy w zakresie przedmiotu umowy nie będzie konieczności używania oprogramowania. W przypadku negatywnego stanowiska wobec tej propozycji prosimy o podanie jakie oprogramowanie będzie należało zainstalować. 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dokonał wykreślenia tego punktu z projektu umowy.</w:t>
      </w:r>
    </w:p>
    <w:p>
      <w:pPr>
        <w:pStyle w:val="TextBody"/>
        <w:tabs>
          <w:tab w:val="clear" w:pos="708"/>
          <w:tab w:val="left" w:pos="284" w:leader="none"/>
        </w:tabs>
        <w:spacing w:before="0" w:after="120"/>
        <w:ind w:left="720" w:right="-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720" w:right="-2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ot. § 4 ust. 8 do umowy</w:t>
      </w:r>
    </w:p>
    <w:p>
      <w:pPr>
        <w:pStyle w:val="TextBody"/>
        <w:tabs>
          <w:tab w:val="clear" w:pos="708"/>
          <w:tab w:val="left" w:pos="284" w:leader="none"/>
        </w:tabs>
        <w:ind w:left="720" w:right="-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simy o dopisanie zdania, iż przekazanie nastąpi na podstawie podpisanego obustronnie protokołu przekazania EZT w którym zostano stwierdzone ewentualne braki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akceptuje propozycję Wykonawcy</w:t>
      </w:r>
    </w:p>
    <w:p>
      <w:pPr>
        <w:pStyle w:val="TextBody"/>
        <w:tabs>
          <w:tab w:val="clear" w:pos="708"/>
          <w:tab w:val="left" w:pos="284" w:leader="none"/>
        </w:tabs>
        <w:spacing w:before="0" w:after="120"/>
        <w:ind w:left="720" w:right="-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ot. § 5 ust. 2 do umowy 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simy o zmianę w zdaniu trzecim słowa z: „wszelką” na „niezbędną”.  Pozostawienie zapisu w dotychczasowej formie jest zbyt szerokim i niezasadnym uprawnieniem Zamawiającego powyższy zapis powinien ograniczać się wyłącznie do niezbędnej dokumentacji związanej z przedmiotem zamówienia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akceptuje propozycję Wykonawcy.</w:t>
      </w:r>
    </w:p>
    <w:p>
      <w:pPr>
        <w:pStyle w:val="TextBody"/>
        <w:tabs>
          <w:tab w:val="clear" w:pos="708"/>
          <w:tab w:val="left" w:pos="284" w:leader="none"/>
        </w:tabs>
        <w:spacing w:before="0" w:after="120"/>
        <w:ind w:right="-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14" w:right="-23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ot. § 6 ust. 2 do umowy</w:t>
      </w:r>
    </w:p>
    <w:p>
      <w:pPr>
        <w:pStyle w:val="TextBody"/>
        <w:tabs>
          <w:tab w:val="clear" w:pos="708"/>
          <w:tab w:val="left" w:pos="284" w:leader="none"/>
        </w:tabs>
        <w:ind w:left="720" w:right="-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simy o dopisanie zdania „z wyłączeniem sytuacji przewidzianej w </w:t>
      </w:r>
      <w:r>
        <w:rPr>
          <w:rFonts w:cs="Times New Roman" w:ascii="Times New Roman" w:hAnsi="Times New Roman"/>
          <w:b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12”, gdyż w chwili obecnej występują sprzeczne zapisy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akceptuje propozycję Wykonawcy.</w:t>
      </w:r>
    </w:p>
    <w:p>
      <w:pPr>
        <w:pStyle w:val="TextBody"/>
        <w:tabs>
          <w:tab w:val="clear" w:pos="708"/>
          <w:tab w:val="left" w:pos="284" w:leader="none"/>
        </w:tabs>
        <w:spacing w:before="0" w:after="120"/>
        <w:ind w:left="720" w:right="-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14" w:right="-23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ot. § 7 ust. 4 do umowy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before="0" w:after="120"/>
        <w:ind w:left="720" w:right="-23" w:hanging="0"/>
        <w:rPr/>
      </w:pPr>
      <w:r>
        <w:rPr>
          <w:rFonts w:cs="Times New Roman" w:ascii="Times New Roman" w:hAnsi="Times New Roman"/>
          <w:szCs w:val="24"/>
        </w:rPr>
        <w:t>Prosimy, aby w celu zachowania równej konkurencji i rzetelnego wyliczenia ceny ofertowej wprowadzić zapis iż „odbioru złomu odzyskanego podczas naprawy po uprzednim zgłoszeniu dokona Zamawiający na własny koszt w terminie 3 dniu od dnia zgłoszenia. W przypadku braku odbioru w w/w terminie Wykonawca ma prawo obciążyć Zamawiającego kosztami składowania złomu na własnym terenie. Kwestie związane z odbiorem złomu w przypadku akceptacji przez obydwie strony mogą zostać uregulowane przez strony w terminie późniejszym”</w:t>
      </w:r>
    </w:p>
    <w:p>
      <w:pPr>
        <w:pStyle w:val="TextBody"/>
        <w:tabs>
          <w:tab w:val="clear" w:pos="708"/>
          <w:tab w:val="left" w:pos="284" w:leader="none"/>
        </w:tabs>
        <w:ind w:left="720" w:right="-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uwagi, iż odzyskany złom jest własnością Zamawiającego to Zamawiający powinien go odebrać własnym staraniem jednocześnie zalęgający u Wykonawcy złom zajmuje miejsce i w przypadku braku jego odbioru w określonym terminie Wykonawca powinien mieć prawo obciążania Zamawiającego kosztami składowania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ind w:left="709" w:right="-21" w:hanging="0"/>
        <w:rPr/>
      </w:pPr>
      <w:r>
        <w:rPr>
          <w:rFonts w:cs="Times New Roman" w:ascii="Times New Roman" w:hAnsi="Times New Roman"/>
          <w:szCs w:val="24"/>
        </w:rPr>
        <w:t>Zamawiający nie akceptuje propozycji Wykonawcy. Ust. 5 niniejszego paragrafu stanowi, iż „Wszelkie kwestię związane z odbiorem lub odsprzedażą złomu, zostaną uregulowane w terminie późniejszym przez Strony”. Zamawiający nie będzie zwlekał z uregulowaniem tej kwestii.</w:t>
      </w:r>
    </w:p>
    <w:p>
      <w:pPr>
        <w:pStyle w:val="TextBody"/>
        <w:tabs>
          <w:tab w:val="clear" w:pos="708"/>
          <w:tab w:val="left" w:pos="284" w:leader="none"/>
        </w:tabs>
        <w:ind w:left="720" w:right="-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ot. § 8 ust. 2 do umowy</w:t>
      </w:r>
    </w:p>
    <w:p>
      <w:pPr>
        <w:pStyle w:val="TextBody"/>
        <w:tabs>
          <w:tab w:val="clear" w:pos="708"/>
          <w:tab w:val="left" w:pos="284" w:leader="none"/>
        </w:tabs>
        <w:ind w:left="720" w:right="-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simy o zmianę okresu gwarancji z 24 miesięcy na 12 miesięcy, a w przypadku malatury z 36 miesięcy na 24 miesiące. Okres gwarancyjny 24 miesięczny dla całego EZT stosowany jest przy naprawach głównych (piątego poziomu utrzymania) gdzie wymianie na nowe podlega zdecydowana większość podzespołów i części, a nie przy naprawach rewizyjnych gdzie dane elementy są tylko naprawiane. Jednocześnie przy obecnych zapisach oferty, które zostano złożone będą opiewały na zdecydowanie wyższe kwoty gdyż Wykonawcy będą musieli skalkulować w cenę dłuższy okres gwarancji, a koszty z tego tytułu i tak poniesie Zamawiający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dokonuje stosownej modyfikacji.</w:t>
      </w:r>
    </w:p>
    <w:p>
      <w:pPr>
        <w:pStyle w:val="TextBody"/>
        <w:tabs>
          <w:tab w:val="clear" w:pos="708"/>
          <w:tab w:val="left" w:pos="284" w:leader="none"/>
        </w:tabs>
        <w:ind w:left="720" w:right="-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ot. § 8 ust. 4 do umowy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Cs w:val="24"/>
        </w:rPr>
        <w:t>Prosimy o dodanie zdania „Dotyczy jedynie urządzenia, części, zespołu, podzespołu oraz elementu wymienionego przez Wykonawcę na nowe”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akceptuje propozycję Wykonawcy.</w:t>
      </w:r>
    </w:p>
    <w:p>
      <w:pPr>
        <w:pStyle w:val="TextBody"/>
        <w:tabs>
          <w:tab w:val="clear" w:pos="708"/>
          <w:tab w:val="left" w:pos="284" w:leader="none"/>
        </w:tabs>
        <w:ind w:left="720" w:right="-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 w:before="100" w:after="120"/>
        <w:ind w:left="720" w:right="-21" w:hanging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b/>
          <w:szCs w:val="24"/>
        </w:rPr>
        <w:t>Dot. § 8 ust. 16 do umowy</w:t>
      </w:r>
    </w:p>
    <w:p>
      <w:pPr>
        <w:pStyle w:val="TextBody"/>
        <w:ind w:left="720" w:right="-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simy o wykreślenie powyższego punktu ponieważ nie jest on zgodny z DSU. </w:t>
      </w:r>
      <w:r>
        <w:rPr>
          <w:rFonts w:cs="Times New Roman" w:ascii="Times New Roman" w:hAnsi="Times New Roman"/>
          <w:i/>
          <w:szCs w:val="24"/>
        </w:rPr>
        <w:t>„W okresie gwarancji nie dopuszcza się możliwości wykonania zaprawek na powłokach malarskich. Występowanie wad powłok malarskich skutkuje malowaniem całego poszycia pudła wagonu EZT na koszt Wykonawcy bez obciążenia dodatkowymi kosztami Zamawiającego.”</w:t>
      </w:r>
      <w:r>
        <w:rPr>
          <w:rFonts w:cs="Times New Roman" w:ascii="Times New Roman" w:hAnsi="Times New Roman"/>
          <w:szCs w:val="24"/>
        </w:rPr>
        <w:t xml:space="preserve"> Podczas naprawy rewizyjnej P4 odwołuje się do stwierdzenia  „Sprawdzić poszycie dachu, ścian bocznych i czołowych oraz podłogi e.z.t. Skorodowane lub uszkodzone części poszycia naprawić lub wymienić”. W naprawie rewizyjnej powierzchnie przed malowaniem są szpachlowane a poprzednia powłoka jest zmatowiona i odtłuszczona. Malowane jest całe poszycie pudła. Całe poszycie pudła malowane jest tylko w naprawach rewizyjnych i głównych. Podczas przeglądów P2, P3 zapis w DSU odnosi się do stwierdzenia: „Odpryski lakieru zeszlifować i zabezpieczyć farbą antykorozyjną. Jeśli to możliwe, miejsca naprawiane pokryć ponownie lakierem” Naprawa uszkodzonych części poszycia odbywa się poprzez wykonanie zaprawek w okresie gwarancji oraz podczas przeglądów okresowych, jeżeli wymaga tego stan powłok pudła. DSU dopuszcza wykonywanie napraw miejscowych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akceptuje propozycję Wykonawcy.</w:t>
      </w:r>
    </w:p>
    <w:p>
      <w:pPr>
        <w:pStyle w:val="TextBody"/>
        <w:spacing w:before="100" w:after="120"/>
        <w:ind w:left="720" w:right="-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14" w:right="-1" w:hanging="357"/>
        <w:jc w:val="both"/>
        <w:rPr>
          <w:b w:val="false"/>
          <w:b w:val="false"/>
        </w:rPr>
      </w:pPr>
      <w:r>
        <w:rPr/>
        <w:t>Dot. § 8 ust. 18 do umowy</w:t>
      </w:r>
    </w:p>
    <w:p>
      <w:pPr>
        <w:pStyle w:val="Trescpola"/>
        <w:tabs>
          <w:tab w:val="clear" w:pos="708"/>
          <w:tab w:val="left" w:pos="284" w:leader="none"/>
        </w:tabs>
        <w:spacing w:lineRule="auto" w:line="360"/>
        <w:ind w:left="714" w:right="-1" w:hanging="0"/>
        <w:jc w:val="both"/>
        <w:rPr>
          <w:b w:val="false"/>
          <w:b w:val="false"/>
        </w:rPr>
      </w:pPr>
      <w:r>
        <w:rPr>
          <w:b w:val="false"/>
        </w:rPr>
        <w:t>Prosimy o wykreślenie  pkt 18. „Zamawiający ma prawo bez zgody Wykonawcy\zdjąć plomby z maźnic w okresie gwarancji w przypadku konieczności wykonania przeglądu okresowego lub reprofilacji zestawu kołowego i założyć własne (jednostki wykonującej przegląd lub reprofilację). Powyższe nie powoduje utraty gwarancji. Przed wykonaniem przeglądu lub reprofilacji Zamawiający powiadomi pisemnie Wykonawcę”. Z naszej wiedzy Zamawiający dysponuje oprzyrządowaniem pozwalającym na wykonanie reprofilacji bez demontażu zestawów i bez konieczności ściągania plomb. Natomiast rozbieranie przez inny podmiot niż Wykonawca zestawów musi spowodować zdjęcie gwarancji z tych zestawów przez Wykonawcę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akceptuje propozycję Wykonawcy.</w:t>
      </w:r>
    </w:p>
    <w:p>
      <w:pPr>
        <w:pStyle w:val="Trescpola"/>
        <w:tabs>
          <w:tab w:val="clear" w:pos="708"/>
          <w:tab w:val="left" w:pos="284" w:leader="none"/>
        </w:tabs>
        <w:spacing w:lineRule="auto" w:line="360"/>
        <w:ind w:left="714" w:right="-1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ot. § 10 do umowy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Prosimy o dodanie ust. 7 o następującej treści: „ Zamawiający zapłaci Wykonawcy karę umowną w wysokości 0,2 % wartości netto umowy za każdy dzień zwłoki w przypadku nie dostarczenia pojazdu do naprawy zgodnie z § 4 ust. 8 umowy”. Powyższa zmiana stanowi przejaw równowagi stron w ramach łączącego stosunku prawnego, tym bardziej, że Zamawiający ustanowił liczne jednostronne kary umowne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dokonał stosownej modyfikacji projektu umowy.</w:t>
      </w:r>
    </w:p>
    <w:p>
      <w:pPr>
        <w:pStyle w:val="Trescpola"/>
        <w:tabs>
          <w:tab w:val="clear" w:pos="708"/>
          <w:tab w:val="left" w:pos="284" w:leader="none"/>
        </w:tabs>
        <w:spacing w:lineRule="auto" w:line="360"/>
        <w:ind w:left="714" w:right="-1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20" w:right="-1" w:hanging="360"/>
        <w:jc w:val="both"/>
        <w:rPr>
          <w:b w:val="false"/>
          <w:b w:val="false"/>
        </w:rPr>
      </w:pPr>
      <w:r>
        <w:rPr>
          <w:rFonts w:cs="Book Antiqua" w:ascii="Book Antiqua" w:hAnsi="Book Antiqua"/>
          <w:sz w:val="22"/>
          <w:szCs w:val="22"/>
        </w:rPr>
        <w:t xml:space="preserve">Dot. § 11 ust 4 pkt. 3 do umowy </w:t>
      </w:r>
    </w:p>
    <w:p>
      <w:pPr>
        <w:pStyle w:val="Trescpola"/>
        <w:tabs>
          <w:tab w:val="clear" w:pos="708"/>
          <w:tab w:val="left" w:pos="284" w:leader="none"/>
        </w:tabs>
        <w:spacing w:lineRule="auto" w:line="360"/>
        <w:ind w:left="720" w:right="-1" w:hanging="0"/>
        <w:jc w:val="both"/>
        <w:rPr>
          <w:b w:val="false"/>
          <w:b w:val="false"/>
        </w:rPr>
      </w:pPr>
      <w:r>
        <w:rPr>
          <w:rFonts w:cs="Book Antiqua" w:ascii="Book Antiqua" w:hAnsi="Book Antiqua"/>
          <w:b w:val="false"/>
          <w:sz w:val="22"/>
          <w:szCs w:val="22"/>
        </w:rPr>
        <w:t>Prosimy o zmianę słowa „opóźnienie” na słowo „zwłoka”. Pozostawienie zapisu w dotychczasowej formie stanowi przejaw braku równowagi w ramach łączącego strony stosunku prawnego, a tym samym jest krzywdzące dla Wykonawcy, którego dotyka surowa sankcja, nieadekwatna do zaistniałych okoliczności. W związku z powyższym przedmiotowa zmiana jest w pełni uzasadniona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akceptuje propozycję Wykonawcy.</w:t>
      </w:r>
    </w:p>
    <w:p>
      <w:pPr>
        <w:pStyle w:val="Trescpola"/>
        <w:tabs>
          <w:tab w:val="clear" w:pos="708"/>
          <w:tab w:val="left" w:pos="284" w:leader="none"/>
        </w:tabs>
        <w:spacing w:lineRule="auto" w:line="360"/>
        <w:ind w:left="714" w:right="-1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20" w:right="-1" w:hanging="360"/>
        <w:jc w:val="both"/>
        <w:rPr/>
      </w:pPr>
      <w:r>
        <w:rPr/>
        <w:t>Dot. Zał. nr 4 „Specyfikacja czynności …” EZT serii EN-57 nr 973.</w:t>
      </w:r>
    </w:p>
    <w:p>
      <w:pPr>
        <w:pStyle w:val="Trescpola"/>
        <w:tabs>
          <w:tab w:val="clear" w:pos="708"/>
          <w:tab w:val="left" w:pos="284" w:leader="none"/>
        </w:tabs>
        <w:spacing w:lineRule="auto" w:line="360"/>
        <w:ind w:left="72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simy o odpowiedź, jakie elementy WC dostarczy Zamawiający?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rescpola"/>
        <w:spacing w:lineRule="auto" w:line="360"/>
        <w:ind w:left="720" w:right="-1" w:hanging="0"/>
        <w:jc w:val="both"/>
        <w:rPr/>
      </w:pPr>
      <w:r>
        <w:rPr>
          <w:b w:val="false"/>
        </w:rPr>
        <w:t>Dostawa będzie obejmować bazowe elementy kabin WC typu PESA do niezmodernizowanych ezt, czyli: laminaty ścian, miski ustępowe, umywalka z tworzywa, wanna podłogowa. W trakcie montażu należy ewentualnie doposażyć WC w płyty ze sklejki, elektrozawory, rury PCV, lustro, mydelniczka, lampa itp. Nie wymagamy montażu instalacji czujników poziomu wody w zbiorniku oraz podgrzewania wody zbiornika.</w:t>
      </w:r>
    </w:p>
    <w:p>
      <w:pPr>
        <w:pStyle w:val="Trescpola"/>
        <w:tabs>
          <w:tab w:val="clear" w:pos="708"/>
          <w:tab w:val="left" w:pos="284" w:leader="none"/>
        </w:tabs>
        <w:spacing w:lineRule="auto" w:line="360"/>
        <w:ind w:left="72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20" w:right="-1" w:hanging="360"/>
        <w:jc w:val="both"/>
        <w:rPr/>
      </w:pPr>
      <w:r>
        <w:rPr/>
        <w:t>Dot. Zał. nr 4 „Specyfikacja czynności …” EZT serii EN-57 nr 973.</w:t>
      </w:r>
    </w:p>
    <w:p>
      <w:pPr>
        <w:pStyle w:val="TextBody"/>
        <w:tabs>
          <w:tab w:val="clear" w:pos="708"/>
          <w:tab w:val="left" w:pos="284" w:leader="none"/>
        </w:tabs>
        <w:ind w:left="720" w:right="-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odpowiedź, czy Zamawiający gwarantuje, że gabaryty dostarczonych elementów (kabiny WC i ławy) będą odpowiednie do zamontowania w ezt ?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k.</w:t>
      </w:r>
    </w:p>
    <w:p>
      <w:pPr>
        <w:pStyle w:val="TextBody"/>
        <w:tabs>
          <w:tab w:val="clear" w:pos="708"/>
          <w:tab w:val="left" w:pos="284" w:leader="none"/>
        </w:tabs>
        <w:ind w:left="720" w:right="-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20" w:right="-1" w:hanging="360"/>
        <w:jc w:val="both"/>
        <w:rPr/>
      </w:pPr>
      <w:r>
        <w:rPr/>
        <w:t>Dot. Zał. nr 4 „Specyfikacja czynności …” EZT serii EN-57 nr 973.</w:t>
      </w:r>
    </w:p>
    <w:p>
      <w:pPr>
        <w:pStyle w:val="TextBody"/>
        <w:tabs>
          <w:tab w:val="clear" w:pos="708"/>
          <w:tab w:val="left" w:pos="284" w:leader="none"/>
        </w:tabs>
        <w:ind w:left="720" w:right="-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informację czy Zamawiający dostarczy wszystkie elementy, podzespoły i zespoły WC niezbędne do przeprowadzenia modernizacji ezt w tym zakresie? Jeżeli nie – to jakie elementy powinien dostarczyć Wykonawca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ewentualnie dostarczyć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klejka wodoodporna;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leje montażowe;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lustra na wymiar;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elektrozawory;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ury PCV;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lampa.</w:t>
      </w:r>
    </w:p>
    <w:p>
      <w:pPr>
        <w:pStyle w:val="TextBody"/>
        <w:tabs>
          <w:tab w:val="clear" w:pos="708"/>
          <w:tab w:val="left" w:pos="284" w:leader="none"/>
        </w:tabs>
        <w:ind w:left="720" w:right="-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20" w:right="-1" w:hanging="360"/>
        <w:jc w:val="both"/>
        <w:rPr/>
      </w:pPr>
      <w:r>
        <w:rPr/>
        <w:t>Dot. Zał. nr 4 „Specyfikacja czynności …” EZT serii EN-57 nr 973.</w:t>
      </w:r>
    </w:p>
    <w:p>
      <w:pPr>
        <w:pStyle w:val="TextBody"/>
        <w:tabs>
          <w:tab w:val="clear" w:pos="708"/>
          <w:tab w:val="left" w:pos="284" w:leader="none"/>
        </w:tabs>
        <w:ind w:left="720" w:right="-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odpowiedź czy instalacja hydrauliczna ściekowa kabiny WC ma pozostać typu otwartego?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k.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567" w:top="873" w:footer="66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  <w:font w:name="Eras Demi ITC">
    <w:altName w:val="Tahoma"/>
    <w:charset w:val="00"/>
    <w:family w:val="swiss"/>
    <w:pitch w:val="variable"/>
  </w:font>
  <w:font w:name="Gill Sans MT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cantSplit w:val="true"/>
      </w:trPr>
      <w:tc>
        <w:tcPr>
          <w:tcW w:w="9639" w:type="dxa"/>
          <w:tcBorders>
            <w:top w:val="thickThinSmallGap" w:sz="24" w:space="0" w:color="000000"/>
          </w:tcBorders>
        </w:tcPr>
        <w:p>
          <w:pPr>
            <w:pStyle w:val="Footer"/>
            <w:snapToGrid w:val="false"/>
            <w:jc w:val="center"/>
            <w:rPr>
              <w:rFonts w:ascii="Tahoma" w:hAnsi="Tahoma" w:cs="Tahoma"/>
              <w:b/>
              <w:b/>
              <w:color w:val="0000FF"/>
              <w:spacing w:val="100"/>
              <w:sz w:val="22"/>
            </w:rPr>
          </w:pPr>
          <w:r>
            <w:rPr>
              <w:rFonts w:cs="Tahoma" w:ascii="Tahoma" w:hAnsi="Tahoma"/>
              <w:b/>
              <w:color w:val="0000FF"/>
              <w:spacing w:val="100"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45" w:hRule="atLeast"/>
      </w:trPr>
      <w:tc>
        <w:tcPr>
          <w:tcW w:w="9709" w:type="dxa"/>
          <w:tcBorders>
            <w:bottom w:val="thinThickSmallGap" w:sz="24" w:space="0" w:color="000000"/>
          </w:tcBorders>
          <w:vAlign w:val="bottom"/>
        </w:tcPr>
        <w:p>
          <w:pPr>
            <w:pStyle w:val="Header"/>
            <w:snapToGrid w:val="false"/>
            <w:jc w:val="center"/>
            <w:rPr>
              <w:b/>
              <w:b/>
              <w:color w:val="0000FF"/>
              <w:spacing w:val="140"/>
            </w:rPr>
          </w:pPr>
          <w:r>
            <w:rPr>
              <w:b/>
              <w:color w:val="0000FF"/>
              <w:spacing w:val="14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">
    <w:name w:val=" Znak Znak1"/>
    <w:qFormat/>
    <w:rPr>
      <w:rFonts w:ascii="Arial" w:hAnsi="Arial" w:cs="Arial"/>
      <w:sz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firstLine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Toronto;Times New Roman" w:hAnsi="Toronto;Times New Roman" w:cs="Toronto;Times New Roman"/>
      <w:b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Eras Demi ITC;Tahoma" w:hAnsi="Eras Demi ITC;Tahoma" w:cs="Eras Demi ITC;Tahoma"/>
      <w:b/>
      <w:color w:val="000080"/>
      <w:lang w:val="en-US" w:eastAsia="en-US"/>
    </w:rPr>
  </w:style>
  <w:style w:type="paragraph" w:styleId="Legenda">
    <w:name w:val="Legenda"/>
    <w:basedOn w:val="Normal"/>
    <w:next w:val="Normal"/>
    <w:qFormat/>
    <w:pPr>
      <w:spacing w:lineRule="atLeast" w:line="60"/>
      <w:jc w:val="center"/>
    </w:pPr>
    <w:rPr>
      <w:rFonts w:ascii="Gill Sans MT;Century Gothic" w:hAnsi="Gill Sans MT;Century Gothic" w:cs="Gill Sans MT;Century Gothic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</w:rPr>
  </w:style>
  <w:style w:type="paragraph" w:styleId="Trescpola">
    <w:name w:val="Tresc_pola"/>
    <w:basedOn w:val="Normal"/>
    <w:qFormat/>
    <w:pPr>
      <w:jc w:val="center"/>
    </w:pPr>
    <w:rPr>
      <w:b/>
      <w:sz w:val="24"/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nowa.dot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12:00Z</dcterms:created>
  <dc:creator>MM1</dc:creator>
  <dc:description/>
  <cp:keywords/>
  <dc:language>en-US</dc:language>
  <cp:lastModifiedBy>Kasprzyk</cp:lastModifiedBy>
  <cp:lastPrinted>2011-12-21T13:15:00Z</cp:lastPrinted>
  <dcterms:modified xsi:type="dcterms:W3CDTF">2011-12-28T10:26:00Z</dcterms:modified>
  <cp:revision>22</cp:revision>
  <dc:subject/>
  <dc:title>Dział Marketingu</dc:title>
</cp:coreProperties>
</file>