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b/>
          <w:b/>
          <w:sz w:val="28"/>
          <w:szCs w:val="28"/>
        </w:rPr>
      </w:pPr>
      <w:r>
        <w:rPr>
          <w:b/>
        </w:rPr>
        <w:t>Dotyczy przetargu: usługi utrzymania w czystości zespołów trakcyjnych (spalinowych i elektrycznych)</w:t>
      </w:r>
    </w:p>
    <w:p>
      <w:pPr>
        <w:pStyle w:val="TextBodyIndent"/>
        <w:spacing w:lineRule="auto" w:line="360"/>
        <w:ind w:left="0" w:hanging="0"/>
        <w:jc w:val="both"/>
        <w:rPr>
          <w:b/>
          <w:b/>
        </w:rPr>
      </w:pPr>
      <w:r>
        <w:rPr>
          <w:b/>
        </w:rPr>
        <w:br/>
        <w:t>Znak sprawy: SKMMS-ZP/N/19A/15</w:t>
      </w:r>
    </w:p>
    <w:p>
      <w:pPr>
        <w:pStyle w:val="Normal"/>
        <w:tabs>
          <w:tab w:val="clear" w:pos="708"/>
        </w:tabs>
        <w:rPr>
          <w:rFonts w:ascii="Times New Roman" w:hAnsi="Times New Roman" w:cs="Times New Roman"/>
          <w:b/>
          <w:b/>
          <w:sz w:val="22"/>
          <w:szCs w:val="22"/>
        </w:rPr>
      </w:pPr>
      <w:r>
        <w:rPr>
          <w:rFonts w:cs="Times New Roman" w:ascii="Times New Roman" w:hAnsi="Times New Roman"/>
          <w:b/>
          <w:sz w:val="22"/>
          <w:szCs w:val="22"/>
        </w:rPr>
      </w:r>
    </w:p>
    <w:p>
      <w:pPr>
        <w:pStyle w:val="Tekstpodstawowy2"/>
        <w:spacing w:lineRule="auto" w:line="240"/>
        <w:ind w:firstLine="708"/>
        <w:rPr>
          <w:rFonts w:ascii="Times New Roman" w:hAnsi="Times New Roman" w:cs="Times New Roman"/>
          <w:sz w:val="22"/>
          <w:szCs w:val="22"/>
        </w:rPr>
      </w:pPr>
      <w:r>
        <w:rPr>
          <w:rFonts w:cs="Times New Roman"/>
          <w:sz w:val="22"/>
          <w:szCs w:val="22"/>
        </w:rPr>
      </w:r>
    </w:p>
    <w:p>
      <w:pPr>
        <w:pStyle w:val="TextBodyIndent"/>
        <w:spacing w:lineRule="auto" w:line="360"/>
        <w:ind w:left="0" w:firstLine="708"/>
        <w:jc w:val="both"/>
        <w:rPr>
          <w:bCs/>
          <w:iCs/>
        </w:rPr>
      </w:pPr>
      <w:r>
        <w:rPr>
          <w:bCs/>
          <w:iCs/>
        </w:rPr>
        <w:t>Zamawiający przedstawia w załączeniu odpowiedzi na pytania zadane w toku przedmiotowego postępowania, wraz z treścią pytań</w:t>
      </w:r>
    </w:p>
    <w:p>
      <w:pPr>
        <w:pStyle w:val="TextBody"/>
        <w:rPr>
          <w:b/>
          <w:b/>
          <w:bCs/>
          <w:i w:val="false"/>
          <w:i w:val="false"/>
          <w:iCs/>
          <w:sz w:val="22"/>
          <w:szCs w:val="22"/>
        </w:rPr>
      </w:pPr>
      <w:r>
        <w:rPr>
          <w:b/>
          <w:bCs/>
          <w:i w:val="false"/>
          <w:iCs/>
          <w:sz w:val="22"/>
          <w:szCs w:val="22"/>
        </w:rPr>
      </w:r>
    </w:p>
    <w:p>
      <w:pPr>
        <w:pStyle w:val="Normal"/>
        <w:numPr>
          <w:ilvl w:val="0"/>
          <w:numId w:val="2"/>
        </w:numPr>
        <w:tabs>
          <w:tab w:val="clear" w:pos="708"/>
          <w:tab w:val="left" w:pos="360" w:leader="none"/>
        </w:tabs>
        <w:spacing w:lineRule="auto" w:line="360" w:before="0" w:after="0"/>
        <w:ind w:left="360" w:hanging="360"/>
        <w:jc w:val="both"/>
        <w:rPr/>
      </w:pPr>
      <w:r>
        <w:rPr/>
        <w:t>W związku z zapisem SIWZ, że usługa utrzymania w czystości taboru kolejowego dotyczy sprzątania i czyszczenia wagonów elektrycznych zespołów trakcyjnych i autobusów szynowych, proszę o uzupełnienie opisu przedmiotu zamówienia o podanie dokładnego opisu wskazanego taboru tj.: wymiarów, rodzaju powierzchni podłogi (wykładzina, PCV itp.), liczby siedzeń, liczby śmietniczek, liczby toalet, liczby i powierzchni okien itp.</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Mając na uwadze właściwe rozeznanie zakresu zamówienia zapraszamy zainteresowanego Wykonawcę do dokonania oględzin taboru. W umówionym terminie zamawiający udostępni tabor do oględzin zainteresowanemu. Osoba do kontaktu podana w SIWZ w pkt 10.7 – zakres merytoryczny.</w:t>
      </w:r>
    </w:p>
    <w:p>
      <w:pPr>
        <w:pStyle w:val="Normal"/>
        <w:spacing w:lineRule="auto" w:line="360" w:before="0" w:after="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 xml:space="preserve">Proszę o doprecyzowanie, kto ponosi koszty wywozu nieczystości, koszty wodowania i odfekalniania taboru. Proszę o potwierdzenie, że Wykonawca może korzystać z podwykonawcy w tym zakresie. Proszę o potwierdzenie, że odfekalnianie będzie odbywać się jedynie w punkcie czyszczenia Gdynia Cisowa. </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Zgodnie z załącznikiem nr 7 do projektu umowy. Wykonawca może korzystać z podwykonawcy za uprzednią pisemną zgodą Zamawiającego. Zamawiający potwierdza, że odfekalnianie odbywać się będzie jedynie w punkcie czyszczeń Gdynia Cisowa Postojowa.</w:t>
      </w:r>
    </w:p>
    <w:p>
      <w:pPr>
        <w:pStyle w:val="Normal"/>
        <w:spacing w:lineRule="auto" w:line="360" w:before="0" w:after="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W związku z zapisem SIWZ, że Wykonawca ponosi koszty zużycia mediów potrzebnych do realizacji usługi (w punktach czyszczeń za wyjątkiem Gdyni Cisowej i Wejherowa), proszę o wskazanie do jakiego podmiotu należą punkty poboru energii elektrycznej, punkty do wodowania i poboru wody oraz instalacje kanalizacyjne w lokalizacjach Lębork, Słupsk, Kościerzyna. Proszę o zapewnienie, że po rozstrzygniętym postępowaniu Wykonawca uzyska dostęp do mediów niezbędnych do realizacji usługi.</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 xml:space="preserve">Rozeznanie powyższych spraw oraz zawarcie stosownych umów z właściwymi podmiotami leży w gestii Wykonawcy. </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Proszę o określenie Zarządcy infrastruktury kolejowej w danej lokalizacji oraz proszę o określenie kto ponosi koszty pozwoleń na poruszanie się pracowników po terenie Zarządcy infrastruktury kolejowej. Proszę o podanie kosztów takich pozwoleń.</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Punkty czyszczeń: Gdynia Cisowa Postojowa, Wejherowo i Gdańsk Śródmieście – zarządcą terenu jest Zamawiający. Według wiedzy Zamawiającego zarządcą terenu pozostałych punktów czyszczeń jest PKP PLK S.A. Koszty pozwoleń na poruszanie się po terenie właściwego zarządcy ponosi Wykonawca. Koszt zezwolenia na przebywanie na terenie Zamawiającego wynosi 8,20 zł w przypadku jednej osoby – na całość realizacji zamówienia. Koszt zezwolenia na przebywanie na terenie innego zarządcy Wykonawca musi ustalić we własnym zakresie.</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Proszę o jednoznaczne wskazanie i określenie, jaki podmiot – na poszczególnych stacjach – jest właścicielem infrastruktury (typu woda, prąd itp.) niezbędnych do wykonania zamówienia. Na których stacjach właścicielem jest Zamawiający, a na których obecny Wykonawca?</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Pytanie niezbyt precyzyjne. W gestii Wykonawcy leży zawarcie umów z podmiotami zajmującymi się mediami. Zamawiający nie narzuca Wykonawcy konkretnego podmiotu.</w:t>
      </w:r>
    </w:p>
    <w:p>
      <w:pPr>
        <w:pStyle w:val="Normal"/>
        <w:numPr>
          <w:ilvl w:val="0"/>
          <w:numId w:val="2"/>
        </w:numPr>
        <w:tabs>
          <w:tab w:val="clear" w:pos="708"/>
          <w:tab w:val="left" w:pos="360" w:leader="none"/>
        </w:tabs>
        <w:spacing w:lineRule="auto" w:line="360" w:before="0" w:after="0"/>
        <w:ind w:left="360" w:hanging="360"/>
        <w:jc w:val="both"/>
        <w:rPr/>
      </w:pPr>
      <w:r>
        <w:rPr/>
        <w:t>Proszę o określenie czy Zamawiający udostępni nieodpłatnie pomieszczenia na potrzeby socjalne i magazynowe Wykonawcy w każdej lokalizacji. Czy Zamawiają umożliwi postawienie kontenera na potrzeby socjalne i magazynowe w pobliżu miejsca świadczenia usługi? Proszę o przedstawienie możliwości na ustawienie takiego kontenera w każdej lokalizacji.</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 xml:space="preserve">Zamawiający nie udostępnia nieodpłatnie w/w pomieszczeń. Na własnej infrastrukturze zamawiający udostępni odpłatnie pomieszczenia w punkcie czyszczeń Gdynia Cisowa i Wejherowo. Co do pozostałych pomieszczeń i kontenera  - uzgodnienie lokalizacji leży w gestii właściwego zarządcy infrastruktury. </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Jakie koszty jednostkowe energii elektrycznej i wody obowiązują w miejscach świadczenia usługi? W jaki sposób Wykonawca będzie obciążany i w jakiej wysokości za media potrzebne do realizacji usługi przez Zamawiającego lub innego właściciela przyłączy? Czy będzie konieczność instalacji podliczników?</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Na stacji Gdynia Cisowa Postojowa i Wejherowo – Zamawiający obciąży Wykonawcę zgodnie ze stawkami dostawców poszczególnych rodzajów mediów. Co do pozostałych punktów czyszczeń – Wykonawca powinien stawki ustalić we własnym zakresie.</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 xml:space="preserve">W związku z zapisami załącznika nr 2 do umowy – Rodzaje i zakresy czyszczeń - proszę o doprecyzowanie częstotliwości wykonania usługi „O”, „Gr”, „C”. Ile czyszczeń przewiduje się do realizacji w ciągu doby w każdej lokalizacji? Czy w jednej lokalizacji może być realizowane więcej niż jedno czyszczenia w tym samym czasie? Ile ekip sprzątających równolegle Wykonawca musi przewidzieć do czyszczenia w jednej lokalizacji? </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color w:val="FF0000"/>
        </w:rPr>
      </w:pPr>
      <w:r>
        <w:rPr>
          <w:b/>
        </w:rPr>
        <w:t xml:space="preserve">Zamawiający określił ilości w skali jednego miesiąca. Ilość czyszczeń na dobę zależy od obiegu rozkładowego pociągów, który jest korygowany na bieżąco. Zamawiający zatem nie jest w stanie określić częstotliwością i ilości dobowych czyszczeń. W jednej lokalizacji może być realizowane więcej niż jedno czyszczenie w tym samym czasie. Ilość ekip - w zależności od organizacji pracy wykonawcy. </w:t>
      </w:r>
    </w:p>
    <w:p>
      <w:pPr>
        <w:pStyle w:val="Normal"/>
        <w:spacing w:lineRule="auto" w:line="360" w:before="0" w:after="0"/>
        <w:jc w:val="both"/>
        <w:rPr>
          <w:b/>
          <w:b/>
          <w:color w:val="FF0000"/>
        </w:rPr>
      </w:pPr>
      <w:r>
        <w:rPr>
          <w:b/>
          <w:color w:val="FF0000"/>
        </w:rPr>
      </w:r>
    </w:p>
    <w:p>
      <w:pPr>
        <w:pStyle w:val="Normal"/>
        <w:numPr>
          <w:ilvl w:val="0"/>
          <w:numId w:val="2"/>
        </w:numPr>
        <w:tabs>
          <w:tab w:val="clear" w:pos="708"/>
          <w:tab w:val="left" w:pos="360" w:leader="none"/>
        </w:tabs>
        <w:spacing w:lineRule="auto" w:line="360" w:before="0" w:after="0"/>
        <w:ind w:left="360" w:hanging="360"/>
        <w:jc w:val="both"/>
        <w:rPr/>
      </w:pPr>
      <w:r>
        <w:rPr/>
        <w:t>W jakich godzinach doby będą odbywać się czyszczenia okresowe, gruntowne, codzienne i pobieżne w danej lokalizacji? Proszę o przedstawienie projektu harmonogramu dostępności taboru do sprzątania w każdej lokalizacji.</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Czyszczenia odbywać się mogą w trybie całodobowym, w zależności od ustalonego rozkładu jazdy. W załączeniu przedstawiamy harmonogram dostępności taboru. Harmonogram jest ważny do końca bieżącego rozkładu jazdy. Zamawiający obecnie nie dysponuje harmonogramem dostępności taboru na przyszły rozkład jazdy. Stacja Kościerzyna oraz stacja Gdynia Główna – czyszczenia odbywać się będą od przyszłego rozkładu jazdy. Na tychże stacjach należy przewidzieć obsługę całodobową.</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Czy podczas czyszczenia tabor będzie oświetlony i ogrzewany (dotyczy zimy)?</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Podczas czyszczenia nie przewiduje się ogrzewania taboru, natomiast dopuszcza się możliwość załączenia oświetlenia – po uprzednim uzgodnieniu z przedstawicielem Zamawiającego.</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Czy podczas czyszczenia można korzystać z energii elektrycznej dostępnej w taborze? Kto będzie ponosił koszty energii elektrycznej pobranej do sprzątania z taboru i w jaki sposób będą one rozliczane?</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Nie można.</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Proszę o doprecyzowanie  treści SIWZ przez podanie ilości i pojemności zbiorników na fekalia dla obsługiwanych wagonów.</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Odpowiedź – jak na pytanie nr 19.</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W związku z zapisami zał. nr 5 do umowy, proszę o doprecyzowanie czy czasy podane w tabeli uwzględniają czas potrzebny do wodowania i odfelekniania jednego wagonu poddanego czyszczeniu?</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Nie uwzględniają.</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Proszę o przedstawienie prawdopodobnego harmonogramu realizacji usługi w każdej lokalizacji. Tylko na takiej podstawie Wykonawca jest w stanie zaplanować realizację usług czyszczenia taboru w każdym miejscu świadczenia usługi. Należy znać czas przyjazdu do punktu czyszczenia każdego wagonu ezt, w ciągu doby oraz czas postoju.</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pPr>
      <w:r>
        <w:rPr>
          <w:b/>
        </w:rPr>
        <w:t>Czyszczenia odbywać się mogą w trybie całodobowym, w zależności od ustalonego rozkładu jazdy. W załączeniu przedstawiamy harmonogram dostępności taboru. Harmonogram jest ważny do końca bieżącego rozkładu jazdy. Zamawiający obecnie nie dysponuje harmonogramem dostępności taboru na przyszły rozkład jazdy. Stacja Kościerzyna oraz stacja Gdynia Główna – czyszczenia odbywać się będą od przyszłego rozkładu jazdy. Na tychże stacjach należy przewidzieć obsługę całodobową.</w:t>
      </w:r>
    </w:p>
    <w:p>
      <w:pPr>
        <w:pStyle w:val="Normal"/>
        <w:spacing w:lineRule="auto" w:line="360" w:before="0" w:after="0"/>
        <w:ind w:left="360" w:hanging="0"/>
        <w:jc w:val="both"/>
        <w:rPr>
          <w:b/>
          <w:b/>
        </w:rPr>
      </w:pPr>
      <w:r>
        <w:rPr>
          <w:b/>
        </w:rPr>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Proszę o określenie pojemność zasobnika na ręczniki papierowe.</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Zasobność pojemników od 325 do 600 sztuk.</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Prosimy o podanie informacji na temat średniego miesięcznego zużycia środków higienicznych i woreczków foliowych? Czy wykonawca powinien zapewnić papier toaletowy rozpuszczalny w wodzie?</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Kalkulacja należy do wykonawcy. Wykonawca powinien zapewnić papier toaletowy rozpuszczalny w wodzie w pojazdach wyposażonych w obwód zamknięty na fekalia.</w:t>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 xml:space="preserve">Prosimy o doprecyzowanie informacji czy Wykonawca będzie miał możliwość podpięcia się pod instalację wodną, czy będzie możliwość wylewania zużytej wody po sprzątaniu, opróżniania i płukaniu zbiorników z zamkniętym obiegiem WC, płukania zbiorników na fekalia po ich opróżnieniu, gdzie należy opróżniać zbiorniki? </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Na stacji Gdynia Cisowa Postojowa i Wejherowo – Wykonawca będzie miał możliwość podpięcia się pod instalację wodną i możliwość wylewania zużytej wody po sprzątaniu. Opróżnianie i płukanie zbiorników z zamkniętym obiegiem WC, płukanie zbiorników na fekalia po ich opróżnieniu odbywa się w punkcie czyszczeń w Gdyni Cisowej za pomocą specjalistycznego sprzętu, którym powinien dysponować Wykonawca. Co do pozostałych punktów czyszczeń – Wykonawca powinien ustalić we własnym zakresie.</w:t>
      </w:r>
    </w:p>
    <w:p>
      <w:pPr>
        <w:pStyle w:val="Normal"/>
        <w:spacing w:lineRule="auto" w:line="360" w:before="0" w:after="0"/>
        <w:ind w:left="360" w:hanging="0"/>
        <w:jc w:val="both"/>
        <w:rPr>
          <w:b/>
          <w:b/>
        </w:rPr>
      </w:pPr>
      <w:r>
        <w:rPr>
          <w:b/>
        </w:rPr>
      </w:r>
    </w:p>
    <w:p>
      <w:pPr>
        <w:pStyle w:val="Normal"/>
        <w:spacing w:lineRule="auto" w:line="360" w:before="0" w:after="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 xml:space="preserve">Ile jest punktów wyposażenia w środki sanitarno – higieniczne odpowiednio w każdym wagonie, zespole ezt., autobusie szynowym? </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23 elektrycznych zespołów trakcyjnych z jedną toaletą; 13 spalinowych zespołów trakcyjnych z jedną toaletą; 34 elektryczne zespoły trakcyjne są wyposażone w dwie toalety.</w:t>
      </w:r>
    </w:p>
    <w:p>
      <w:pPr>
        <w:pStyle w:val="Normal"/>
        <w:spacing w:lineRule="auto" w:line="360" w:before="0" w:after="0"/>
        <w:ind w:left="360" w:hanging="0"/>
        <w:jc w:val="both"/>
        <w:rPr>
          <w:b/>
          <w:b/>
        </w:rPr>
      </w:pPr>
      <w:r>
        <w:rPr>
          <w:b/>
        </w:rPr>
        <w:t>Ilość punktów wyposażenia w środki sanitarno – higieniczne może ulec zmianie wskutek modernizacji taboru.</w:t>
      </w:r>
    </w:p>
    <w:p>
      <w:pPr>
        <w:pStyle w:val="Normal"/>
        <w:spacing w:lineRule="auto" w:line="360" w:before="0" w:after="0"/>
        <w:jc w:val="both"/>
        <w:rPr>
          <w:b/>
          <w:b/>
        </w:rPr>
      </w:pPr>
      <w:r>
        <w:rPr>
          <w:b/>
        </w:rPr>
      </w:r>
    </w:p>
    <w:p>
      <w:pPr>
        <w:pStyle w:val="Normal"/>
        <w:spacing w:lineRule="auto" w:line="360" w:before="0" w:after="0"/>
        <w:ind w:left="360" w:hanging="0"/>
        <w:jc w:val="both"/>
        <w:rPr/>
      </w:pPr>
      <w:r>
        <w:rPr/>
      </w:r>
    </w:p>
    <w:p>
      <w:pPr>
        <w:pStyle w:val="Normal"/>
        <w:numPr>
          <w:ilvl w:val="0"/>
          <w:numId w:val="2"/>
        </w:numPr>
        <w:tabs>
          <w:tab w:val="clear" w:pos="708"/>
          <w:tab w:val="left" w:pos="360" w:leader="none"/>
        </w:tabs>
        <w:spacing w:lineRule="auto" w:line="360" w:before="0" w:after="0"/>
        <w:ind w:left="360" w:hanging="360"/>
        <w:jc w:val="both"/>
        <w:rPr/>
      </w:pPr>
      <w:r>
        <w:rPr/>
        <w:t>Proszę o podanie informacji na temat wyposażenia zespołów trakcyjnych w toalety z zamkniętym obiegiem WC. W jakim taborze są takie toalety, ile jest takich toalet w wagonach, jakiej objętości są zbiorniki? Ile wagonów podanych w zał. 1 do umowy posiada takie toalety? Ile wagonów wymaga odfekalniania?</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pPr>
      <w:r>
        <w:rPr/>
      </w:r>
    </w:p>
    <w:p>
      <w:pPr>
        <w:pStyle w:val="Normal"/>
        <w:spacing w:lineRule="auto" w:line="360" w:before="0" w:after="0"/>
        <w:ind w:left="360" w:hanging="0"/>
        <w:jc w:val="both"/>
        <w:rPr>
          <w:b/>
          <w:b/>
        </w:rPr>
      </w:pPr>
      <w:r>
        <w:rPr>
          <w:b/>
        </w:rPr>
        <w:t>28 elektrycznych zespołów trakcyjnych jest wyposażonych w sumie w 32 toalety z obiegiem zamkniętym (pojemność zbiornika 316 litrów); 13 spalinowych zespołów trakcyjnych z jedną toaletą z obiegiem zamkniętym (10 sztuk posiada zbiorniki po 500 litrów, 3 sztuki posiadają zbiornik 350 litrów). Wszystkie wagony z toaletami z zamkniętym obiegiem wymagają odfekalniania.</w:t>
      </w:r>
    </w:p>
    <w:p>
      <w:pPr>
        <w:pStyle w:val="Normal"/>
        <w:spacing w:lineRule="auto" w:line="360" w:before="0" w:after="0"/>
        <w:jc w:val="both"/>
        <w:rPr>
          <w:b/>
          <w:b/>
        </w:rPr>
      </w:pPr>
      <w:r>
        <w:rPr>
          <w:b/>
        </w:rPr>
      </w:r>
    </w:p>
    <w:p>
      <w:pPr>
        <w:pStyle w:val="Normal"/>
        <w:spacing w:lineRule="auto" w:line="360" w:before="0" w:after="0"/>
        <w:ind w:left="360" w:hanging="0"/>
        <w:jc w:val="both"/>
        <w:rPr/>
      </w:pPr>
      <w:r>
        <w:rPr/>
      </w:r>
    </w:p>
    <w:p>
      <w:pPr>
        <w:pStyle w:val="Normal"/>
        <w:numPr>
          <w:ilvl w:val="0"/>
          <w:numId w:val="2"/>
        </w:numPr>
        <w:tabs>
          <w:tab w:val="clear" w:pos="708"/>
          <w:tab w:val="left" w:pos="360" w:leader="none"/>
        </w:tabs>
        <w:spacing w:lineRule="auto" w:line="360" w:before="0" w:after="0"/>
        <w:ind w:left="360" w:hanging="360"/>
        <w:jc w:val="both"/>
        <w:rPr/>
      </w:pPr>
      <w:r>
        <w:rPr/>
        <w:t xml:space="preserve">Czy Wykonawca będzie mógł korzystać z znajdujących się na terenie Zamawiającego </w:t>
      </w:r>
      <w:r>
        <w:rPr>
          <w:rStyle w:val="StrongEmphasis"/>
          <w:b w:val="false"/>
          <w:bCs w:val="false"/>
        </w:rPr>
        <w:t>pojemników na składowanie śmieci, czy będzie musiał dokonać ich zakupu?</w:t>
      </w:r>
      <w:r>
        <w:rPr/>
        <w:t xml:space="preserve"> Jeśli tak proszę o podanie szacunkowej ilości wymaganych pojemników oraz ich wielkość?</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Kwestia składowania śmieci leży w gestii wykonawcy. Wykonawca nie będzie mógł korzystać z pojemników Zamawiającego.</w:t>
      </w:r>
    </w:p>
    <w:p>
      <w:pPr>
        <w:pStyle w:val="Normal"/>
        <w:spacing w:lineRule="auto" w:line="360" w:before="0" w:after="0"/>
        <w:jc w:val="both"/>
        <w:rPr>
          <w:b/>
          <w:b/>
        </w:rPr>
      </w:pPr>
      <w:r>
        <w:rPr>
          <w:b/>
        </w:rPr>
      </w:r>
    </w:p>
    <w:p>
      <w:pPr>
        <w:pStyle w:val="Normal"/>
        <w:spacing w:lineRule="auto" w:line="360" w:before="0" w:after="0"/>
        <w:ind w:left="360" w:hanging="0"/>
        <w:jc w:val="both"/>
        <w:rPr/>
      </w:pPr>
      <w:r>
        <w:rPr/>
      </w:r>
    </w:p>
    <w:p>
      <w:pPr>
        <w:pStyle w:val="Normal"/>
        <w:numPr>
          <w:ilvl w:val="0"/>
          <w:numId w:val="2"/>
        </w:numPr>
        <w:tabs>
          <w:tab w:val="clear" w:pos="708"/>
          <w:tab w:val="left" w:pos="360" w:leader="none"/>
        </w:tabs>
        <w:spacing w:lineRule="auto" w:line="360" w:before="0" w:after="0"/>
        <w:ind w:left="360" w:hanging="360"/>
        <w:jc w:val="both"/>
        <w:rPr/>
      </w:pPr>
      <w:r>
        <w:rPr/>
        <w:t>Czy Wykonawca będzie mógł w każdej lokalizacji postawić kontener zbiorczy na śmieci?</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Punkty czyszczeń w Wejherowie i Gdyni Cisowa - tak, pozostałe lokalizacje czyszczeń wykonawca tą kwestię powinien ustalić z właściwym zarządcą infrastruktury.</w:t>
      </w:r>
    </w:p>
    <w:p>
      <w:pPr>
        <w:pStyle w:val="Normal"/>
        <w:spacing w:lineRule="auto" w:line="360" w:before="0" w:after="0"/>
        <w:ind w:left="360" w:hanging="0"/>
        <w:jc w:val="both"/>
        <w:rPr>
          <w:b/>
          <w:b/>
        </w:rPr>
      </w:pPr>
      <w:r>
        <w:rPr>
          <w:b/>
        </w:rPr>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 xml:space="preserve">Proszę o określenie czy w cenę jednostkową netto, za czyszczenie okresowe, gruntowne, codzienne wagonów/ zespołów trakcyjnych, wykonawca powinien zawsze wkalkulować takie czynności jak: wodowanie, odfekalnianie i mycie pudła? </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Zakresy i rodzaje czyszczeń opisane w załączniku nr 2 do projektu umowy. Wykonawca – wyceniając poszczególne czyszczenie powinien ująć wszystkie jego elementy.</w:t>
      </w:r>
    </w:p>
    <w:p>
      <w:pPr>
        <w:pStyle w:val="Normal"/>
        <w:spacing w:lineRule="auto" w:line="360" w:before="0" w:after="0"/>
        <w:ind w:left="360" w:hanging="0"/>
        <w:jc w:val="both"/>
        <w:rPr>
          <w:b/>
          <w:b/>
        </w:rPr>
      </w:pPr>
      <w:r>
        <w:rPr>
          <w:b/>
        </w:rPr>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 xml:space="preserve">Czy w przypadku braku energii elektrycznej w punkcie czyszczeń, czy Wykonawca będzie mógł korzystać z energii elektrycznej i oświetlenia w pociągu? </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W zakresie energii elektrycznej – nie; w zakresie oświetlenia w pociągu – odpowiedź jak w pkt 10.</w:t>
      </w:r>
    </w:p>
    <w:p>
      <w:pPr>
        <w:pStyle w:val="Normal"/>
        <w:spacing w:lineRule="auto" w:line="360" w:before="0" w:after="0"/>
        <w:ind w:left="360" w:hanging="0"/>
        <w:jc w:val="both"/>
        <w:rPr>
          <w:b/>
          <w:b/>
        </w:rPr>
      </w:pPr>
      <w:r>
        <w:rPr>
          <w:b/>
        </w:rPr>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 xml:space="preserve">Proszę o doprecyzowanie: czy jeżeli w załączniku nr 4 do umowy jest mowa, że w punkcie czyszczeń teren posiada punkty poboru wody i energii elektrycznej, to Wykonawca może mieć pewność że uzyska dostęp do tych przyłączy? </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Zamawiający potwierdza jedynie w odniesieniu do punktów czyszczeń w Gdyni Cisowej Postojowej i Wejherowie.</w:t>
      </w:r>
    </w:p>
    <w:p>
      <w:pPr>
        <w:pStyle w:val="Normal"/>
        <w:spacing w:lineRule="auto" w:line="360" w:before="0" w:after="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 xml:space="preserve">Proszę o potwierdzenie, że w punktach czyszczeń, gdzie wymagane jest wodowanie wagonów/ zespołów trakcyjnych, Wykonawca uzyska dostęp do instalacji wodowania. </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Zamawiający potwierdza jedynie w odniesieniu do punktów czyszczeń w Gdyni Cisowej Postojowej i Wejherowie.</w:t>
      </w:r>
    </w:p>
    <w:p>
      <w:pPr>
        <w:pStyle w:val="Normal"/>
        <w:spacing w:lineRule="auto" w:line="360" w:before="0" w:after="0"/>
        <w:jc w:val="both"/>
        <w:rPr>
          <w:b/>
          <w:b/>
        </w:rPr>
      </w:pPr>
      <w:r>
        <w:rPr>
          <w:b/>
        </w:rPr>
      </w:r>
    </w:p>
    <w:p>
      <w:pPr>
        <w:pStyle w:val="Normal"/>
        <w:spacing w:lineRule="auto" w:line="360" w:before="0" w:after="0"/>
        <w:ind w:left="360" w:hanging="0"/>
        <w:jc w:val="both"/>
        <w:rPr>
          <w:b/>
          <w:b/>
        </w:rPr>
      </w:pPr>
      <w:r>
        <w:rPr>
          <w:b/>
        </w:rPr>
      </w:r>
    </w:p>
    <w:p>
      <w:pPr>
        <w:pStyle w:val="Normal"/>
        <w:numPr>
          <w:ilvl w:val="0"/>
          <w:numId w:val="2"/>
        </w:numPr>
        <w:tabs>
          <w:tab w:val="clear" w:pos="708"/>
          <w:tab w:val="left" w:pos="360" w:leader="none"/>
        </w:tabs>
        <w:spacing w:lineRule="auto" w:line="360" w:before="0" w:after="0"/>
        <w:ind w:left="360" w:hanging="360"/>
        <w:jc w:val="both"/>
        <w:rPr/>
      </w:pPr>
      <w:r>
        <w:rPr/>
        <w:t xml:space="preserve">Proszę o potwierdzenie, że w punktach czyszczeń, gdzie wymagane jest odfekalnianie wagonów/ zespołów trakcyjnych, Wykonawca uzyska dostęp do instalacji odfekalniania. </w:t>
      </w:r>
    </w:p>
    <w:p>
      <w:pPr>
        <w:pStyle w:val="Normal"/>
        <w:spacing w:lineRule="auto" w:line="360" w:before="0" w:after="0"/>
        <w:ind w:left="360" w:hanging="0"/>
        <w:jc w:val="both"/>
        <w:rPr/>
      </w:pPr>
      <w:r>
        <w:rPr/>
        <w:t>Odpowiedź:</w:t>
      </w:r>
    </w:p>
    <w:p>
      <w:pPr>
        <w:pStyle w:val="Normal"/>
        <w:spacing w:lineRule="auto" w:line="360" w:before="0" w:after="0"/>
        <w:ind w:left="360" w:hanging="0"/>
        <w:jc w:val="both"/>
        <w:rPr>
          <w:b/>
          <w:b/>
        </w:rPr>
      </w:pPr>
      <w:r>
        <w:rPr>
          <w:b/>
        </w:rPr>
        <w:t>Instalacja do odfekalniania leży po stronie wykonawcy.</w:t>
      </w:r>
    </w:p>
    <w:p>
      <w:pPr>
        <w:pStyle w:val="Normal"/>
        <w:spacing w:lineRule="auto" w:line="360"/>
        <w:jc w:val="both"/>
        <w:rPr>
          <w:b/>
          <w:b/>
        </w:rPr>
      </w:pPr>
      <w:r>
        <w:rPr>
          <w:b/>
        </w:rPr>
      </w:r>
    </w:p>
    <w:p>
      <w:pPr>
        <w:pStyle w:val="Normal"/>
        <w:spacing w:lineRule="auto" w:line="360"/>
        <w:jc w:val="both"/>
        <w:rPr/>
      </w:pPr>
      <w:r>
        <w:rPr/>
        <w:t xml:space="preserve">28. W nawiązaniu do par. 4 wzoru umowy ust. 9 proszę o potwierdzanie czy wykonawca dobrze rozumie ten zapis, jako zobowiązanie wykonawcy do zatrudnienia min. 50 osób do realizacji usługi objętej niniejszym postępowaniem, z czego 70% osób musi być zatrudnionych na umowy o pracę na co najmniej ¾ etatu. </w:t>
      </w:r>
    </w:p>
    <w:p>
      <w:pPr>
        <w:pStyle w:val="Normal"/>
        <w:jc w:val="both"/>
        <w:rPr/>
      </w:pPr>
      <w:r>
        <w:rPr/>
        <w:t>Odpowiedź:</w:t>
      </w:r>
    </w:p>
    <w:p>
      <w:pPr>
        <w:pStyle w:val="Normal"/>
        <w:jc w:val="both"/>
        <w:rPr>
          <w:b/>
          <w:b/>
        </w:rPr>
      </w:pPr>
      <w:r>
        <w:rPr>
          <w:b/>
        </w:rPr>
        <w:t>Zamawiający potwierdza.</w:t>
      </w:r>
    </w:p>
    <w:p>
      <w:pPr>
        <w:pStyle w:val="Normal"/>
        <w:jc w:val="both"/>
        <w:rPr>
          <w:b/>
          <w:b/>
          <w:color w:val="000080"/>
        </w:rPr>
      </w:pPr>
      <w:r>
        <w:rPr>
          <w:b/>
          <w:color w:val="000080"/>
        </w:rPr>
      </w:r>
    </w:p>
    <w:p>
      <w:pPr>
        <w:pStyle w:val="Normal"/>
        <w:spacing w:lineRule="auto" w:line="240" w:before="0" w:after="0"/>
        <w:jc w:val="both"/>
        <w:rPr>
          <w:rFonts w:ascii="Times New Roman" w:hAnsi="Times New Roman" w:cs="Times New Roman"/>
          <w:color w:val="000080"/>
          <w:sz w:val="22"/>
          <w:szCs w:val="22"/>
        </w:rPr>
      </w:pPr>
      <w:r>
        <w:rPr>
          <w:rFonts w:cs="Times New Roman" w:ascii="Times New Roman" w:hAnsi="Times New Roman"/>
          <w:color w:val="000080"/>
          <w:sz w:val="22"/>
          <w:szCs w:val="22"/>
        </w:rPr>
      </w:r>
    </w:p>
    <w:sectPr>
      <w:headerReference w:type="default" r:id="rId2"/>
      <w:footerReference w:type="default" r:id="rId3"/>
      <w:type w:val="nextPage"/>
      <w:pgSz w:w="11906" w:h="16838"/>
      <w:pgMar w:left="900" w:right="1134" w:gutter="0" w:header="1814" w:top="187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8" w:hanging="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08000</wp:posOffset>
              </wp:positionH>
              <wp:positionV relativeFrom="page">
                <wp:posOffset>9180830</wp:posOffset>
              </wp:positionV>
              <wp:extent cx="7164705" cy="1372870"/>
              <wp:effectExtent l="0" t="0" r="0" b="0"/>
              <wp:wrapNone/>
              <wp:docPr id="1" name="Frame1"/>
              <a:graphic xmlns:a="http://schemas.openxmlformats.org/drawingml/2006/main">
                <a:graphicData uri="http://schemas.microsoft.com/office/word/2010/wordprocessingShape">
                  <wps:wsp>
                    <wps:cNvSpPr txBox="1"/>
                    <wps:spPr>
                      <a:xfrm>
                        <a:off x="0" y="0"/>
                        <a:ext cx="7164705" cy="137287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64.15pt;height:108.1pt;mso-wrap-distance-left:9.05pt;mso-wrap-distance-right:9.05pt;mso-wrap-distance-top:0pt;mso-wrap-distance-bottom:0pt;margin-top:722.9pt;mso-position-vertical-relative:page;margin-left:40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1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Arial Unicode MS" w:cs="Times New Roman"/>
      <w:b/>
      <w:bCs/>
      <w:sz w:val="22"/>
      <w:szCs w:val="2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StrongEmphasis">
    <w:name w:val="Strong"/>
    <w:qFormat/>
    <w:rPr>
      <w:b/>
      <w:bCs/>
    </w:rPr>
  </w:style>
  <w:style w:type="character" w:styleId="TekstpodstawowywcityZnak">
    <w:name w:val="Tekst podstawowy wcięty Znak"/>
    <w:qFormat/>
    <w:rPr>
      <w:rFonts w:ascii="Arial" w:hAnsi="Arial" w:eastAsia="Calibri" w:cs="Arial"/>
      <w:lang w:val="pl-PL" w:bidi="ar-SA"/>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i/>
      <w:sz w:val="24"/>
    </w:rPr>
  </w:style>
  <w:style w:type="paragraph" w:styleId="List">
    <w:name w:val="List"/>
    <w:basedOn w:val="TextBody"/>
    <w:pPr>
      <w:widowControl w:val="false"/>
      <w:suppressAutoHyphens w:val="true"/>
      <w:overflowPunct w:val="true"/>
      <w:autoSpaceDE w:val="true"/>
      <w:spacing w:before="0" w:after="120"/>
      <w:jc w:val="left"/>
    </w:pPr>
    <w:rPr>
      <w:rFonts w:eastAsia="Lucida Sans Unicod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overflowPunct w:val="false"/>
      <w:autoSpaceDE w:val="false"/>
      <w:spacing w:lineRule="auto" w:line="360" w:before="0" w:after="0"/>
      <w:jc w:val="both"/>
    </w:pPr>
    <w:rPr>
      <w:rFonts w:ascii="Times New Roman" w:hAnsi="Times New Roman" w:eastAsia="Times New Roman" w:cs="Times New Roman"/>
      <w:bCs/>
      <w:iCs/>
      <w:sz w:val="26"/>
    </w:rPr>
  </w:style>
  <w:style w:type="paragraph" w:styleId="Tekstpodstawowy3">
    <w:name w:val="Tekst podstawowy 3"/>
    <w:basedOn w:val="Normal"/>
    <w:qFormat/>
    <w:pPr>
      <w:overflowPunct w:val="false"/>
      <w:autoSpaceDE w:val="false"/>
      <w:spacing w:lineRule="auto" w:line="360" w:before="0" w:after="0"/>
      <w:jc w:val="both"/>
    </w:pPr>
    <w:rPr>
      <w:rFonts w:ascii="Times New Roman" w:hAnsi="Times New Roman" w:eastAsia="Times New Roman" w:cs="Times New Roman"/>
      <w:color w:val="FF0000"/>
      <w:sz w:val="22"/>
    </w:rPr>
  </w:style>
  <w:style w:type="paragraph" w:styleId="Tekstpodstawowywcity3">
    <w:name w:val="Tekst podstawowy wcięty 3"/>
    <w:basedOn w:val="Normal"/>
    <w:qFormat/>
    <w:pPr>
      <w:overflowPunct w:val="false"/>
      <w:autoSpaceDE w:val="false"/>
      <w:spacing w:lineRule="auto" w:line="240" w:before="0" w:after="120"/>
      <w:ind w:left="283" w:hanging="0"/>
      <w:jc w:val="both"/>
    </w:pPr>
    <w:rPr>
      <w:rFonts w:eastAsia="Times New Roman" w:cs="Times New Roman"/>
      <w:sz w:val="16"/>
      <w:szCs w:val="16"/>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 IMPEL standard</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6:27:00Z</dcterms:created>
  <dc:creator>msta00</dc:creator>
  <dc:description/>
  <cp:keywords/>
  <dc:language>en-US</dc:language>
  <cp:lastModifiedBy>Leszek Kasprzyk</cp:lastModifiedBy>
  <cp:lastPrinted>2015-10-08T09:47:00Z</cp:lastPrinted>
  <dcterms:modified xsi:type="dcterms:W3CDTF">2015-10-08T07:50:00Z</dcterms:modified>
  <cp:revision>12</cp:revision>
  <dc:subject/>
  <dc:title>Wrocław, dnia 14</dc:title>
</cp:coreProperties>
</file>