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t. postępowania o udzielenie zamówienia publicznego na utrzymanie urządzeń sieci trakcyjnej oraz urządzeń i instalacji elektroenergetycznych dla PKP Szybka Kolej Miejska w Trójmieście sp. z o.o. - znak: SKMMS –ZP/N/09/13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a dot. Zadania nr 1 – utrzymanie urządzeń sieci trakcyjn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1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y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>4 ust. 4 czas osiągnięcia gotowości do usunięcia uszkodzenia sieci trakcyjnej jest zbyt krótki. Zgodnie z „Planem użytkowania pojazdu kolejowego MTW” (kopia w załączeniu) czas niezbędny na wykonanie przeglądu P1=0,5 h, który musi zostać wykonany każdorazowo przed wyjazdem z bazy prosimy o wydłużenie czasu osiągnięcia gotowości do 30 minu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raża zgodę na zmodyfikowanie zapisu. </w:t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2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e w </w:t>
      </w:r>
      <w:r>
        <w:rPr>
          <w:bCs/>
          <w:sz w:val="22"/>
          <w:szCs w:val="22"/>
        </w:rPr>
        <w:t>§4 ust. 5 czasy dojazdu pociągu sieciowego wraz z obsługą gwarantującą usunięcie awarii będzie możliwe tylko w przypadku zagwarantowanie przez Zamawiającego bezkolizyjnej drogi przejazdu umożliwiającej nie przekroczenie ustalonego czasu. Proponuję zamieszczenie w §8 ust. 2 zapisu nakładającego na Zamawiającego obowiązku układania bezkolizyjnej drogi przejazdu dla prac związanych z usuwaniem awarii w sieci trakcyjn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uwzględnia propozycję. Wprowadzony zostaje punkt 9 w §8 ust. 2 o treści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9)  ułożenie bezkolizyjnej drogi przejazdu na linii kolejowej nr 250 do prac związanych z usunięciem awarii sieci trakcyjnej na linii kolejowej nr 250”. </w:t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3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laczego w zapisach §6 ust. 2 pkt 1) i 2) nie ma uwzględnionych kosztów zakupu do materiałów użytych w trakcie wykonywania usług objętych umowami. Proponujemy uwzględnienie tych kosztów w wysokości nie mniejszej niż 7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uwzględnia wniosku. Wyżej wymienione koszty należy uwzględnić w cenie oferty. </w:t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.</w:t>
      </w:r>
    </w:p>
    <w:p>
      <w:pPr>
        <w:pStyle w:val="Normal"/>
        <w:jc w:val="both"/>
        <w:rPr/>
      </w:pPr>
      <w:r>
        <w:rPr>
          <w:sz w:val="22"/>
          <w:szCs w:val="22"/>
        </w:rPr>
        <w:t>Proszę o wyjaśnienie zapisów §11 ust. 2 pkt 1) „przerwanie wykonywanych prac z przyczyn, za które odpowiedzialność ponosi Wykonawca”. Ponieważ zapis §6 ust. 2 obejmuje swoim zakresem wykonywanie serwisu awaryjnego i przeglądów okresowych kiedy Zamawiający przystąpi do naliczenia kar? Biorąc pod uwagę fakt, że serwis awaryjny jest usługą świadczoną w trybie ciągłym przez cały okres obowiązywania umowy w jakim przypadku będą naliczane kary? Zgodnie z trybem wykonywania przeglądów okresowych na podstawie obustronnie ustalonego harmonogramu określającego tylko miesiąc wykonania a nie konkretny dzień w jaki sposób Zamawiający określi datę rozpoczęcia naliczania kar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y z przyczyn leżących po stronie Wykonawcy będą naliczane odpowiednio:</w:t>
      </w:r>
    </w:p>
    <w:p>
      <w:pPr>
        <w:pStyle w:val="Normal"/>
        <w:ind w:left="851" w:hanging="311"/>
        <w:jc w:val="both"/>
        <w:rPr/>
      </w:pPr>
      <w:r>
        <w:rPr>
          <w:sz w:val="22"/>
          <w:szCs w:val="22"/>
        </w:rPr>
        <w:t>a) serwis awaryjny - z chwilą zaistnienia sytuacji przerwania robót awaryjnych lub ich wydłużeniu po ustalonym każdorazowo przez Strony terminie wykonania,</w:t>
      </w:r>
    </w:p>
    <w:p>
      <w:pPr>
        <w:pStyle w:val="Normal"/>
        <w:ind w:left="851" w:hanging="311"/>
        <w:jc w:val="both"/>
        <w:rPr>
          <w:sz w:val="22"/>
          <w:szCs w:val="22"/>
        </w:rPr>
      </w:pPr>
      <w:r>
        <w:rPr>
          <w:sz w:val="22"/>
          <w:szCs w:val="22"/>
        </w:rPr>
        <w:t>b) przegląd okresowy - od 1-ego dnia następnego miesiąca do czasu wykonania zaległej usługi.</w:t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5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Dlaczego w zapisie §11 ust. 2, który dotyczy naliczania kar za wynagrodzenie ustalone w §6 ust. 2 (należność za wykonywanie serwisu awaryjnego i przeglądów okresowych) zamieszczono pkt 2) dotyczący wynagrodzenia ujętego w §6 ust. 3? Zapis ten powinien być zamieszczony w odrębnym ustępie. Naliczanie tego typu kar jest jak najbardziej uzasadnione pod warunkiem, ze termin wykonania prac zostanie wcześniej ustalony z Wykonawcą i zamieszczony w zleceni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wykreśla z §11 ust. 2 pkt 2. Jednocześnie dopisuje się w §11 ust. 6 o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6. Wykonawca zapłaci Zamawiającemu kary umowne w wysokości 0,1 % wynagrodzenia określonego w odrębnym zleceniu za każdy dzień opóźnienia za wykonanie robót zleconych po ustalonym przez Strony terminie.”</w:t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6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czego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§11 ust. 2 pkt 3) jest mowa o przekroczeniu ustalonego terminu usunięcia wad skoro                w żadnym z zapisów umowy nie został ustalony termin ich usunięcia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amawiający dopisuje w </w:t>
      </w:r>
      <w:r>
        <w:rPr>
          <w:sz w:val="22"/>
          <w:szCs w:val="22"/>
        </w:rPr>
        <w:t>§11 ust. 7 o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7. Strony ustalają wprowadzenie procedury odbioru protokolarnego robót zleconych po ich wykonaniu. W przypadku pojawienia się wad w trakcie odbioru i ustaleniu terminu ich usunięcia stosuje się odpowiednio zapis §11 ust.2 pkt 2.” </w:t>
      </w:r>
    </w:p>
    <w:p>
      <w:pPr>
        <w:pStyle w:val="Tresc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a dot. Zadania nr 2 – utrzymanie urządzeń i instalacji elektroenergetycz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1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§3 brak zapisu dotyczącego mówiącego o upoważnieniu Wykonawcy do wystawiania faktur VAT bez podpisu Zamawiając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amawiający dopisuje w </w:t>
      </w:r>
      <w:r>
        <w:rPr>
          <w:sz w:val="22"/>
          <w:szCs w:val="22"/>
        </w:rPr>
        <w:t>§3 ust. 13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3. Zamawiający upoważnia Wykonawcę do wystawiania faktur VAT bez podpisu osób uprawnionych do ich otrzymywania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2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Dlaczego w zapisach §3 ust. 5 nie ma uwzględnionych kosztów zakupu do materiałów użytych                   w trakcie wykonywania usług objętych umowami. Proponujemy uwzględnienie tych kosztów                      w wysokości nie mniejszej niż 7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uwzględnia wniosku. Wyżej wymienione koszty należy uwzględnić w cenie ofert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3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Proszę o wyjaśnienie zapisów §10 ust. 2 pkt 1) „przerwanie wykonywanych prac z przyczyn, za które odpowiedzialność ponosi Wykonawca”. Ponieważ zapis §3 ust. 1 obejmuje swoim zakresem wykonywanie serwisu awaryjnego i przeglądów okresowych w jakich przypadkach Zamawiający przystąpi do naliczenia kar? Biorąc pod uwagę fakt, że serwis awaryjny jest usługą świadczoną                w trybie ciągłym przez cały okres obowiązywania umowy w jakim przypadku będą naliczane kary. Zgodnie z trybem wykonywania przeglądów okresowych na podstawie obustronnie ustalonego harmonogramu określającego tylko miesiąc wykonania a nie konkretny dzień w jaki sposób Zamawiający określi datę rozpoczęcia naliczania kar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y z przyczyn leżących po stronie Wykonawcy będą naliczane odpowiednio:</w:t>
      </w:r>
    </w:p>
    <w:p>
      <w:pPr>
        <w:pStyle w:val="Normal"/>
        <w:ind w:left="851" w:hanging="311"/>
        <w:jc w:val="both"/>
        <w:rPr/>
      </w:pPr>
      <w:r>
        <w:rPr>
          <w:sz w:val="22"/>
          <w:szCs w:val="22"/>
        </w:rPr>
        <w:t>a) serwis awaryjny - z chwilą zaistnienia sytuacji przerwania robót awaryjnych lub ich wydłużeniu po ustalonym każdorazowo przez Strony terminie wykonania,</w:t>
      </w:r>
    </w:p>
    <w:p>
      <w:pPr>
        <w:pStyle w:val="Normal"/>
        <w:ind w:left="851" w:hanging="311"/>
        <w:jc w:val="both"/>
        <w:rPr>
          <w:sz w:val="22"/>
          <w:szCs w:val="22"/>
        </w:rPr>
      </w:pPr>
      <w:r>
        <w:rPr>
          <w:sz w:val="22"/>
          <w:szCs w:val="22"/>
        </w:rPr>
        <w:t>b) przegląd okresowy - od 1-ego dnia następnego miesiąca do czasu wykonania zaległej usługi.</w:t>
      </w:r>
    </w:p>
    <w:p>
      <w:pPr>
        <w:pStyle w:val="Tresc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4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laczego w §10 ust. 2, który dotyczy naliczania kar za wynagrodzenie ustalone w §3 ust. 1 (należność za wykonywanie serwisu awaryjnego i przeglądów okresowych) zamieszczono pkt 2) dotyczący wynagrodzenia, które nie zostało ujęte w żadnym z zapisów umowy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wykreśla z §10 ust. 2 pkt 2. Jednocześnie dopisuje się w §10 ust. 5 o treści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5. Wykonawca zapłaci Zamawiającemu kary umowne w wysokości 0,1 % wynagrodzenia określonego w odrębnym zleceniu za każdy dzień opóźnienia za wykonanie robót zleconych po ustalonym przez Strony terminie.”</w:t>
      </w:r>
    </w:p>
    <w:p>
      <w:pPr>
        <w:pStyle w:val="Tresc"/>
        <w:spacing w:before="0" w:after="0"/>
        <w:jc w:val="both"/>
        <w:rPr>
          <w:rStyle w:val="FontStyle24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5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czego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§10 ust. 2 pkt 3) jest mowa o przekroczeniu ustalonego terminu usunięcia wad skoro                w żadnym z zapisów umowy nie został ustalony zasady ich usuwania oraz termin ich usunięcia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amawiający dopisuje w </w:t>
      </w:r>
      <w:r>
        <w:rPr>
          <w:sz w:val="22"/>
          <w:szCs w:val="22"/>
        </w:rPr>
        <w:t>§10 ust. 6 o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6. Strony ustalają wprowadzenie procedury odbioru protokolarnego robót zleconych po ich wykonaniu. W przypadku pojawienia się wad w trakcie odbioru i ustaleniu terminu ich usunięcia stosuje się odpowiednio zapis §10 ust.2 pkt 2.” </w:t>
      </w:r>
    </w:p>
    <w:p>
      <w:pPr>
        <w:pStyle w:val="Tresc"/>
        <w:spacing w:before="0" w:after="0"/>
        <w:jc w:val="both"/>
        <w:rPr>
          <w:rStyle w:val="FontStyle24"/>
          <w:b w:val="false"/>
          <w:b w:val="false"/>
          <w:bCs w:val="false"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2">
    <w:name w:val=" Znak2"/>
    <w:qFormat/>
    <w:rPr>
      <w:sz w:val="24"/>
      <w:szCs w:val="24"/>
    </w:rPr>
  </w:style>
  <w:style w:type="character" w:styleId="Znak1">
    <w:name w:val=" Znak1"/>
    <w:qFormat/>
    <w:rPr>
      <w:sz w:val="24"/>
      <w:szCs w:val="24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FontStyle24">
    <w:name w:val="Font Style24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ZnakZnak">
    <w:name w:val=" Znak Znak1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6">
    <w:name w:val=" Znak Znak1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53:00Z</dcterms:created>
  <dc:creator>Ewa Nagadowska</dc:creator>
  <dc:description/>
  <cp:keywords/>
  <dc:language>en-US</dc:language>
  <cp:lastModifiedBy>Agnieszka Kozłowska</cp:lastModifiedBy>
  <cp:lastPrinted>2013-05-14T09:49:00Z</cp:lastPrinted>
  <dcterms:modified xsi:type="dcterms:W3CDTF">2013-05-14T12:51:00Z</dcterms:modified>
  <cp:revision>6</cp:revision>
  <dc:subject/>
  <dc:title>Gdynia, 09</dc:title>
</cp:coreProperties>
</file>