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0"/>
        <w:ind w:left="567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Gdynia, 2016-09-12</w:t>
      </w:r>
    </w:p>
    <w:p>
      <w:pPr>
        <w:pStyle w:val="Normal"/>
        <w:keepNext w:val="true"/>
        <w:spacing w:before="12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KMMS-ZP/N/37/16</w:t>
      </w:r>
    </w:p>
    <w:p>
      <w:pPr>
        <w:pStyle w:val="Normal"/>
        <w:rPr>
          <w:rStyle w:val="Emphasis"/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dot. postępowania o udzielenie zamówienia publicznego, którego przedmiotem jest przebudowa zachodniej głowicy rozjazdowej stacji Gdynia Chylonia linii kolejowej nr 250 polegająca na wymianie rozjazdów nr 31, 32, 33, 34 i 41na nowe na podrozjazdnicach betonowych i Rkpd na podrozjazdnicach dębowych oraz wymianie podkładów na betonowe na wstawkach międzyrozjazdowych - znak: SKMMS.ZP.N.37.16</w:t>
      </w:r>
    </w:p>
    <w:p>
      <w:pPr>
        <w:pStyle w:val="Trescpola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Trescpola"/>
        <w:jc w:val="both"/>
        <w:rPr/>
      </w:pPr>
      <w:r>
        <w:rPr/>
        <w:t xml:space="preserve">I. </w:t>
      </w:r>
      <w:r>
        <w:rPr>
          <w:b w:val="false"/>
        </w:rPr>
        <w:t>Zamawiający przedstawia w załączeniu odpowiedzi na pytania zadane w toku przedmiotowego postępowania, wraz z treścią pytań:</w:t>
      </w:r>
    </w:p>
    <w:p>
      <w:pPr>
        <w:pStyle w:val="Trescpola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25" w:hanging="425"/>
        <w:jc w:val="both"/>
        <w:rPr>
          <w:b/>
          <w:b/>
        </w:rPr>
      </w:pPr>
      <w:r>
        <w:rPr>
          <w:b/>
        </w:rPr>
        <w:t xml:space="preserve">1.  </w:t>
      </w:r>
    </w:p>
    <w:p>
      <w:pPr>
        <w:pStyle w:val="Normal"/>
        <w:jc w:val="both"/>
        <w:rPr/>
      </w:pPr>
      <w:r>
        <w:rPr/>
        <w:t xml:space="preserve"> „</w:t>
      </w:r>
      <w:r>
        <w:rPr/>
        <w:t xml:space="preserve">Zamawiający w ogłoszeniu zaznaczył, że wadium ma być wniesione w formie niepieniężnej. SIWZ, w paragrafie XIV w pkt 14.3 dopuszcza wniesienie wadium w formie pieniężnej. Proszę o wyjaśnienie sprzeczności”. </w:t>
      </w:r>
    </w:p>
    <w:p>
      <w:pPr>
        <w:pStyle w:val="Trescpola"/>
        <w:jc w:val="both"/>
        <w:rPr/>
      </w:pPr>
      <w:r>
        <w:rPr/>
        <w:t>Odpowiedź:</w:t>
      </w:r>
    </w:p>
    <w:p>
      <w:pPr>
        <w:pStyle w:val="Trescpola"/>
        <w:jc w:val="both"/>
        <w:rPr>
          <w:b w:val="false"/>
          <w:b w:val="false"/>
        </w:rPr>
      </w:pPr>
      <w:r>
        <w:rPr>
          <w:b w:val="false"/>
        </w:rPr>
        <w:t>Zamawiający wyjaśnia, że Wykonawca ma możliwość wniesienia wadium w formie lub formach wskazanej/ych w par. XIV pkt 14.3, jednakże jeśli forma wadium będzie niepieniężna, to Wykonawca ma obowiązek złożyć dowód wniesienia takiego wadium w formie wskazanej w ogłoszeniu i par. II pkt. 2.5 ppkt 8 SIWZ.</w:t>
      </w:r>
    </w:p>
    <w:p>
      <w:pPr>
        <w:pStyle w:val="Trescpola"/>
        <w:jc w:val="both"/>
        <w:rPr/>
      </w:pPr>
      <w:r>
        <w:rPr/>
        <w:t>2.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/>
        <w:t>Czy Zamawiający może udostępnić PW wymiany zachodniej głowicy rozjazdowej stacji Gdynia Chylonia?”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dpowiedź:</w:t>
      </w:r>
    </w:p>
    <w:p>
      <w:pPr>
        <w:pStyle w:val="Akapitzlis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informuje, że zamówienie realizowane będzie w ramach zgłoszenia robót budowlanych. Nie wykonano projektu Wykonawczego. Komplet dokumentacji dostępny jest na stronie PKP SKM w zakładce przetarg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/>
        <w:t>Czy Zamawiający dysponuje pozwoleniem na budowę polegającą na przebudowie zachodniej rozjazdowej stacji Gdynia chylonia? Jeśli tak – proszę o udostępnienie”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dpowiedź:</w:t>
      </w:r>
    </w:p>
    <w:p>
      <w:pPr>
        <w:pStyle w:val="Akapitzlist"/>
        <w:ind w:left="0" w:hanging="0"/>
        <w:rPr/>
      </w:pPr>
      <w:r>
        <w:rPr>
          <w:rFonts w:cs="Times New Roman" w:ascii="Times New Roman" w:hAnsi="Times New Roman"/>
        </w:rPr>
        <w:t>Zamawiający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informuje, że zamówienie realizowane będzie w ramach zgłoszenia robót budowla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/>
        <w:t>Czy Zamawiający może udostępnić instrukcje SKM d-1, SKM d-3, SKM d-4 i SKM d-14?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dpowiedź:</w:t>
      </w:r>
    </w:p>
    <w:p>
      <w:pPr>
        <w:pStyle w:val="Akapitzlis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informuje, że Instrukcje drogowe dostępne są do wglądu w siedzibie Zamawiającego pod adresem Morska 350A, 81-002 Gdynia w pokoju nr 327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5.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/>
        <w:t>Czy Zamawiający dysponuje regulaminem tymczasowego prowadzenia ruchu pociągów w czasie realizacji przebudowy głowicy zachodniej st. Gdynia Chylonia? Jeśli tak – proszę o udostępnienie”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dpowiedź:</w:t>
      </w:r>
    </w:p>
    <w:p>
      <w:pPr>
        <w:pStyle w:val="Akapitzlist"/>
        <w:ind w:left="0" w:hanging="0"/>
        <w:rPr/>
      </w:pPr>
      <w:r>
        <w:rPr>
          <w:rFonts w:cs="Times New Roman" w:ascii="Times New Roman" w:hAnsi="Times New Roman"/>
        </w:rPr>
        <w:t>Zamawiający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informuje, że Regulamin tymczasowego prowadzenia ruchu pociągów zostanie sporządzony w późniejszym terminie – po wyłonieniu wykonawcy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</w:t>
      </w:r>
    </w:p>
    <w:p>
      <w:pPr>
        <w:pStyle w:val="Normal"/>
        <w:spacing w:lineRule="auto" w:line="360"/>
        <w:rPr/>
      </w:pPr>
      <w:r>
        <w:rPr/>
        <w:t>„</w:t>
      </w:r>
      <w:r>
        <w:rPr/>
        <w:t>Czy Zamawiający uzna za spełniony warunek posiadania odpowiedniego doświadczenia, jeżeli Wykonawca będzie bazował na doświadczeniu Podwykonawcy w zakresie prac związanych z przebudową głowic rozjazdowych?”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dpowiedź:</w:t>
      </w:r>
    </w:p>
    <w:p>
      <w:pPr>
        <w:pStyle w:val="Akapitzlis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informuje, że nie uzna takiego doświadczenia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</w:t>
      </w:r>
    </w:p>
    <w:p>
      <w:pPr>
        <w:pStyle w:val="Normal"/>
        <w:spacing w:lineRule="auto" w:line="360"/>
        <w:rPr/>
      </w:pPr>
      <w:r>
        <w:rPr/>
        <w:t>„</w:t>
      </w:r>
      <w:r>
        <w:rPr/>
        <w:t>Czy niweleta toru nr 501 i nr 502 ulega zmianie w związku z realizacją robót? Kto i na czyj koszt dostarczy dokumenty geodezyjne dla właściwego wykonania robót?”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dpowiedź:</w:t>
      </w:r>
    </w:p>
    <w:p>
      <w:pPr>
        <w:pStyle w:val="Akapitzlis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informuje, że profil linii załączony został do dokumentacji przetargowej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8.</w:t>
      </w:r>
    </w:p>
    <w:p>
      <w:pPr>
        <w:pStyle w:val="Normal"/>
        <w:spacing w:lineRule="auto" w:line="360"/>
        <w:rPr/>
      </w:pPr>
      <w:r>
        <w:rPr/>
        <w:t>„</w:t>
      </w:r>
      <w:r>
        <w:rPr/>
        <w:t>Czy w trakcie zamknięcia od piatku wieczorem do poniedziałku rano będą zamknięte dla ruchu pociągów oba tory, tj. tor nr 501 i nr 502 ?”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dpowiedź: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informuje, że podczas robót związanych z wymianą rozjazdów przewiduje się zamknięcie tylko jednego toru. Jednoczesne zamknięcie obu torów jest niedopuszczalne na linii nr 250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9.</w:t>
      </w:r>
    </w:p>
    <w:p>
      <w:pPr>
        <w:pStyle w:val="Normal"/>
        <w:spacing w:lineRule="auto" w:line="360"/>
        <w:rPr/>
      </w:pPr>
      <w:r>
        <w:rPr/>
        <w:t>„</w:t>
      </w:r>
      <w:r>
        <w:rPr/>
        <w:t>Jeżeli w trakcie realizacji robót od piątku wieczorem do poniedziałku rano będzie zamknięty dla ruchu pociągów tylko jeden tor, to jakie dodatkowe zamknięcia drugiego toru będzie mógł uzyskać Wykonawca w celu dowozu materiałów ?”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dpowiedź: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informuje, że możliwe jest chwilowe wyłączenie drugiego toru na potrzeby dostarczenia materiałów w przerwie między pociągami, jednak nie na dłużej niż na 1 godzinę, w godzinach nocnych, po uzyskaniu zgody Głównego Dyspozytora PKP SKM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0.</w:t>
      </w:r>
    </w:p>
    <w:p>
      <w:pPr>
        <w:pStyle w:val="Normal"/>
        <w:spacing w:lineRule="auto" w:line="360"/>
        <w:rPr/>
      </w:pPr>
      <w:r>
        <w:rPr/>
        <w:t>„</w:t>
      </w:r>
      <w:r>
        <w:rPr/>
        <w:t>Jakie, konkretnie godzinowe, zamknięcia toru nr 501 i nr 502 przewiduje udzielić Zamawiający na wykonanie robót? (od piatku godzina ? do poniedziałku godzina ?”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dpowiedź: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ormuje, że dokładne godziny zamknięć zostaną ustalone w porozumieniu z Głównym Dyspozytorem. Szacuje się, że będą to godziny od 22.00 w piątek do 4.00 w poniedziałe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1.</w:t>
      </w:r>
    </w:p>
    <w:p>
      <w:pPr>
        <w:pStyle w:val="Normal"/>
        <w:spacing w:lineRule="auto" w:line="360"/>
        <w:rPr/>
      </w:pPr>
      <w:r>
        <w:rPr/>
        <w:t>„</w:t>
      </w:r>
      <w:r>
        <w:rPr/>
        <w:t>Czy zamawiający posiada zgodę odpowiednich instytucji na pracę sprzętu mechanicznego w porze nocnej, w okresie obowiązywania „ciszy nocnej ?”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dpowiedź:</w:t>
      </w:r>
    </w:p>
    <w:p>
      <w:pPr>
        <w:pStyle w:val="Akapitzlis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Zamawiając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ormuje, że na dzień dzisiejszy nie posiada zgody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2.</w:t>
      </w:r>
    </w:p>
    <w:p>
      <w:pPr>
        <w:pStyle w:val="Normal"/>
        <w:spacing w:lineRule="auto" w:line="360"/>
        <w:rPr/>
      </w:pPr>
      <w:r>
        <w:rPr/>
        <w:t>„</w:t>
      </w:r>
      <w:r>
        <w:rPr/>
        <w:t>Wzór umowy w par. 8 wymienia kary umowne, jakie poniesie Wykonawca w określonych sytuacjach. Jakie konsekwencje poniesie Wykonawca w przypadku nieterminowego otwarcia toru po zakończeniu robót poszczególnych faz ?”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dpowiedź:</w:t>
      </w:r>
    </w:p>
    <w:p>
      <w:pPr>
        <w:pStyle w:val="Normal"/>
        <w:spacing w:lineRule="auto" w:line="360"/>
        <w:rPr/>
      </w:pPr>
      <w:r>
        <w:rPr/>
        <w:t>Zamawiający informuje, że w przypadku nieterminowego otwarcia toru po zakończeniu robót poszczególnych faz, nałożone zostaną kary zgodnie z „Cennikiem na pozostałe usługi” stanowiącym załącznik nr 10 do Umowy stanowiącej załącznik nr 3 do SIWZ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3.</w:t>
      </w:r>
    </w:p>
    <w:p>
      <w:pPr>
        <w:pStyle w:val="Normal"/>
        <w:spacing w:lineRule="auto" w:line="360"/>
        <w:rPr/>
      </w:pPr>
      <w:r>
        <w:rPr/>
        <w:t>„</w:t>
      </w:r>
      <w:r>
        <w:rPr/>
        <w:t>Jakie konsekwencje poniesie Wykonawca w przypadku terminowego otwarcia toru po zakończeniu fazy robót z ograniczeniem prędkości biegu pociągów ?”</w:t>
      </w:r>
    </w:p>
    <w:p>
      <w:pPr>
        <w:pStyle w:val="Normal"/>
        <w:spacing w:lineRule="auto" w:line="360"/>
        <w:rPr/>
      </w:pPr>
      <w:r>
        <w:rPr>
          <w:b/>
        </w:rPr>
        <w:t>Odpowiedź:</w:t>
      </w:r>
    </w:p>
    <w:p>
      <w:pPr>
        <w:pStyle w:val="Normal"/>
        <w:spacing w:lineRule="auto" w:line="360"/>
        <w:rPr/>
      </w:pPr>
      <w:r>
        <w:rPr/>
        <w:t xml:space="preserve">Zamawiający informuje, że w przypadku terminowego otwarcia toru po zakończeniu fazy robót z ograniczeniem prędkości biegu pociągów nałożone zostaną kary zgodnie z „Cennikiem na pozostałe usługi” stanowiącym załącznik nr 10 do Umowy stanowiącej załącznik nr 3 do SIWZ.”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4.</w:t>
      </w:r>
    </w:p>
    <w:p>
      <w:pPr>
        <w:pStyle w:val="Normal"/>
        <w:spacing w:lineRule="auto" w:line="360"/>
        <w:rPr/>
      </w:pPr>
      <w:r>
        <w:rPr/>
        <w:t>„</w:t>
      </w:r>
      <w:r>
        <w:rPr/>
        <w:t>Jakie dodatkowe zamknięcia toru może uzyskać Wykonawca od poniedziałku do piątku w celu wykonania robót przygotowawczych i wykończeniowych ?”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dpowiedź:</w:t>
      </w:r>
    </w:p>
    <w:p>
      <w:pPr>
        <w:pStyle w:val="Normal"/>
        <w:spacing w:lineRule="auto" w:line="360"/>
        <w:rPr/>
      </w:pPr>
      <w:r>
        <w:rPr/>
        <w:t>Zamawiający</w:t>
      </w:r>
      <w:r>
        <w:rPr>
          <w:b/>
        </w:rPr>
        <w:t xml:space="preserve"> </w:t>
      </w:r>
      <w:r>
        <w:rPr/>
        <w:t>informuje, że przewiduje się zamknięcie tylko jednego z torów 501 i 502 w porze nocnej dla prowadzenia robót przygotowawczych i wykończeniowych. Zamknięcia te można uzyskać po uprzednim pisemnym zgłoszeniu do Głównego Dyspozytora SKM – termin i czasookres udzielania dodatkowych zamknięć torowych należy uzgodnić z Głównym Dyspozytorem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5. </w:t>
      </w:r>
    </w:p>
    <w:p>
      <w:pPr>
        <w:pStyle w:val="Normal"/>
        <w:spacing w:lineRule="auto" w:line="360"/>
        <w:rPr/>
      </w:pPr>
      <w:r>
        <w:rPr/>
        <w:t>„</w:t>
      </w:r>
      <w:r>
        <w:rPr/>
        <w:t>W związku z istniejącymi i docelowymi szynami 49E1 czy zamawiający dopuszcza zastosowanie podkładów strunobetonowych PS 83 zamiast PS94 lub PS 93 ?”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dpowiedź:</w:t>
      </w:r>
    </w:p>
    <w:p>
      <w:pPr>
        <w:pStyle w:val="Akapitzlist"/>
        <w:ind w:left="0" w:hanging="0"/>
        <w:rPr/>
      </w:pPr>
      <w:r>
        <w:rPr>
          <w:rFonts w:cs="Times New Roman" w:ascii="Times New Roman" w:hAnsi="Times New Roman"/>
        </w:rPr>
        <w:t>Zamawiający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informuje, że nie dopuszcza się podkładów innych niż PS93 lub PS94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6.</w:t>
      </w:r>
    </w:p>
    <w:p>
      <w:pPr>
        <w:pStyle w:val="Normal"/>
        <w:spacing w:lineRule="auto" w:line="360"/>
        <w:rPr/>
      </w:pPr>
      <w:r>
        <w:rPr/>
        <w:t>„</w:t>
      </w:r>
      <w:r>
        <w:rPr/>
        <w:t>Czy podkłady drewniane na odcinkach toru nr 501 przed i za rozjazdem krzyżowym nr 31 oraz na wstawce między rozjazdami Rkpd 31 i Rz 32 mają być z drewna miękkiego czy twardego ?”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dpowiedź: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informuje, że należy zastosować drewno twarde. Na wstawce między rozjazdem nr 31 i 32 należy ułożyć podrozjazdnice betonowe o podkładkach bez pochylenia szy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7.</w:t>
      </w:r>
    </w:p>
    <w:p>
      <w:pPr>
        <w:pStyle w:val="Normal"/>
        <w:spacing w:lineRule="auto" w:line="360"/>
        <w:rPr/>
      </w:pPr>
      <w:r>
        <w:rPr/>
        <w:t>„</w:t>
      </w:r>
      <w:r>
        <w:rPr/>
        <w:t>Zamawiający, zgodnie z PW, przewiduje zamianę typu rozjazdu nr 34 z R = 190 na R = 300. Bez przebudowy sieci trakcyjnej nad torami istniejaca wstawka między rozjazdami nr 34 i nr 41 będzie miała docelowo długość mniejszą niż 6,0 m. Czy Zamawiający akceptuje takie rozwiązanie ?”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dpowiedź:</w:t>
      </w:r>
    </w:p>
    <w:p>
      <w:pPr>
        <w:pStyle w:val="Akapitzlis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informuje, że zmodyfikowano Opis Przedmiotu Zamówienia. Rozjazd nr 34 pozostaje typu 1:9 R190, przez co wstawka prosta pomiędzy Rz33 i Rz34 będzie miała długość ponad 6m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8.</w:t>
      </w:r>
    </w:p>
    <w:p>
      <w:pPr>
        <w:pStyle w:val="Normal"/>
        <w:spacing w:lineRule="auto" w:line="360"/>
        <w:rPr/>
      </w:pPr>
      <w:r>
        <w:rPr/>
        <w:t>„</w:t>
      </w:r>
      <w:r>
        <w:rPr/>
        <w:t>Czy wykonawca ma zapewnić nowe łoża do napędów elektrycznych rozjazdów typu Simens – S-700 ?”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dpowiedź: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informuje, że wykonawca zapewni nowe łoża do napędów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9.</w:t>
      </w:r>
    </w:p>
    <w:p>
      <w:pPr>
        <w:pStyle w:val="Normal"/>
        <w:spacing w:lineRule="auto" w:line="360"/>
        <w:rPr/>
      </w:pPr>
      <w:r>
        <w:rPr/>
        <w:t>„</w:t>
      </w:r>
      <w:r>
        <w:rPr/>
        <w:t>Demontaż i montaż przytorowych urządzeń SRK leży po stronie Zamawiającego. Kto przygotuje nowe miejsce dla napędu rozjazdu nr 34 wraz z doprowadzeniem energii elektrycznej po zmianie typu rozjazdu na R=300 ?”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dpowiedź: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informuje, że nowe miejsce przygotuje Wykonawca. Zasilanie i regulacja po stronie PKP SKM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0.</w:t>
      </w:r>
    </w:p>
    <w:p>
      <w:pPr>
        <w:pStyle w:val="Normal"/>
        <w:spacing w:lineRule="auto" w:line="360"/>
        <w:rPr/>
      </w:pPr>
      <w:r>
        <w:rPr/>
        <w:t>„</w:t>
      </w:r>
      <w:r>
        <w:rPr/>
        <w:t>Czy po zakończonej przebudowie należy wykonać regulację naprężeń w szynach w torze nr 501 i nr 502 z obu stron zachodniej głowicy rozjazdowej ?”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dpowiedź: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informuje, że należy zastosować nowe wstawki szynowe na dojściach do rozjazdów zgodnie z OPZ. Nie ma potrzeby wykonania rozprężania pozostałej części torów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1.</w:t>
      </w:r>
    </w:p>
    <w:p>
      <w:pPr>
        <w:pStyle w:val="Normal"/>
        <w:spacing w:lineRule="auto" w:line="360"/>
        <w:rPr/>
      </w:pPr>
      <w:r>
        <w:rPr/>
        <w:t>„</w:t>
      </w:r>
      <w:r>
        <w:rPr/>
        <w:t>Czy zamawiający dopuszcza, w ramach faktur częściowych, zapłatę za materiał zgromadzony na placu budowy? Jeśli tak – na jakich zasadach ?”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dpowiedź:</w:t>
      </w:r>
    </w:p>
    <w:p>
      <w:pPr>
        <w:pStyle w:val="Akapitzlis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informuje, że nie dopuszcza się takiego rozwiązania. Zapłata częściowa zrealizowana będzie po zakończeniu każdej z faz robót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2.</w:t>
      </w:r>
    </w:p>
    <w:p>
      <w:pPr>
        <w:pStyle w:val="Normal"/>
        <w:spacing w:lineRule="auto" w:line="360"/>
        <w:rPr/>
      </w:pPr>
      <w:r>
        <w:rPr/>
        <w:t>„</w:t>
      </w:r>
      <w:r>
        <w:rPr/>
        <w:t>Jakie dokumenty mają wchodzić w skład dokumentacji powykonawczej, którą Wykonawca powinien dostarczyć Zamawiającemu przed terminem odbioru końcowego ?”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dpowiedź: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informuje, że w skład dokumentacji powykonawczej wchodzić powinny m.in.: karta zatwierdzenia materiałów, atesty, certyfikaty zgodności, pomiary geodezyjne powykonawcze, protokoły odbioru i pomiar toru 501 i 502 z rozjazdami na odcinku przebudowy i regulacji, toromierzem elektronicznym po każdej fazi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3.</w:t>
      </w:r>
    </w:p>
    <w:p>
      <w:pPr>
        <w:pStyle w:val="Normal"/>
        <w:spacing w:lineRule="auto" w:line="360"/>
        <w:rPr/>
      </w:pPr>
      <w:r>
        <w:rPr/>
        <w:t>„</w:t>
      </w:r>
      <w:r>
        <w:rPr/>
        <w:t>Czy nowo wbudowywane rozjazdy mają być wyposażone w rolki podiglicowe ?”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dpowiedź: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ormuje, że iglice nie muszą posiadać rolek podiglicowych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4.</w:t>
      </w:r>
    </w:p>
    <w:p>
      <w:pPr>
        <w:pStyle w:val="Normal"/>
        <w:spacing w:lineRule="auto" w:line="360"/>
        <w:rPr/>
      </w:pPr>
      <w:r>
        <w:rPr/>
        <w:t>„</w:t>
      </w:r>
      <w:r>
        <w:rPr/>
        <w:t>Czy wydłużenie opornic w nowych zwrotnicach o 3600 mm dotyczy tylko Rz nr 41 czy też dotyczy wszystkich rozjazdów zwyczajnych ?”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dpowiedź: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informuje, że odstąpiono od przedmiotowego rozwiązania. OPZ zostanie zmodyfikowany w tym zakresi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5.</w:t>
      </w:r>
    </w:p>
    <w:p>
      <w:pPr>
        <w:pStyle w:val="Normal"/>
        <w:spacing w:lineRule="auto" w:line="360"/>
        <w:rPr/>
      </w:pPr>
      <w:r>
        <w:rPr/>
        <w:t>„</w:t>
      </w:r>
      <w:r>
        <w:rPr/>
        <w:t>Jakie zamknięcia torowe jednocześnie dla obu torów – nr 501 i nr 502 – przewiduje Zamawiający w celu właściwego docelowego podbicia zachodniej głowicy rozjazdowej stacji Gdynia Chylonia przez mechaniczną podbijarkę rozjazdową ?”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dpowiedź: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informuje, że nie przewiduje się jednoczesnego zamknięcia torów 501 i 502. Podbijanie rozjazdów i łączników między torami 501 i 502 będzie odbywało się operatywnie, wyłącznie w przerwie między kursowaniem pociągów.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W związku ze zmianą geometrii połączenia rozjazdów nr 34 oraz 33 nastąpi skrócenie wstawki prostej między nimi, co może prowadzić do przekroczenia parametrów kinematycznych dopuszczanych w przepisach. Czy parametry te zostały przeliczone przez Zamawiającego przed zaprojektowaniem przedmiotowego układu ?”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informuje, że Zmodyfikowano Opis Przedmiotu Zamówienia. Rozjazd nr 34 pozostaje typu 1:9 R190, przez co wstawka prosta pomiędzy Rz33 i Rz34 będzie miała długość ponad 6m.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W Opisie Przedmiotu Zamówienia, który jest załącznikiem dp wzoru umowy (załącznik nr 3 do SIWZ) w pkt 1 jest zapis, że rozjazd nr 33 i 34 maja być wymienione na rozjazdy o promieniu R-300 skos 1:9, zastosowanie tego typu rozjazdów spowoduje skrócenie wstawki do 3,5m co jest nie zgodne z przepisami proszę o wyjaśnienie tego problemu”.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informuje, że Zmodyfikowano Opis Przedmiotu Zamówienia. Rozjazd nr 34 pozostaje typu 1:9 R190, przez co wstawka prosta pomiędzy Rz33 i Rz34 będzie miała długość ponad 6m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II</w:t>
      </w:r>
      <w:r>
        <w:rPr/>
        <w:t>. Zamawiający niniejszym informuje, że modyfikacji ulega:</w:t>
      </w:r>
    </w:p>
    <w:p>
      <w:pPr>
        <w:pStyle w:val="Trescpola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>
          <w:b w:val="false"/>
          <w:b w:val="false"/>
        </w:rPr>
      </w:pPr>
      <w:r>
        <w:rPr>
          <w:b w:val="false"/>
        </w:rPr>
        <w:t>treść załącznika nr 3 do SIWZ w następujący sposób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>w §8 ust. 1 dodaje się pkt 4) o następującej treści</w:t>
      </w:r>
      <w:r>
        <w:rPr>
          <w:b/>
        </w:rPr>
        <w:t>: „</w:t>
      </w:r>
      <w:r>
        <w:rPr/>
        <w:t>za opóźnienia lub przekroczenia terminów nie wymienione powyżej Zamawiający naliczy kary wskazane w „Cenniku na pozostałe usługi” – stanowiącym załącznik nr 10</w:t>
      </w:r>
      <w:r>
        <w:rPr>
          <w:b/>
        </w:rPr>
        <w:t>”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1440" w:hanging="1440"/>
        <w:jc w:val="both"/>
        <w:rPr>
          <w:sz w:val="22"/>
          <w:szCs w:val="22"/>
        </w:rPr>
      </w:pPr>
      <w:r>
        <w:rPr/>
        <w:t>w §13 dodaje się pkt 10) o następującej treści</w:t>
      </w:r>
      <w:r>
        <w:rPr>
          <w:b/>
        </w:rPr>
        <w:t xml:space="preserve">: </w:t>
      </w:r>
      <w:r>
        <w:rPr/>
        <w:t>„Cennik na pozostałe usługi”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treść Specyfikacji Istotnych Warunków Zamówienia w następujący sposób:</w:t>
      </w:r>
    </w:p>
    <w:p>
      <w:pPr>
        <w:pStyle w:val="Normal"/>
        <w:jc w:val="both"/>
        <w:rPr/>
      </w:pPr>
      <w:r>
        <w:rPr>
          <w:b/>
        </w:rPr>
        <w:t xml:space="preserve">a)  </w:t>
      </w:r>
      <w:r>
        <w:rPr/>
        <w:t>w ppkt 2.4 jest: „Nie otwierać przed: 22 września 2016 roku godz. 11:00”.</w:t>
      </w:r>
    </w:p>
    <w:p>
      <w:pPr>
        <w:pStyle w:val="Normal"/>
        <w:jc w:val="both"/>
        <w:rPr/>
      </w:pPr>
      <w:r>
        <w:rPr/>
        <w:t>zmienia się na: : „Nie otwierać przed: 26 września 2016 roku godz. 11:00”</w:t>
      </w:r>
    </w:p>
    <w:p>
      <w:pPr>
        <w:pStyle w:val="Normal"/>
        <w:jc w:val="both"/>
        <w:rPr/>
      </w:pPr>
      <w:r>
        <w:rPr>
          <w:b/>
        </w:rPr>
        <w:t xml:space="preserve">b) </w:t>
      </w:r>
      <w:r>
        <w:rPr/>
        <w:t>w ppkt 7.1 jest: „ Ofertę w zapieczętowanej kopercie opatrzonej napisami określonymi w pkt II podpunkt 2.4 niniejszych SIWZ – należy złożyć do dnia: 22 września 2016 roku do godz. 10:00”</w:t>
      </w:r>
    </w:p>
    <w:p>
      <w:pPr>
        <w:pStyle w:val="Normal"/>
        <w:jc w:val="both"/>
        <w:rPr/>
      </w:pPr>
      <w:r>
        <w:rPr/>
        <w:t>zmienia się na: „Ofertę w zapieczętowanej kopercie opatrzonej napisami określonymi w pkt II podpunkt 2.4 niniejszych SIWZ – należy złożyć do dnia: 26 września 2016 roku do godz. 10:00”</w:t>
      </w:r>
    </w:p>
    <w:p>
      <w:pPr>
        <w:pStyle w:val="Normal"/>
        <w:jc w:val="both"/>
        <w:rPr/>
      </w:pPr>
      <w:r>
        <w:rPr>
          <w:b/>
        </w:rPr>
        <w:t xml:space="preserve">c) </w:t>
      </w:r>
      <w:r>
        <w:rPr/>
        <w:t>w pkt 9.1 jest: ”komisyjne otwarcie ofert nastąpi na posiedzeniu Komisji Przetargowej, które odbędzie się w dniu: 22 września 2016 roku o godz. 11:00”.</w:t>
      </w:r>
    </w:p>
    <w:p>
      <w:pPr>
        <w:pStyle w:val="Normal"/>
        <w:jc w:val="both"/>
        <w:rPr/>
      </w:pPr>
      <w:r>
        <w:rPr/>
        <w:t>zmienia się na: „komisyjne otwarcie ofert nastąpi na posiedzeniu Komisji Przetargowej, które odbędzie się w dniu: 26 września 2016 roku o godz. 11:00”.</w:t>
      </w:r>
    </w:p>
    <w:p>
      <w:pPr>
        <w:pStyle w:val="Normal"/>
        <w:jc w:val="both"/>
        <w:rPr/>
      </w:pPr>
      <w:r>
        <w:rPr>
          <w:b/>
        </w:rPr>
        <w:t xml:space="preserve">d) </w:t>
      </w:r>
      <w:r>
        <w:rPr/>
        <w:t>w pkt. 10.1 jest: „od dnia: 22 września 2016 roku ”</w:t>
      </w:r>
    </w:p>
    <w:p>
      <w:pPr>
        <w:pStyle w:val="Normal"/>
        <w:jc w:val="both"/>
        <w:rPr/>
      </w:pPr>
      <w:r>
        <w:rPr/>
        <w:t>zmienia się na: „od dnia 26 września 2016 roku”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jc w:val="both"/>
        <w:rPr/>
      </w:pPr>
      <w:r>
        <w:rPr/>
        <w:t xml:space="preserve"> </w:t>
      </w:r>
      <w:r>
        <w:rPr/>
        <w:t>treść Ogłoszenia w następujący sposób:</w:t>
      </w:r>
    </w:p>
    <w:p>
      <w:pPr>
        <w:pStyle w:val="Normal"/>
        <w:jc w:val="both"/>
        <w:rPr/>
      </w:pPr>
      <w:r>
        <w:rPr/>
        <w:t>a)</w:t>
      </w:r>
      <w:r>
        <w:rPr>
          <w:b/>
        </w:rPr>
        <w:t xml:space="preserve"> </w:t>
      </w:r>
      <w:r>
        <w:rPr/>
        <w:t>w pkt V jest: „Oferty należy składać do dnia</w:t>
      </w:r>
      <w:r>
        <w:rPr>
          <w:bCs/>
        </w:rPr>
        <w:t>: 22 września</w:t>
      </w:r>
      <w:r>
        <w:rPr/>
        <w:t xml:space="preserve"> 2016 roku do godz. 10.00”.</w:t>
      </w:r>
    </w:p>
    <w:p>
      <w:pPr>
        <w:pStyle w:val="Normal"/>
        <w:jc w:val="both"/>
        <w:rPr/>
      </w:pPr>
      <w:r>
        <w:rPr/>
        <w:t xml:space="preserve"> </w:t>
      </w:r>
      <w:r>
        <w:rPr/>
        <w:t>Zmienia się na: „Oferty należy składać do dnia</w:t>
      </w:r>
      <w:r>
        <w:rPr>
          <w:bCs/>
        </w:rPr>
        <w:t>: 26 września</w:t>
      </w:r>
      <w:r>
        <w:rPr/>
        <w:t xml:space="preserve"> 2016 roku do godz. 10.00”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jc w:val="both"/>
        <w:rPr/>
      </w:pPr>
      <w:r>
        <w:rPr/>
        <w:t xml:space="preserve"> </w:t>
      </w:r>
      <w:r>
        <w:rPr/>
        <w:t>Ponadto Zamawiający zmienia treść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Z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icu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lanu z map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filu linii – rozjazdu (niwelety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mia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 dołącza zmienione dokumenty.</w:t>
      </w:r>
    </w:p>
    <w:p>
      <w:pPr>
        <w:pStyle w:val="Trescpola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851" w:top="976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right="360" w:hanging="0"/>
      <w:rPr>
        <w:sz w:val="16"/>
        <w:szCs w:val="16"/>
      </w:rPr>
    </w:pPr>
    <w:r>
      <w:rPr>
        <w:sz w:val="16"/>
        <w:szCs w:val="16"/>
      </w:rPr>
      <w:drawing>
        <wp:anchor behindDoc="1" distT="0" distB="0" distL="114935" distR="114935" simplePos="0" locked="0" layoutInCell="0" allowOverlap="1" relativeHeight="57">
          <wp:simplePos x="0" y="0"/>
          <wp:positionH relativeFrom="column">
            <wp:posOffset>1468755</wp:posOffset>
          </wp:positionH>
          <wp:positionV relativeFrom="paragraph">
            <wp:posOffset>127000</wp:posOffset>
          </wp:positionV>
          <wp:extent cx="83820" cy="41910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82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4">
          <wp:simplePos x="0" y="0"/>
          <wp:positionH relativeFrom="column">
            <wp:posOffset>2726055</wp:posOffset>
          </wp:positionH>
          <wp:positionV relativeFrom="paragraph">
            <wp:posOffset>136525</wp:posOffset>
          </wp:positionV>
          <wp:extent cx="83820" cy="4191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82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0</wp:posOffset>
              </wp:positionH>
              <wp:positionV relativeFrom="paragraph">
                <wp:posOffset>98425</wp:posOffset>
              </wp:positionV>
              <wp:extent cx="1600200" cy="71882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718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skm@skm.pk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56.6pt;mso-wrap-distance-left:9.05pt;mso-wrap-distance-right:9.05pt;mso-wrap-distance-top:0pt;mso-wrap-distance-bottom:0pt;margin-top:7.7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PKP Szybka Kolej Miejska</w:t>
                    </w:r>
                  </w:p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w Trójmieście sp. z o. o.</w:t>
                    </w:r>
                  </w:p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81-002 Gdynia ul. Morska 350A</w:t>
                    </w:r>
                  </w:p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skm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1600200</wp:posOffset>
              </wp:positionH>
              <wp:positionV relativeFrom="paragraph">
                <wp:posOffset>98425</wp:posOffset>
              </wp:positionV>
              <wp:extent cx="1158240" cy="45720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824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  <w:t>Tel.+48 58 721 28 20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  <w:t>Fax +48 58 72129 6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  <w:t>przetargi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2pt;height:36pt;mso-wrap-distance-left:9.05pt;mso-wrap-distance-right:9.05pt;mso-wrap-distance-top:0pt;mso-wrap-distance-bottom:0pt;margin-top:7.75pt;mso-position-vertical-relative:text;margin-left:12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ind w:right="0" w:hanging="0"/>
                      <w:rPr>
                        <w:color w:val="143C46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/>
                      </w:rPr>
                      <w:t>Tel.+48 58 721 28 20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ind w:right="0" w:hanging="0"/>
                      <w:rPr>
                        <w:color w:val="143C46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/>
                      </w:rPr>
                      <w:t>Fax +48 58 72129 66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/>
                      </w:rPr>
                      <w:t>przetargi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2857500</wp:posOffset>
              </wp:positionH>
              <wp:positionV relativeFrom="paragraph">
                <wp:posOffset>98425</wp:posOffset>
              </wp:positionV>
              <wp:extent cx="3200400" cy="57150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04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NIP: 958-13-70-512 | REGON: 192488478 | Sąd Rejestrowy w Gdańsku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KRS: 0000076705 | Kapitał Zakładowy 155 185 500,00 zł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BGK Oddział Gdańsk 88 1130 1121 0080 0116 9520 0008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8"/>
                            </w:rPr>
                          </w:pPr>
                          <w:r>
                            <w:rPr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pt;height:45pt;mso-wrap-distance-left:9.05pt;mso-wrap-distance-right:9.05pt;mso-wrap-distance-top:0pt;mso-wrap-distance-bottom:0pt;margin-top:7.75pt;mso-position-vertical-relative:text;margin-left:2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NIP: 958-13-70-512 | REGON: 192488478 | Sąd Rejestrowy w Gdańsku</w:t>
                    </w:r>
                  </w:p>
                  <w:p>
                    <w:pPr>
                      <w:pStyle w:val="Normal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KRS: 0000076705 | Kapitał Zakładowy 155 185 500,00 zł</w:t>
                    </w:r>
                  </w:p>
                  <w:p>
                    <w:pPr>
                      <w:pStyle w:val="Normal"/>
                      <w:ind w:right="0" w:hanging="0"/>
                      <w:rPr/>
                    </w:pPr>
                    <w:r>
                      <w:rPr>
                        <w:sz w:val="16"/>
                        <w:szCs w:val="16"/>
                      </w:rPr>
                      <w:t>BGK Oddział Gdańsk 88 1130 1121 0080 0116 9520 0008</w:t>
                    </w:r>
                  </w:p>
                  <w:p>
                    <w:pPr>
                      <w:pStyle w:val="Normal"/>
                      <w:rPr>
                        <w:sz w:val="16"/>
                        <w:szCs w:val="18"/>
                      </w:rPr>
                    </w:pPr>
                    <w:r>
                      <w:rPr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360" w:hanging="0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Normal"/>
      <w:ind w:right="360" w:hanging="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643890" cy="526415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3890" cy="526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800100</wp:posOffset>
              </wp:positionH>
              <wp:positionV relativeFrom="paragraph">
                <wp:posOffset>588645</wp:posOffset>
              </wp:positionV>
              <wp:extent cx="2990850" cy="35242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352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color w:val="143C46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7.75pt;mso-wrap-distance-left:9.05pt;mso-wrap-distance-right:9.05pt;mso-wrap-distance-top:0pt;mso-wrap-distance-bottom:0pt;margin-top:46.3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b/>
                        <w:color w:val="143C46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3">
    <w:name w:val=" Znak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Trescpola">
    <w:name w:val="Tresc_pola"/>
    <w:basedOn w:val="Normal"/>
    <w:qFormat/>
    <w:pPr>
      <w:jc w:val="center"/>
    </w:pPr>
    <w:rPr>
      <w:b/>
    </w:rPr>
  </w:style>
  <w:style w:type="paragraph" w:styleId="ZnakZnakZnak">
    <w:name w:val="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nakZnakZnak1">
    <w:name w:val="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5:23:00Z</dcterms:created>
  <dc:creator>pwojtkiewicz</dc:creator>
  <dc:description/>
  <cp:keywords/>
  <dc:language>en-US</dc:language>
  <cp:lastModifiedBy>pwojtkiewicz</cp:lastModifiedBy>
  <cp:lastPrinted>2016-09-20T11:04:00Z</cp:lastPrinted>
  <dcterms:modified xsi:type="dcterms:W3CDTF">2016-09-20T10:18:00Z</dcterms:modified>
  <cp:revision>8</cp:revision>
  <dc:subject/>
  <dc:title>Gdynia, 2015-08-11</dc:title>
</cp:coreProperties>
</file>