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dynia, dnia 02.06.2017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220.4.17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prac obsługi poziomu P4 na ezt serii EN57 nr </w:t>
      </w:r>
      <w:r>
        <w:rPr>
          <w:rFonts w:cs="Arial" w:ascii="Arial" w:hAnsi="Arial"/>
          <w:b/>
          <w:lang w:val="pl-PL"/>
        </w:rPr>
        <w:t>1107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przetwornicy głównej, wirowej typu LKPA-330 na statyczną trzy zakresową (24V, 110V, 3x400V) wraz z wykonaniem instalacji zasilającej – przetwornicę dostarczy Zamawiający.</w:t>
      </w:r>
    </w:p>
    <w:p>
      <w:pPr>
        <w:pStyle w:val="TextBody"/>
        <w:numPr>
          <w:ilvl w:val="0"/>
          <w:numId w:val="4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sprężarki głównej CM38 na śrubową wraz z wykonaniem instalacji zasilającej i połączeniem do instalacji pneumatycznej – sprężarkę dostarczy Zamawiający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demontowaną przetwornicę oraz sprężarkę główną zwrócić do Zamawiając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rowadzenie z szafy NN instalacji sterowniczo diagnostycznej do przetwornicy głównej i sprężarki głównej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istniejących lamp jarzeniowych na lampy z elementami świetlnymi LED zasilane 24V 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>K, (oświetlenie główne i awaryjne). Elementy LED mocowane na płycie głównej lampy (nie dopuszcza się zamontowania świetlówki z 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płyt sufitowych w przedsionkach - 100 %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laminatów ściennych w przedsionkach - 100 %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leży pomalować stelaż siedzisk pasażerskich na kolor szary (RAL-9006) oraz siedziska obszyć nową tapicerką, zagłówki obszyć skórą lub skórą ekologiczną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Fotele maszynisty wagonów „ra”, „rb” przetapicerować tak jak siedziska z przedziałów pasażerski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ić stoliki podokienne oraz uzupełnić brak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osłon grzejników na osłony ze stali nierdzewnej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dolnych klap inspekcyjnych drzwi automatycznych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wałków międzywagonowych na nowe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systemu informacji pasażerskiej oraz nowych napędów drzwi automatycznych bocznych z pozostałymi pojazdami EZT należącymi do Zamawiającego (np. EN57-973, EN71-044). Zastosować pojedyncze gniazdo hermetyczne do zastosowań przemysłowych – uzgodnić rozwiązanie </w:t>
        <w:br/>
        <w:t xml:space="preserve">z Zamawiającym. Sterowanie napędów drzwiowych powinno być również kompatybilne </w:t>
        <w:br/>
        <w:t>z pojazdem niezmodernizowanym za pośrednictwem dotychczasowego automatycznego sprzęgu elektrycznego.</w:t>
      </w:r>
    </w:p>
    <w:p>
      <w:pPr>
        <w:pStyle w:val="TextBody"/>
        <w:numPr>
          <w:ilvl w:val="0"/>
          <w:numId w:val="4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N57-969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w wagonach „ra” i „rb” wraz z ich wyposażeniem (rys. 1-3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3"/>
          <w:numId w:val="5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 w wagonach „ra” i „rb” ścianki działowej z otwieranymi na przedział służbowy drzwiami. Ściankę działową przedziału służbowego zabudować maksymalnie do maskownicy okna przedziału otwartego. Drzwi wyposażyć w małe uchylne okienko do sprzedaży biletów, rozwiązanie konstrukcji należy uzgodnić z Zamawiającym;</w:t>
      </w:r>
    </w:p>
    <w:p>
      <w:pPr>
        <w:pStyle w:val="Normal"/>
        <w:numPr>
          <w:ilvl w:val="3"/>
          <w:numId w:val="5"/>
        </w:numPr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owstały przedział służbowy wyposażyć w stolik po lewej stronie do wypisywania biletów oraz lampę LED z osobnym włącznikiem, która nie będzie oślepiać maszynisty w porze nocnej (oświetlenie nie będzie umieszczone w osi pojazdu);</w:t>
      </w:r>
    </w:p>
    <w:p>
      <w:pPr>
        <w:pStyle w:val="Normal"/>
        <w:numPr>
          <w:ilvl w:val="3"/>
          <w:numId w:val="5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rozkładane siedzenia po 2 szt. w każdym nowo powstałym przedziale służbowym (zaznaczono na rys. 1, rys. 2 kolorem granatowym);</w:t>
      </w:r>
    </w:p>
    <w:p>
      <w:pPr>
        <w:pStyle w:val="Normal"/>
        <w:numPr>
          <w:ilvl w:val="3"/>
          <w:numId w:val="5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jscu starej ścianki do przedziału służbowego pozostawić fragment starej konstrukcji na szerokość grzejnika oraz fragment pod sufitem. Pozostawiona konstrukcja będzie stanowić usztywnienie pomostu wejściowego;</w:t>
      </w:r>
    </w:p>
    <w:p>
      <w:pPr>
        <w:pStyle w:val="Normal"/>
        <w:numPr>
          <w:ilvl w:val="3"/>
          <w:numId w:val="5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onowe grzejniki w nowo wygospodarowanych przedziałach należy zainstalować w pozycji pionowej oraz osłonić nowymi osłonami ze stali nierdzewnej, ze skośną płaszczyzną górną;</w:t>
      </w:r>
    </w:p>
    <w:p>
      <w:pPr>
        <w:pStyle w:val="Normal"/>
        <w:numPr>
          <w:ilvl w:val="3"/>
          <w:numId w:val="5"/>
        </w:numPr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przedziałach A przylegających do drzwi kierownika pociągu, w wagonach „ra” i „rb”, zamontować poręcz podsufitową o wytrzymałej konstrukcji spawanej, ze stali nierdzewnej, wyposażoną dodatkowo w 8 gumowych chwytek (zaznaczono na rys. kolorem żółtym). </w:t>
        <w:br/>
        <w:t>W wagonie „ra” poręcz należy rozplanować tak, aby nie kolidowała z potrójnym wieszakiem na rowery;</w:t>
      </w:r>
    </w:p>
    <w:p>
      <w:pPr>
        <w:pStyle w:val="Normal"/>
        <w:numPr>
          <w:ilvl w:val="3"/>
          <w:numId w:val="5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w przedsionkach wagonu „ra” rampy dla niepełnosprawnych (zaznaczono kolorem granatowym) - rys. nr 1, rampy dostarczy Zamawiający.</w:t>
      </w:r>
    </w:p>
    <w:p>
      <w:pPr>
        <w:pStyle w:val="Normal"/>
        <w:numPr>
          <w:ilvl w:val="3"/>
          <w:numId w:val="5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jednolite ławy z oparciem (typ uzgodnić z Zamawiającym) - 2 szt. w przedziale otwartym A wagonu „ra” (zaznaczono kolorem granatowym) – rys. nr 1;</w:t>
      </w:r>
    </w:p>
    <w:p>
      <w:pPr>
        <w:pStyle w:val="Normal"/>
        <w:numPr>
          <w:ilvl w:val="3"/>
          <w:numId w:val="5"/>
        </w:numPr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Zamontować jednolite ławy z oparciem (typ uzgodnić z Zamawiającym) - 2 szt. w przedziale otwartym A wagonu „rb” (zaznaczono kolorem granatowym) – rys. nr 2;</w:t>
      </w:r>
    </w:p>
    <w:p>
      <w:pPr>
        <w:pStyle w:val="Normal"/>
        <w:numPr>
          <w:ilvl w:val="3"/>
          <w:numId w:val="5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owadzić do stanu pierwotnego przedział pasażerski B wraz z kabiną WC w wagonie „ra”;</w:t>
      </w:r>
    </w:p>
    <w:p>
      <w:pPr>
        <w:pStyle w:val="Normal"/>
        <w:numPr>
          <w:ilvl w:val="3"/>
          <w:numId w:val="5"/>
        </w:numPr>
        <w:spacing w:before="0" w:after="12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ąć w całości przedział WC w wagonie „rb”, wymienić w tym miejscu szybę w oknie na przezroczystą, grzejnik w tym miejscu przenieść na podłogę pod siedzeniami, zamontować potrójny uchwyt rowerowy ze stali nierdzewnej, kwasoodpornej lub niklowanej oraz rozkładane siedzenie – 1 szt. zgodnie z rys. nr 3;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ne WC z wagonu „rb” (produkcji PESA, w dobrym stanie) zwrócić Zamawiającemu – szczegóły ustalić z Zamawiającym. 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jazd wymaga piaskowania lub śrutowania poszycia zewnętrznego wszystkich wagonów.</w:t>
      </w:r>
    </w:p>
    <w:p>
      <w:pPr>
        <w:pStyle w:val="TextBody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nową malaturę</w:t>
      </w:r>
      <w:r>
        <w:rPr>
          <w:rFonts w:cs="Arial" w:ascii="Arial" w:hAnsi="Arial"/>
          <w:sz w:val="22"/>
          <w:szCs w:val="22"/>
          <w:lang w:val="pl-PL"/>
        </w:rPr>
        <w:t xml:space="preserve"> na pudłach ezt zgodnie z obowiązującą kolorystyką 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  <w:lang w:val="pl-PL"/>
        </w:rPr>
        <w:t xml:space="preserve">zdemontuje istniejący w pojeździe System Informacji Pasażerskiej firmy R&amp;G wraz z monitoringiem i zwróci Zamawiającemu – szczegóły ustalić z Zamawiającym. </w:t>
      </w:r>
    </w:p>
    <w:p>
      <w:pPr>
        <w:pStyle w:val="TextBody"/>
        <w:numPr>
          <w:ilvl w:val="0"/>
          <w:numId w:val="4"/>
        </w:numPr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oznakuje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oraz zainstaluje</w:t>
      </w:r>
      <w:r>
        <w:rPr>
          <w:rFonts w:cs="Arial" w:ascii="Arial" w:hAnsi="Arial"/>
          <w:sz w:val="22"/>
          <w:szCs w:val="22"/>
          <w:lang w:val="pl-PL"/>
        </w:rPr>
        <w:t xml:space="preserve"> nowy</w:t>
      </w:r>
      <w:r>
        <w:rPr>
          <w:rFonts w:cs="Arial" w:ascii="Arial" w:hAnsi="Arial"/>
          <w:sz w:val="22"/>
          <w:szCs w:val="22"/>
        </w:rPr>
        <w:t xml:space="preserve"> elektroniczny </w:t>
      </w:r>
      <w:r>
        <w:rPr>
          <w:rFonts w:cs="Arial" w:ascii="Arial" w:hAnsi="Arial"/>
          <w:sz w:val="22"/>
          <w:szCs w:val="22"/>
          <w:lang w:val="pl-PL"/>
        </w:rPr>
        <w:t>S</w:t>
      </w:r>
      <w:r>
        <w:rPr>
          <w:rFonts w:cs="Arial" w:ascii="Arial" w:hAnsi="Arial"/>
          <w:sz w:val="22"/>
          <w:szCs w:val="22"/>
        </w:rPr>
        <w:t xml:space="preserve">ystem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 xml:space="preserve">nformacji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asażerskiej </w:t>
      </w:r>
      <w:r>
        <w:rPr>
          <w:rFonts w:cs="Arial" w:ascii="Arial" w:hAnsi="Arial"/>
          <w:sz w:val="22"/>
          <w:szCs w:val="22"/>
          <w:lang w:val="pl-PL"/>
        </w:rPr>
        <w:t xml:space="preserve">produkcji PIXEL </w:t>
      </w:r>
      <w:r>
        <w:rPr>
          <w:rFonts w:cs="Arial" w:ascii="Arial" w:hAnsi="Arial"/>
          <w:sz w:val="22"/>
          <w:szCs w:val="22"/>
        </w:rPr>
        <w:t>dostarczon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 (Montaż urządzeń po stronie Wykonawcy). Oznakowanie pojazdu musi spełniać zapisy ROZPORZĄDZENIA MINISTRA TRANSPORTU, BUDOWNICTWA I GOSPODARKI MORSKIEJ z dnia 3 stycznia 2013 r. w sprawie sposobu prowadzenia rejestru oraz sposobu oznakowania pojazdów kolejowych. S</w:t>
      </w:r>
      <w:r>
        <w:rPr>
          <w:rFonts w:cs="Arial" w:ascii="Arial" w:hAnsi="Arial"/>
          <w:sz w:val="22"/>
          <w:szCs w:val="22"/>
          <w:lang w:val="pl-PL"/>
        </w:rPr>
        <w:t xml:space="preserve">IP </w:t>
      </w:r>
      <w:r>
        <w:rPr>
          <w:rFonts w:cs="Arial" w:ascii="Arial" w:hAnsi="Arial"/>
          <w:sz w:val="22"/>
          <w:szCs w:val="22"/>
        </w:rPr>
        <w:t>zawiera urządzenia oraz spełnia wymagani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szt. tablic LED wewnętrznych – po jednej na każdy przedział, LED w kolorze czerwonym lub bursztynowym, rozdzielczość min. 120x16 pixel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szt. tablic LED zewnętrznych czołowych, LED w kolorze czerwonym lub bursztynowym, rozdzielczość min. 84x16 pixel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szt. tablic LED zewnętrznych bocznych, LED w kolorze czerwonym lub bursztynowym, rozdzielczość min. 96x32 pixel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głośników o mocy min. 10W (po jednym na przedział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Mikrofony w kabinach maszynisty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System powinien wyświetlać informacje: numer pociągu, kierunek jazdy, stacje pośrednie, datę i aktualny czas, wyświetlać i zapowiadać bieżący oraz następny przystanek na podstawie pozycji GPS, umożliwiać zapowiadanie i wyświetlanie dodatkowych komunikatów, które dostarczy Zamawiający, zgodnie z wytycznymi zawartymi </w:t>
        <w:br/>
        <w:t>w powyższym Rozporządzeniu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roducent powinien zaprogramować przystanki, pozycje GPS oraz komunikaty w języku polskim i angielskim (wytyczne dostarczy Zamawiający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Okablowanie bezwzględnie ekranowan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Urządzenia spełniające normę PN-EN 50155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Kable interfejsowe, niezbędne terminale do obsługi oraz dodatkowe urządzenia wymagane przez system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dalny przesył danych poprzez modem GSM (kartę SIM dostarczy Zamawiający) – przesył rozkładu jazdy, diagnostyka systemu, Wykonawca dostarczy i zainstaluje oprogramowanie do obsługi systemu (obsługa przez pracowników Zamawiającego)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ulpicie, w bezpośrednim sąsiedztwie sterownika SIP zainstalować włącznik bistabilny umożliwiający uruchomienie sterownika SIP bez potrzeby pozostawienia rozrządu na nieaktywnym pulpicie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modernizuje elektryczne połączenia międz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agonowe poprzez zastosowanie złącz typu </w:t>
      </w:r>
      <w:r>
        <w:rPr>
          <w:rFonts w:cs="Arial" w:ascii="Arial" w:hAnsi="Arial"/>
          <w:sz w:val="22"/>
          <w:szCs w:val="22"/>
          <w:lang w:val="pl-PL"/>
        </w:rPr>
        <w:t>H</w:t>
      </w:r>
      <w:r>
        <w:rPr>
          <w:rFonts w:cs="Arial" w:ascii="Arial" w:hAnsi="Arial"/>
          <w:sz w:val="22"/>
          <w:szCs w:val="22"/>
        </w:rPr>
        <w:t xml:space="preserve">arting lub równoważnych (dostarcza Wykonawca) oraz zamontuje hermetyczne złącza do połączeń sygnałów elektrycznych systemu SIP pomiędzy wagonami oraz na czo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(dostarczone SIP przez Zamawiającego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w każdej kabinie (A i B) dwa zdwojone gniazda elektryczne 230V AC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ykona próby wielokrotne sterowania z innym pojazdem Zamawiającego </w:t>
      </w:r>
      <w:r>
        <w:rPr>
          <w:rFonts w:cs="Arial" w:ascii="Arial" w:hAnsi="Arial"/>
          <w:color w:val="FF0000"/>
          <w:sz w:val="22"/>
          <w:szCs w:val="22"/>
          <w:lang w:val="pl-PL"/>
        </w:rPr>
        <w:t>w takim samym standardzie</w:t>
      </w:r>
      <w:r>
        <w:rPr>
          <w:rFonts w:cs="Arial" w:ascii="Arial" w:hAnsi="Arial"/>
          <w:sz w:val="22"/>
          <w:szCs w:val="22"/>
          <w:lang w:val="pl-PL"/>
        </w:rPr>
        <w:t xml:space="preserve"> w siedzibie Zamawiającego po zwróceniu ezt po P4 do Zamawiając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planowanie przedziału służbowego, przedziału dla przewozu rowerów </w:t>
        <w:br/>
        <w:t>i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osób poruszających się na wózkach</w:t>
      </w:r>
    </w:p>
    <w:p>
      <w:pPr>
        <w:pStyle w:val="TextBody"/>
        <w:spacing w:lineRule="auto" w:line="276"/>
        <w:ind w:left="-426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drawing>
          <wp:inline distT="0" distB="0" distL="0" distR="0">
            <wp:extent cx="5648325" cy="204914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1 Rozplanowanie przedziału otwartego A w wagonie „ra”</w:t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  <w:drawing>
          <wp:inline distT="0" distB="0" distL="0" distR="0">
            <wp:extent cx="5507355" cy="203708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2 Rozplanowanie przedziału otwartego A w wagonie „rb”</w:t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  <w:drawing>
          <wp:inline distT="0" distB="0" distL="0" distR="0">
            <wp:extent cx="6043295" cy="189357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3 Usunięcie WC i umiejscowienie uchwytu rowerowego w przedziale B w wagonie „rb”</w:t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ykonane ze stali nierdzewnej bądź niklowane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 – RAL 7035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ulpit maszynisty w kolorze – RAL 70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 – RAL 7035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 – RAL 7035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 – RAL 302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przedziałowe w kolorze unilamu ściennego – 7035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 – RAL 7035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 – RAL 7035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okienne w kolorze – RAL 7035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 – RAL 302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ścienne – U 2101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sufitowe – RAL 9003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liki podokienne w kolorze laminatów ściennych – RAL 7040</w:t>
      </w:r>
    </w:p>
    <w:p>
      <w:pPr>
        <w:pStyle w:val="Normal"/>
        <w:suppressAutoHyphens w:val="false"/>
        <w:ind w:left="142" w:hanging="142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iedzenia w pierwszych przedziałach pasażerskich Ra i Rb</w:t>
        <w:br/>
        <w:t xml:space="preserve">a) </w:t>
      </w:r>
      <w:r>
        <w:rPr>
          <w:rFonts w:cs="Arial" w:ascii="Arial" w:hAnsi="Arial"/>
          <w:sz w:val="22"/>
          <w:szCs w:val="22"/>
        </w:rPr>
        <w:t xml:space="preserve">stelaż siedzisk pasażerskich w kolorze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,</w:t>
      </w:r>
    </w:p>
    <w:p>
      <w:pPr>
        <w:pStyle w:val="Normal"/>
        <w:suppressAutoHyphens w:val="false"/>
        <w:ind w:left="142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b) </w:t>
      </w:r>
      <w:r>
        <w:rPr>
          <w:rFonts w:cs="Arial" w:ascii="Arial" w:hAnsi="Arial"/>
          <w:sz w:val="22"/>
          <w:szCs w:val="22"/>
        </w:rPr>
        <w:t>tapicerka w kolorze SKM422/18 (RUNOTEX),</w:t>
      </w:r>
    </w:p>
    <w:p>
      <w:pPr>
        <w:pStyle w:val="Normal"/>
        <w:suppressAutoHyphens w:val="false"/>
        <w:ind w:left="284" w:hanging="142"/>
        <w:rPr/>
      </w:pPr>
      <w:r>
        <w:rPr>
          <w:rFonts w:cs="Arial" w:ascii="Arial" w:hAnsi="Arial"/>
          <w:sz w:val="22"/>
          <w:szCs w:val="22"/>
        </w:rPr>
        <w:t>c) zagłówki ze skóry ekologicznej w kolorze SL4C5 GREY 023 (E-LEATHER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5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/>
    </w:pPr>
    <w:r>
      <w:rPr/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 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 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 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 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</w:t>
      <w:tab/>
      <w:t xml:space="preserve">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KMEE3c.6220.4.17</w:t>
      <w:tab/>
      <w:t>Gdynia, dnia 02.06.2017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10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1304" w:hanging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2">
    <w:name w:val="WW8Num42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01:00Z</dcterms:created>
  <dc:creator>Administrator</dc:creator>
  <dc:description/>
  <cp:keywords/>
  <dc:language>en-US</dc:language>
  <cp:lastModifiedBy>Leszek Kasprzyk</cp:lastModifiedBy>
  <cp:lastPrinted>2017-06-05T09:40:00Z</cp:lastPrinted>
  <dcterms:modified xsi:type="dcterms:W3CDTF">2017-08-04T11:36:00Z</dcterms:modified>
  <cp:revision>3</cp:revision>
  <dc:subject/>
  <dc:title>PKP Szybka Kolej Miejska</dc:title>
</cp:coreProperties>
</file>