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1.06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6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7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lang w:val="pl-PL"/>
        </w:rPr>
        <w:t>038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miana obu przetwornic głównych typu LKPa-330 na trójfazową statyczną PSM26NS (wraz z instalacją) – przetwornicę dostarczy Zamawiający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miana sprężarki głównej na śrubową SK7 / SK11 (wraz z instalacją) – sprężarki dostarczy Zamawiający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e przetwornice oraz sprężarki główne zwrócić do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instalacji elektrycznej sterowania przetwornicą główną oraz sprężarką śrubową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płyt sufitowych</w:t>
      </w:r>
      <w:r>
        <w:rPr>
          <w:rFonts w:cs="Arial" w:ascii="Arial" w:hAnsi="Arial"/>
          <w:sz w:val="22"/>
          <w:szCs w:val="22"/>
          <w:lang w:val="pl-PL"/>
        </w:rPr>
        <w:t xml:space="preserve">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laminatów ściennych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miana podłogi drewnianej, sklejka – 20 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>, okuty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5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</w:t>
      </w:r>
      <w:r>
        <w:rPr>
          <w:rFonts w:cs="Arial" w:ascii="Arial" w:hAnsi="Arial"/>
          <w:sz w:val="22"/>
          <w:szCs w:val="22"/>
        </w:rPr>
        <w:t xml:space="preserve"> st</w:t>
      </w:r>
      <w:r>
        <w:rPr>
          <w:rFonts w:cs="Arial" w:ascii="Arial" w:hAnsi="Arial"/>
          <w:sz w:val="22"/>
          <w:szCs w:val="22"/>
          <w:lang w:val="pl-PL"/>
        </w:rPr>
        <w:t>oliki podokienne z włókna szklanego (żywica epoksydowa) w kształcie trapez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ć zmianę mocowania okien pakietow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instalacji ogrzewania elektrycznego oraz odnowić zamontowane grzejniki. Wymienić izolację termiczną pod grzejnikami – 100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EN57-969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erwszy przedział pasażerski </w:t>
      </w:r>
      <w:r>
        <w:rPr>
          <w:rFonts w:cs="Arial" w:ascii="Arial" w:hAnsi="Arial"/>
          <w:sz w:val="22"/>
          <w:szCs w:val="22"/>
          <w:lang w:val="pl-PL"/>
        </w:rPr>
        <w:t xml:space="preserve">A </w:t>
      </w:r>
      <w:r>
        <w:rPr>
          <w:rFonts w:cs="Arial" w:ascii="Arial" w:hAnsi="Arial"/>
          <w:sz w:val="22"/>
          <w:szCs w:val="22"/>
        </w:rPr>
        <w:t>wagonu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a” należy przystosować do przewozu rowerów</w:t>
      </w:r>
      <w:r>
        <w:rPr>
          <w:rFonts w:cs="Arial" w:ascii="Arial" w:hAnsi="Arial"/>
          <w:sz w:val="22"/>
          <w:szCs w:val="22"/>
          <w:lang w:val="pl-PL"/>
        </w:rPr>
        <w:t xml:space="preserve"> (rys. 1). Przedział B </w:t>
      </w:r>
      <w:r>
        <w:rPr>
          <w:rFonts w:cs="Arial" w:ascii="Arial" w:hAnsi="Arial"/>
          <w:sz w:val="22"/>
          <w:szCs w:val="22"/>
        </w:rPr>
        <w:t>w wagonie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b”</w:t>
      </w:r>
      <w:r>
        <w:rPr>
          <w:rFonts w:cs="Arial" w:ascii="Arial" w:hAnsi="Arial"/>
          <w:sz w:val="22"/>
          <w:szCs w:val="22"/>
          <w:lang w:val="pl-PL"/>
        </w:rPr>
        <w:t xml:space="preserve"> wraz z miejscem pozostałym po usunięciu WC </w:t>
      </w:r>
      <w:r>
        <w:rPr>
          <w:rFonts w:cs="Arial" w:ascii="Arial" w:hAnsi="Arial"/>
          <w:sz w:val="22"/>
          <w:szCs w:val="22"/>
        </w:rPr>
        <w:t xml:space="preserve">należy dostosować do przewozu rowerów </w:t>
      </w:r>
      <w:r>
        <w:rPr>
          <w:rFonts w:cs="Arial" w:ascii="Arial" w:hAnsi="Arial"/>
          <w:sz w:val="22"/>
          <w:szCs w:val="22"/>
          <w:lang w:val="pl-PL"/>
        </w:rPr>
        <w:t>(rys. 3)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 - 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kolorem granatowym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owe grzejniki w nowo wygospodarowanych przedziałach należy zainstalować w pozycji pionowej oraz osłonić nowymi osłonami ze stali nierdzewnej, ze skośną płaszczyzną górn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ziałach A przylegających do drzwi kierownika pociągu, w wagonach „ra” i „rb”, zamontować poręcz podsufitową o wytrzymałej konstrukcji spawanej, ze stali nierdzewnej, wyposażoną dodatkowo w 8 gumowych chwytek (zaznaczono na rys. kolorem żółtym). </w:t>
        <w:br/>
        <w:t>W wagonie „ra” poręcz należy rozplanować tak, aby nie kolidowała z potrójnym wieszakiem na rower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uchwyty rowerowe - po jednym potrójnym uchwycie do zawieszenia rowerów (uchwyty uwidocznione na załączonych rysunkach w kolorze fioletowym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a” (zaznaczono kolorem granatowym) – rys. nr 1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b” (zaznaczono kolorem granatowym) – rys. nr 2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C w wagonie „ra” doprowadzić do stanu pierwotneg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Usunąć w całości przedział WC w wagonie „rb”, wymienić w tym miejscu szybę w oknie na przezroczystą, grzejnik w tym miejscu przenieść na podłogę pod siedzeniami, zamontować potrójny uchwyt rowerowy ze stali nierdzewnej, kwasoodpornej lub niklowanej oraz rozkładane siedzenie – 1 szt. zgodnie z rys. nr 3;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WC z wagonu „rb” zwrócić Zamawiającemu – szczegóły ustalić </w:t>
        <w:br/>
        <w:t>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nową malaturę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oraz zainstaluje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sażerskiej 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(Montaż urządzeń po stronie Wykonawcy). Oznakowanie pojazdu musi spełniać zapisy ROZPORZĄDZENIA MINISTRA TRANSPORTU, BUDOWNICTWA I GOSPODARKI MORSKIEJ z dnia 3 stycznia 2013 r. w sprawie sposobu prowadzenia rejestru oraz sposobu oznakowania pojazdów kolejowych. System informacji pasażerskiej zawiera urządzenia oraz spełnia wymagania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8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głośników o mocy min. 10W (po jednym na przedział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 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pełniają normę PN-EN 50155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dalny przesył danych poprzez modem GSM (kartę SIM dostarczy Zamawiający) – przesył rozkładu jazdy, diagnostyka systemu, Wykonawca dostarczy i zainstaluje oprogramowanie do obsługi systemu (obsługa przez pracowników Zamawiającego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w każdej kabinie (A i B) dwa zdwojone gniazda elektryczne 230V AC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w takim samym standardzie </w:t>
      </w:r>
      <w:r>
        <w:rPr>
          <w:rFonts w:cs="Arial" w:ascii="Arial" w:hAnsi="Arial"/>
          <w:sz w:val="22"/>
          <w:szCs w:val="22"/>
          <w:lang w:val="pl-PL"/>
        </w:rPr>
        <w:t>w siedzibie Zamawiającego po zwróceniu ezt po P4 do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lanowanie przedziału służbowego, przedziału dla przewozu rowerów i osób poruszających się na wózkach</w:t>
      </w:r>
    </w:p>
    <w:p>
      <w:pPr>
        <w:pStyle w:val="Normal"/>
        <w:tabs>
          <w:tab w:val="clear" w:pos="709"/>
          <w:tab w:val="left" w:pos="32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271135" cy="19843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</w:t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5347335" cy="1980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 Rozplanowanie przedziału otwartego A w wagonie „rb”</w:t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6043295" cy="1893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 Usunięcie WC i umiejscowienie uchwytu rowerowego w przedziale B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wykładzina podłogowa w kolorze – RAL 6727 Antracyt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ykonane ze stali nierdzewnej bądź niklowan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pulpit maszynisty w kolorze – RAL 7026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– U 2101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okienne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U 2101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AL 9003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 – RAL 7040</w:t>
      </w:r>
    </w:p>
    <w:p>
      <w:pPr>
        <w:pStyle w:val="Normal"/>
        <w:suppressAutoHyphens w:val="false"/>
        <w:ind w:left="142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iedzenia w pierwszych przedziałach pasażerskich Ra i Rb</w:t>
        <w:br/>
        <w:t xml:space="preserve">a)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,</w:t>
      </w:r>
    </w:p>
    <w:p>
      <w:pPr>
        <w:pStyle w:val="Normal"/>
        <w:suppressAutoHyphens w:val="false"/>
        <w:ind w:left="142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</w:t>
      </w:r>
      <w:r>
        <w:rPr>
          <w:rFonts w:cs="Arial" w:ascii="Arial" w:hAnsi="Arial"/>
          <w:sz w:val="22"/>
          <w:szCs w:val="22"/>
        </w:rPr>
        <w:t>tapicerka w kolorze SKM422/18 (RUNOTEX),</w:t>
      </w:r>
    </w:p>
    <w:p>
      <w:pPr>
        <w:pStyle w:val="Normal"/>
        <w:suppressAutoHyphens w:val="false"/>
        <w:ind w:left="284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c) zagłówki ze skóry ekologicznej w kolorze SL4C5 GREY 023 (E-LEATHER)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</w:t>
      <w:tab/>
      <w:t xml:space="preserve">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ab/>
      <w:t>Gdynia, dnia 01.06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6.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2:00Z</dcterms:created>
  <dc:creator>Administrator</dc:creator>
  <dc:description/>
  <cp:keywords/>
  <dc:language>en-US</dc:language>
  <cp:lastModifiedBy>Leszek Kasprzyk</cp:lastModifiedBy>
  <cp:lastPrinted>2017-06-05T08:32:00Z</cp:lastPrinted>
  <dcterms:modified xsi:type="dcterms:W3CDTF">2017-08-04T11:36:00Z</dcterms:modified>
  <cp:revision>4</cp:revision>
  <dc:subject/>
  <dc:title>PKP Szybka Kolej Miejska</dc:title>
</cp:coreProperties>
</file>