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hanging="360"/>
        <w:jc w:val="both"/>
        <w:rPr>
          <w:rFonts w:cs="Arial"/>
          <w:b/>
          <w:b/>
          <w:bCs/>
          <w:i/>
          <w:i/>
          <w:szCs w:val="24"/>
          <w:u w:val="single"/>
        </w:rPr>
      </w:pPr>
      <w:r>
        <w:rPr>
          <w:i/>
          <w:szCs w:val="24"/>
          <w:u w:val="single"/>
        </w:rPr>
        <w:t>dot. postępowania o udzielenie zamówienia publicznego na modernizację taboru serii EN-57   znak sprawy: SKMMS-ZP/N/60/11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i/>
          <w:i/>
          <w:szCs w:val="24"/>
          <w:u w:val="single"/>
        </w:rPr>
      </w:pPr>
      <w:r>
        <w:rPr>
          <w:rFonts w:cs="Arial"/>
          <w:b/>
          <w:bCs/>
          <w:i/>
          <w:szCs w:val="24"/>
          <w:u w:val="single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 xml:space="preserve">Pyt. nr 1. </w:t>
      </w:r>
      <w:r>
        <w:rPr>
          <w:rFonts w:cs="Arial"/>
          <w:bCs/>
          <w:szCs w:val="24"/>
        </w:rPr>
        <w:t>dot. pkt 9 ppkt 9.1 do SIWZ – prosimy o zmianę terminu składania ofert z 06.03.2012 r. na 22.03.2012 r., przesunięcie terminu umożliwi rzetelne przedstawienie Państwu oferty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Zamawiający nie wyraża zgody na powyższe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36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Pyt. nr 2.</w:t>
      </w:r>
      <w:r>
        <w:rPr>
          <w:rFonts w:cs="Arial"/>
          <w:szCs w:val="24"/>
        </w:rPr>
        <w:t xml:space="preserve"> dot. załącznika nr 1 do rozdziału IV SIWZ – VIII. Układ napędowy – prosimy o odpowiedź czy Zamawiający dopuszcza możliwość zabudowy nowych silników asynchronicznych z układem napędowym czy modernizację starego układu napędowego z modernizacją silników na asynchroniczne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Zamawiający dopuszcza zastosowanie nowych silników asynchronicznych wraz z nową przekładnią i nowym całkowicie amortyzowanym zawieszeniem silnika trakcyjnego w ramach wózków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36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Pyt. nr 3.</w:t>
      </w:r>
      <w:r>
        <w:rPr>
          <w:rFonts w:cs="Arial"/>
          <w:szCs w:val="24"/>
        </w:rPr>
        <w:t xml:space="preserve"> dot. załącznik nr 1 do rozdziału IV SIWZ – 1. Zestawy kołowe – prosimy o odpowiedź czy w przypadku zamontowania nowych silników asynchronicznych z układem napędowym Zamawiający będzie wymagał zamontowania prowadzenia bocznego silnika (cięgło z podatnym przegubem kulistym ograniczające ruchy poosiowe silnika trakcyjnego)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W przypadku zamontowania nowych silników asynchronicznych z nowymi przekładniami zębatymi oraz całkowicie amortyzowanym zawieszeniem tych silników w ramach wózków, Zamawiający nie będzie wymagał zamontowania prowadzenia bocznego silnik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36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Pyt. nr 4.</w:t>
      </w:r>
      <w:r>
        <w:rPr>
          <w:rFonts w:cs="Arial"/>
          <w:szCs w:val="24"/>
        </w:rPr>
        <w:t xml:space="preserve"> Prośba o zmianę zapisu w SIWZ IX, punkt 5 strona 38 „Baterie akumulatorów” na: „wymienić na nowe o pojemności minimum 120Ah zasadowe, niklowo-kadmowe. Sprawdzić połączenia baterii po wmontowaniu jej do pojazdu, zakonserwować połączenia”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Zamawiający nie akceptuje propozycji Wykonawcy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68" w:hanging="0"/>
      <w:jc w:val="center"/>
      <w:rPr/>
    </w:pPr>
    <w:r>
      <w:rPr>
        <w:rFonts w:cs="Arial"/>
        <w:sz w:val="16"/>
        <w:szCs w:val="16"/>
      </w:rPr>
      <w:t xml:space="preserve">Projekt Nr –  POIS.07.03.00-00-010/10 „Rozwój szybkiej kolei miejskiej w Trójmieście” współfinansowany przez Unię Europejską ze środków Funduszu Spójności w ramach Programu Operacyjnego Infrastruktura i Środowisko.  </w:t>
    </w:r>
  </w:p>
  <w:p>
    <w:pPr>
      <w:pStyle w:val="TextBody"/>
      <w:ind w:right="68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mowa o dofinansowanie nr POIS.07.03.00-00-010/10-0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349885</wp:posOffset>
          </wp:positionV>
          <wp:extent cx="7091680" cy="110109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53:00Z</dcterms:created>
  <dc:creator>Kasprzyk</dc:creator>
  <dc:description/>
  <cp:keywords/>
  <dc:language>en-US</dc:language>
  <cp:lastModifiedBy>Kasprzyk</cp:lastModifiedBy>
  <cp:lastPrinted>2012-02-09T09:22:00Z</cp:lastPrinted>
  <dcterms:modified xsi:type="dcterms:W3CDTF">2012-02-20T08:43:00Z</dcterms:modified>
  <cp:revision>6</cp:revision>
  <dc:subject/>
  <dc:title/>
</cp:coreProperties>
</file>