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Trescpola"/>
        <w:jc w:val="both"/>
        <w:rPr/>
      </w:pPr>
      <w:r>
        <w:rPr/>
        <w:t xml:space="preserve">dotyczy: </w:t>
        <w:tab/>
        <w:t>Postępowania o udzielenie zamówienia publicznego, którego przedmiotem jest   „wykonanie naprawy czwartego poziomu utrzymania – P4 (naprawa rewizyjna) jednego  EN-57 oraz 2 ezt serii EN-71”</w:t>
      </w:r>
    </w:p>
    <w:p>
      <w:pPr>
        <w:pStyle w:val="Normal"/>
        <w:spacing w:lineRule="auto" w:line="288"/>
        <w:ind w:left="1800" w:hanging="1800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288"/>
        <w:ind w:left="1800" w:hanging="1800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Zamawiający przedstawia w załączeniu odpowiedzi na pytania zadane w toku przedmiotowego postępowania, wraz z treścią pytań</w:t>
      </w:r>
    </w:p>
    <w:p>
      <w:pPr>
        <w:pStyle w:val="Normal"/>
        <w:spacing w:lineRule="auto" w:line="288"/>
        <w:ind w:left="637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88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88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IWZ pkt 21 w zw. z załącznikiem do SIWZ projektem umo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§11 ust 1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simy o ujednolicenie postanowień SIWZ, zgodnie z postanowieniami projektu umowy.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ź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informuje, iż wymogi dotyczące zabezpieczenia należytego wykonania umowy właściwie opisane są w projekcie umowy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łącznik  do SIWZ projekt umowy §1 ust. 2 w zw. z Pkt 4 SIWZ w zw. z §12 ust. 8</w:t>
      </w:r>
    </w:p>
    <w:p>
      <w:pPr>
        <w:pStyle w:val="Normal"/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simy o potwierdzenie, że dokumentacja DSU zostanie przekazana jako załącznik nr 3 do umowy</w:t>
      </w:r>
    </w:p>
    <w:p>
      <w:pPr>
        <w:pStyle w:val="Normal"/>
        <w:spacing w:lineRule="auto" w:line="288"/>
        <w:ind w:left="708" w:hanging="0"/>
        <w:jc w:val="both"/>
        <w:rPr/>
      </w:pPr>
      <w:r>
        <w:rPr>
          <w:rFonts w:cs="Arial" w:ascii="Arial" w:hAnsi="Arial"/>
        </w:rPr>
        <w:t xml:space="preserve">W związku z powyższym, winna zostać naniesiona zmiana ze </w:t>
      </w:r>
      <w:r>
        <w:rPr>
          <w:rFonts w:cs="Arial" w:ascii="Arial" w:hAnsi="Arial"/>
          <w:i/>
        </w:rPr>
        <w:t>„znajduje się w DSU, stanowiącej załącznik do niniejszej umowy”</w:t>
      </w:r>
      <w:r>
        <w:rPr>
          <w:rFonts w:cs="Arial" w:ascii="Arial" w:hAnsi="Arial"/>
        </w:rPr>
        <w:t xml:space="preserve">  na</w:t>
      </w:r>
      <w:r>
        <w:rPr>
          <w:rFonts w:cs="Arial" w:ascii="Arial" w:hAnsi="Arial"/>
          <w:i/>
        </w:rPr>
        <w:t>: „znajduje się w DSU, stanowiącej załącznik nr 3 do niniejszej umowy”.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ź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SU zostanie dołączone do umowy w formie płyty CD.</w:t>
      </w:r>
    </w:p>
    <w:p>
      <w:pPr>
        <w:pStyle w:val="Normal"/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 do SIWZ projekt umowy §2  ust.2  ppkt 3)</w:t>
      </w:r>
    </w:p>
    <w:p>
      <w:pPr>
        <w:pStyle w:val="Normal"/>
        <w:autoSpaceDE w:val="false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nioskujemy o wykreślenie niniejszego punktu, jako nie znajdującego zastosowania do wskazanych napraw.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ź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akceptuje propozycji Wykonawcy. Przedmiotowy zapis jednoznacznie wskazuje: „… o ile zajdzie konieczność…”.</w:t>
      </w:r>
    </w:p>
    <w:p>
      <w:pPr>
        <w:pStyle w:val="Normal"/>
        <w:autoSpaceDE w:val="false"/>
        <w:spacing w:lineRule="auto" w:line="288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 do SIWZ projekt umowy §4 ust. 4</w:t>
      </w:r>
    </w:p>
    <w:p>
      <w:pPr>
        <w:pStyle w:val="Normal"/>
        <w:autoSpaceDE w:val="false"/>
        <w:spacing w:lineRule="auto" w:line="288"/>
        <w:ind w:left="720" w:hanging="0"/>
        <w:jc w:val="both"/>
        <w:rPr/>
      </w:pPr>
      <w:r>
        <w:rPr>
          <w:rFonts w:cs="Arial" w:ascii="Arial" w:hAnsi="Arial"/>
        </w:rPr>
        <w:t>Wnioskujemy o doprecyzowanie o jakie normy chodzi Zmawiającemu. W niniejszej dokumentacji przetargowej, Zamawiający posługuje się normami wycofanymi. Prosimy o ustosunkowanie się do powyższego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ź:</w:t>
      </w:r>
    </w:p>
    <w:p>
      <w:pPr>
        <w:pStyle w:val="Normal"/>
        <w:autoSpaceDE w:val="false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recyzuje, że wszelkie obowiązujące rozporządzenia i przywołane w nich normy i przepisy są obowiązujące w przedmiocie niniejszej umowy na obsługi techniczne poziomu utrzymania P4. Wykaz aktualnie obowiązujących przepisów jest dostępny na stronie internetowej Urzędu Transportu Kolejowego.</w:t>
      </w:r>
    </w:p>
    <w:p>
      <w:pPr>
        <w:pStyle w:val="Normal"/>
        <w:autoSpaceDE w:val="false"/>
        <w:spacing w:lineRule="auto" w:line="288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b/>
        </w:rPr>
        <w:t>Załącznik  do SIWZ projekt umowy §4 ust. 7</w:t>
      </w:r>
    </w:p>
    <w:p>
      <w:pPr>
        <w:pStyle w:val="Normal"/>
        <w:autoSpaceDE w:val="false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nioskujemy o dokonanie modyfikacji w obrębie niniejszego ustępu, analogicznie do pierwszej części zdania, tj. tej w której Zamawiający ponosił będzie odpowiedzialność za dostarczany przez siebie przedmiot umowy, tak winien on ponosić odpowiedzialność za dostarczenie przedmiotu zamówienia do Zamawiającego do stacji Gdynia.</w:t>
      </w:r>
    </w:p>
    <w:p>
      <w:pPr>
        <w:pStyle w:val="Normal"/>
        <w:autoSpaceDE w:val="false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ąd wnioskujemy o zmianę ostatniej części zdania z: „na swój koszt i ryzyko” na: „na koszt i ryzyko Zamawiającego”.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edź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modyfikował projekt umowy.</w:t>
      </w:r>
    </w:p>
    <w:p>
      <w:pPr>
        <w:pStyle w:val="Normal"/>
        <w:autoSpaceDE w:val="false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b/>
        </w:rPr>
        <w:t>Załącznik  do SIWZ projekt umowy §5 ust. 6</w:t>
      </w:r>
    </w:p>
    <w:p>
      <w:pPr>
        <w:pStyle w:val="Normal"/>
        <w:autoSpaceDE w:val="false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nioskujemy o doprecyzowani niniejszego postanowienia dot. protokołów, tj. dodanie na końcu zdania: </w:t>
      </w:r>
      <w:r>
        <w:rPr>
          <w:rFonts w:cs="Arial" w:ascii="Arial" w:hAnsi="Arial"/>
          <w:i/>
        </w:rPr>
        <w:t>„które będą stanowiły podstawę do wystawienia faktur częściowych, o których mowa w §7 ust. 6”.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ź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akceptuje propozycji Wykonawcy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 do SIWZ projekt umowy § 6 ust. 1</w:t>
      </w:r>
    </w:p>
    <w:p>
      <w:pPr>
        <w:pStyle w:val="Normal"/>
        <w:spacing w:lineRule="auto" w:line="288"/>
        <w:ind w:left="708" w:hanging="0"/>
        <w:jc w:val="both"/>
        <w:rPr/>
      </w:pPr>
      <w:r>
        <w:rPr>
          <w:rFonts w:cs="Arial" w:ascii="Arial" w:hAnsi="Arial"/>
        </w:rPr>
        <w:t>W obrębie niniejszego ustępu wnioskujemy o modyfikację polegającą na dodaniu na końcu zdania „</w:t>
      </w:r>
      <w:r>
        <w:rPr>
          <w:rFonts w:cs="Arial" w:ascii="Arial" w:hAnsi="Arial"/>
          <w:i/>
        </w:rPr>
        <w:t>obowiązujący w dniu wykonania usługi”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88"/>
        <w:ind w:left="708" w:hanging="0"/>
        <w:jc w:val="both"/>
        <w:rPr/>
      </w:pPr>
      <w:r>
        <w:rPr>
          <w:rFonts w:cs="Arial" w:ascii="Arial" w:hAnsi="Arial"/>
        </w:rPr>
        <w:t xml:space="preserve">Ułatwia to przyszłe rozliczenia podatkowe i pozwala na dokładne określenie podmiotu odpowiedzialnego za rozliczenia podatkowe. 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ź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akceptuje propozycji Wykonawcy.</w:t>
      </w:r>
    </w:p>
    <w:p>
      <w:pPr>
        <w:pStyle w:val="Normal"/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b/>
        </w:rPr>
        <w:t>Załącznik  do SIWZ projekt umowy § 6 ust. 2</w:t>
      </w:r>
    </w:p>
    <w:p>
      <w:pPr>
        <w:pStyle w:val="Normal"/>
        <w:autoSpaceDE w:val="false"/>
        <w:spacing w:lineRule="auto" w:line="288"/>
        <w:ind w:left="720" w:hanging="0"/>
        <w:jc w:val="both"/>
        <w:rPr/>
      </w:pPr>
      <w:r>
        <w:rPr>
          <w:rFonts w:cs="Arial" w:ascii="Arial" w:hAnsi="Arial"/>
        </w:rPr>
        <w:t xml:space="preserve">Wnioskujemy o doprecyzowanie postanowień niniejszego ustępu poprzez dodanie na końcu zdania </w:t>
      </w:r>
      <w:r>
        <w:rPr>
          <w:rFonts w:cs="Arial" w:ascii="Arial" w:hAnsi="Arial"/>
          <w:i/>
        </w:rPr>
        <w:t>„za wyjątkiem sytuacji, o której mowa w §12 ust. 9 ppkt 3)”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ź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akceptuje propozycji Wykonawcy. Zamawiający dopuszcza możliwość zmiany umowy (zmiana wynagrodzenia brutto) w przypadku zmiany stawki podatku VAT.</w:t>
      </w:r>
    </w:p>
    <w:p>
      <w:pPr>
        <w:pStyle w:val="Normal"/>
        <w:autoSpaceDE w:val="false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 do SIWZ projekt umowy § 6 ust. 2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cs="Arial" w:ascii="Arial" w:hAnsi="Arial"/>
        </w:rPr>
        <w:t>Wnioskujemy o dokonanie modyfikacji polegającej na zmianie  z: „</w:t>
      </w:r>
      <w:r>
        <w:rPr>
          <w:rFonts w:cs="Arial" w:ascii="Arial" w:hAnsi="Arial"/>
          <w:i/>
        </w:rPr>
        <w:t>wartość przedmiotu umowy”</w:t>
      </w:r>
      <w:r>
        <w:rPr>
          <w:rFonts w:cs="Arial" w:ascii="Arial" w:hAnsi="Arial"/>
        </w:rPr>
        <w:t xml:space="preserve"> na </w:t>
      </w:r>
      <w:r>
        <w:rPr>
          <w:rFonts w:cs="Arial" w:ascii="Arial" w:hAnsi="Arial"/>
          <w:i/>
        </w:rPr>
        <w:t>„wartość przedmiotu netto”</w:t>
      </w:r>
      <w:r>
        <w:rPr>
          <w:rFonts w:cs="Arial" w:ascii="Arial" w:hAnsi="Arial"/>
        </w:rPr>
        <w:t xml:space="preserve"> pozostaje bez zmian. 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bowiem z §12 ust. 9 ppkt 3) może dojść do zmiany wysokości podatku VAT.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ź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akceptuje propozycji Wykonawcy.</w:t>
      </w:r>
    </w:p>
    <w:p>
      <w:pPr>
        <w:pStyle w:val="Normal"/>
        <w:autoSpaceDE w:val="false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b/>
        </w:rPr>
        <w:t>Załącznik  do SIWZ projekt umowy § 7 ust. 3</w:t>
      </w:r>
    </w:p>
    <w:p>
      <w:pPr>
        <w:pStyle w:val="Footer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nioskujemy o dookreślenie co będzie stanowiło podstawę wystawienia faktury. Powinien to być protokół zdawczo-odbiorczy potwierdzający wykonanie naprawy i przekazanie pojazdu po wykonanej naprawie. Data jego podpisania przez obie strony będzie wyznaczała moment dokonania sprzedaży. Wszystkie inne dokumenty wymagane do wystawienia faktury  będą miały różne daty, a dopiero załączenie ich wszystkich pozwoli na podpisanie protokołu zdawczo-odbiorczego potwierdzającego wykonanie naprawy, który to będzie stanowił podstawę wystawienia faktury.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ź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ozostawia zapisy § 7 ust. 3 bez zmian.</w:t>
      </w:r>
    </w:p>
    <w:p>
      <w:pPr>
        <w:pStyle w:val="Normal"/>
        <w:autoSpaceDE w:val="false"/>
        <w:spacing w:lineRule="auto" w:line="288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b/>
        </w:rPr>
        <w:t>Załącznik  do SIWZ projekt umowy § 7 ust. 3 ppkt 7)</w:t>
      </w:r>
    </w:p>
    <w:p>
      <w:pPr>
        <w:pStyle w:val="Normal"/>
        <w:autoSpaceDE w:val="false"/>
        <w:spacing w:lineRule="auto" w:line="288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ykonawca pragnie wskazać, iż w niniejszym punkcie Zamawiający wskazuje zamknięty katalog dokumentów, które winny, jako „dokumenty inne” być podstawą do wystawienia faktury. W przekonaniu Wykonawcy, nie o to chyba chodziło Zamawiającemu. Chciał on zapewne wskazać przykładowe „inne dokumenty”, które mogą być podstawą do wystawienia faktury. Celem uniknięcia sytuacji, w której faktura nie będzie mogła być wystawiona poprzez to tylko jedynie, że umowa ogranicza zakres dokumentów, w oparciu o które może zostać wystawiona faktura, sugerujemy dodanie w miejscu </w:t>
      </w:r>
      <w:r>
        <w:rPr>
          <w:rFonts w:cs="Arial" w:ascii="Arial" w:hAnsi="Arial"/>
          <w:i/>
        </w:rPr>
        <w:t xml:space="preserve">„ –” </w:t>
      </w:r>
      <w:r>
        <w:rPr>
          <w:rFonts w:cs="Arial" w:ascii="Arial" w:hAnsi="Arial"/>
        </w:rPr>
        <w:t>wpisać</w:t>
      </w:r>
      <w:r>
        <w:rPr>
          <w:rFonts w:cs="Arial" w:ascii="Arial" w:hAnsi="Arial"/>
          <w:i/>
        </w:rPr>
        <w:t xml:space="preserve"> „w szczególności”.</w:t>
      </w:r>
    </w:p>
    <w:p>
      <w:pPr>
        <w:pStyle w:val="Normal"/>
        <w:autoSpaceDE w:val="false"/>
        <w:spacing w:lineRule="auto" w:line="288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eciwnym wypadku wnioskujemy o wykreślenie w ust. 3 niniejszego paragrafu punktów 6 i 7.</w:t>
      </w:r>
    </w:p>
    <w:p>
      <w:pPr>
        <w:pStyle w:val="Normal"/>
        <w:autoSpaceDE w:val="false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ź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ozostawia zapisy § 7 ust. 3 ppkt 6 i 7 bez zmian.</w:t>
      </w:r>
    </w:p>
    <w:p>
      <w:pPr>
        <w:pStyle w:val="Normal"/>
        <w:autoSpaceDE w:val="false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łącznik nr 2 do SIWZ wzór umowy § 7 ust. 4</w:t>
      </w:r>
    </w:p>
    <w:p>
      <w:pPr>
        <w:pStyle w:val="Akapitzlist"/>
        <w:spacing w:lineRule="auto" w:line="288"/>
        <w:ind w:left="708" w:hanging="0"/>
        <w:jc w:val="both"/>
        <w:rPr/>
      </w:pPr>
      <w:r>
        <w:rPr>
          <w:rFonts w:cs="Arial" w:ascii="Arial" w:hAnsi="Arial"/>
        </w:rPr>
        <w:t>Prosimy o doprecyzowanie określenia</w:t>
      </w:r>
      <w:r>
        <w:rPr>
          <w:rFonts w:cs="Arial" w:ascii="Arial" w:hAnsi="Arial"/>
          <w:i/>
        </w:rPr>
        <w:t xml:space="preserve">: „zostanie rozliczony w ramach wynagrodzenia, o którym mowa w §6 ust. 1”. </w:t>
      </w:r>
    </w:p>
    <w:p>
      <w:pPr>
        <w:pStyle w:val="Akapitzlist"/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y cena określona w § 6 ust. 1 zostanie pomniejszona o wartość złomu? Jeśli tak prosimy o zmianę takiego postanowienia na: </w:t>
      </w:r>
      <w:r>
        <w:rPr>
          <w:rFonts w:cs="Arial" w:ascii="Arial" w:hAnsi="Arial"/>
          <w:i/>
        </w:rPr>
        <w:t>„odzyskany złom w procesie naprawy jest własnością Wykonawcy który zobowiązany jest do jego utylizacji”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eciwnym wypadku, wnioskujemy o dokonanie zmiany słowa z: „zostanie”, na: „może zostać rozliczony w ramach wynagrodzenia za zgodą Wykonawcy”.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ź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odyfikowano zapis § 7 ust. 4. 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do SIWZ projekt umowy § 8 ust. 5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88"/>
        <w:ind w:left="708" w:hanging="0"/>
        <w:jc w:val="both"/>
        <w:rPr/>
      </w:pPr>
      <w:r>
        <w:rPr>
          <w:rFonts w:cs="Arial" w:ascii="Arial" w:hAnsi="Arial"/>
        </w:rPr>
        <w:t xml:space="preserve">Wnioskujemy o dokonanie modyfikacji w obrębie niniejszego ustępu polegającą na dodaniu po słowach: </w:t>
      </w:r>
      <w:r>
        <w:rPr>
          <w:rFonts w:cs="Arial" w:ascii="Arial" w:hAnsi="Arial"/>
          <w:i/>
        </w:rPr>
        <w:t>„Zamawiający powiadamia pisemnie, faxem lub drogą elektroniczną (e-mail) Wykonawcę”</w:t>
      </w:r>
      <w:r>
        <w:rPr>
          <w:rFonts w:cs="Arial" w:ascii="Arial" w:hAnsi="Arial"/>
        </w:rPr>
        <w:t xml:space="preserve"> następującego sformułowania</w:t>
      </w:r>
      <w:r>
        <w:rPr>
          <w:rFonts w:cs="Arial" w:ascii="Arial" w:hAnsi="Arial"/>
          <w:i/>
        </w:rPr>
        <w:t>: „w terminie nie dłuższym jednak niż 2 dni robocze od wystąpienia wady”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wyższa modyfikacja ma na celu uniknięcie sytuacji, w której mimo zauważenia usterki/wady nie zostaje ona zgłoszona w odpowiednim terminie, czym sam Zamawiający naraża pojazd na dalsze uszkodzenia pozostałych komponentów poprzez negatywne oddziaływanie części uszkodzonej. Takie zachowanie może spowodować podwyższenie kosztów naprawy pojazdu, które mogą w znacznej mierze obciążyć Zamawiającego.</w:t>
      </w:r>
    </w:p>
    <w:p>
      <w:pPr>
        <w:pStyle w:val="Normal"/>
        <w:spacing w:lineRule="auto" w:line="288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nioskujemy również o zmianę z </w:t>
      </w:r>
      <w:r>
        <w:rPr>
          <w:rFonts w:cs="Arial" w:ascii="Arial" w:hAnsi="Arial"/>
          <w:i/>
        </w:rPr>
        <w:t>„od daty powiadomienia”</w:t>
      </w:r>
      <w:r>
        <w:rPr>
          <w:rFonts w:cs="Arial" w:ascii="Arial" w:hAnsi="Arial"/>
        </w:rPr>
        <w:t xml:space="preserve"> na </w:t>
      </w:r>
      <w:r>
        <w:rPr>
          <w:rFonts w:cs="Arial" w:ascii="Arial" w:hAnsi="Arial"/>
          <w:i/>
        </w:rPr>
        <w:t>„od daty otrzymania powiadomienia przez Wykonawcę”</w:t>
      </w:r>
      <w:r>
        <w:rPr>
          <w:rFonts w:cs="Arial" w:ascii="Arial" w:hAnsi="Arial"/>
        </w:rPr>
        <w:t xml:space="preserve"> – ten sam wniosek wnosimy odnośnie  ust, 6 i ust. 7 niniejszego paragrafu.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ź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ozostawia zapisy bez zmian.</w:t>
      </w:r>
    </w:p>
    <w:p>
      <w:pPr>
        <w:pStyle w:val="Normal"/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do SIWZ projekt umowy § 8 ust. 6 </w:t>
      </w:r>
    </w:p>
    <w:p>
      <w:pPr>
        <w:pStyle w:val="Normal"/>
        <w:spacing w:lineRule="auto" w:line="288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nioskujemy o dokonanie modyfikacji polegającej na zmianie całego zdania drugiego w następujący sposób: </w:t>
      </w:r>
      <w:r>
        <w:rPr>
          <w:rFonts w:cs="Arial" w:ascii="Arial" w:hAnsi="Arial"/>
          <w:i/>
        </w:rPr>
        <w:t>„W przypadku, gdy Wykonawca poweźmie informację o tym, że usunięcie uszkodzenia będzie trwało dłużej niż 7 dni, niezwłocznie poinformuje o tym Zamawiającego. We wskazanym przypadku strony uzgodnią termin wykonania naprawy wspólnie. W przypadku uchylania się Wykonawcy od wykonania naprawy, Zamawiający będzie uprawniony do naliczania kar umownych według zasad podanych w §10 niniejszej umowy”.</w:t>
      </w:r>
    </w:p>
    <w:p>
      <w:pPr>
        <w:pStyle w:val="Normal"/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ako podmiot posiadający doświadczenie na rynku, chcielibyśmy wskazać, iż dotrzymanie terminu 7 dniowego w sprawach komponentów bardziej złożonych może być niewykonalne, stąd nasz wniosek.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ź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ozostawia zapisy § 7 ust. 3 bez zmian.</w:t>
      </w:r>
    </w:p>
    <w:p>
      <w:pPr>
        <w:pStyle w:val="Normal"/>
        <w:spacing w:lineRule="auto" w:line="288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do SIWZ projekt umowy § 8 ust. 7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nioskujemy o dokonanie modyfikacji polegającej na dodaniu po słowach</w:t>
      </w:r>
      <w:r>
        <w:rPr>
          <w:rFonts w:cs="Arial" w:ascii="Arial" w:hAnsi="Arial"/>
          <w:i/>
        </w:rPr>
        <w:t>: „Zamawiający usunie lub zleci usunięcie uszkodzenia” słów: „po uprzednim otrzymaniu zgody Wykonawcy”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wyższe motywujemy tym, że dokonanie naprawy przez podmiot nieupoważniony, bądź też nie posiadający doświadczenia w dokonywaniu napraw, może spowodować znacznie poważniejsze usterki w pojeździe, za które Wykonawca nie będzie ponosił odpowiedzialności. W szczególności chodzi o zerwanie plomb, bądź dokonanie naprawy pozostających na gwarancji komponentów, które z chwilą wykonania naprawy przez inny podmiot, tracą przymiot dalszego pozostawania w okresie gwarancyjnym, a co za tym idzie sam Zmawiający naraża się na większe koszty naprawy.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ź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ozostawia zapisy bez zmian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do SIWZ projekt umowy § 8 ust. 12</w:t>
      </w:r>
    </w:p>
    <w:p>
      <w:pPr>
        <w:pStyle w:val="Normal"/>
        <w:autoSpaceDE w:val="false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nioskujemy o dokonanie modyfikacji niniejszego ustępu polegającej na całkowitej jego zamianie w następujący sposób:</w:t>
      </w:r>
    </w:p>
    <w:p>
      <w:pPr>
        <w:pStyle w:val="Normal"/>
        <w:autoSpaceDE w:val="false"/>
        <w:spacing w:lineRule="auto" w:line="288"/>
        <w:ind w:left="708" w:hanging="0"/>
        <w:jc w:val="both"/>
        <w:rPr/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Wykonawca nie uzna reklamacji w przypadkach wskazanych w §9 niniejszej umowy oraz gdy zgłoszenie usterki nastąpiło z uchybieniem terminu określonego w §8 ust. 5”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ta jest rozszerzeniem postanowień dotyczących procesu reklamacji i ma ona na celu uniknięcie wątpliwości szczególnie w zakresie terminu zgłaszania reklamacji oraz jej podstaw. Uzasadniona jest ona uniknięciem nierynkowego zachowania się obu ze stron, a co za tym idzie ochrony ich interesów.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ź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ozostawia zapisy bez zmian.</w:t>
      </w:r>
    </w:p>
    <w:p>
      <w:pPr>
        <w:pStyle w:val="Normal"/>
        <w:autoSpaceDE w:val="false"/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do SIWZ projekt umowy § 8 ust. 16</w:t>
      </w:r>
    </w:p>
    <w:p>
      <w:pPr>
        <w:pStyle w:val="Normal"/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simy Zamawiającego o doprecyzowanie w jakiś sposób będzie zbierała się komisja i w jaki sposób będzie przeprowadzana wizja itd.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ź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misję powoła Zamawiający w uzgodnieniu z Wykonawcą. Wszelkie uzgodnienia będą dokonywane na bieżąco w trybie roboczym.</w:t>
      </w:r>
    </w:p>
    <w:p>
      <w:pPr>
        <w:pStyle w:val="Normal"/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do SIWZ projekt umowy § 10 ust. 3</w:t>
      </w:r>
    </w:p>
    <w:p>
      <w:pPr>
        <w:pStyle w:val="Normal"/>
        <w:autoSpaceDE w:val="false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nioskujemy o obniżenie wysokości kary do 10% wartości brutto przedmiotu umowy. Wskazaną w obecnym projekcie umowy karę uznajemy za rażąco wysoką.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ź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ozostawia zapisy bez zmian.</w:t>
      </w:r>
    </w:p>
    <w:p>
      <w:pPr>
        <w:pStyle w:val="Normal"/>
        <w:autoSpaceDE w:val="false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do SIWZ projekt umowy § 10 ust. 7</w:t>
      </w:r>
    </w:p>
    <w:p>
      <w:pPr>
        <w:pStyle w:val="Normal"/>
        <w:autoSpaceDE w:val="false"/>
        <w:spacing w:lineRule="auto" w:line="288"/>
        <w:ind w:left="720" w:hanging="0"/>
        <w:jc w:val="both"/>
        <w:rPr/>
      </w:pPr>
      <w:r>
        <w:rPr>
          <w:rFonts w:cs="Arial" w:ascii="Arial" w:hAnsi="Arial"/>
        </w:rPr>
        <w:t>Wnioskujemy o dokonanie modyfikacji polegającej na dodaniu na końcu zdania „</w:t>
      </w:r>
      <w:r>
        <w:rPr>
          <w:rFonts w:cs="Arial" w:ascii="Arial" w:hAnsi="Arial"/>
          <w:i/>
        </w:rPr>
        <w:t>po uprzednim poinformowaniu Wykonawcy”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ź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ozostawia zapisy bez zmian.</w:t>
      </w:r>
    </w:p>
    <w:p>
      <w:pPr>
        <w:pStyle w:val="Normal"/>
        <w:autoSpaceDE w:val="false"/>
        <w:spacing w:lineRule="auto" w:line="288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b/>
        </w:rPr>
        <w:t>Załącznik  do SIWZ projekt umowy §10 ust. 6</w:t>
      </w:r>
    </w:p>
    <w:p>
      <w:pPr>
        <w:pStyle w:val="Normal"/>
        <w:autoSpaceDE w:val="false"/>
        <w:spacing w:lineRule="auto" w:line="288"/>
        <w:ind w:left="720" w:hanging="0"/>
        <w:jc w:val="both"/>
        <w:rPr/>
      </w:pPr>
      <w:r>
        <w:rPr>
          <w:rFonts w:cs="Arial" w:ascii="Arial" w:hAnsi="Arial"/>
        </w:rPr>
        <w:t>Wnioskujemy o doprecyzowanie wartości umowy, od jakiej zostanie naliczona kara umowna wysokości 10%. Wnioskujemy o zmianę z obecnego brzmienia, tj. z: „Zamawiającemu przysługuje prawo naliczenia jednorazowej kary umownej w wysokości 10% wartości przedmiotu Umowy” na: „Zamawiającemu przysługuje prawo naliczenia jednorazowej kary umownej w wysokości 10% wartości netto przedmiotu Umowy”.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ź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ozostawia zapisy bez zmian.</w:t>
      </w:r>
    </w:p>
    <w:p>
      <w:pPr>
        <w:pStyle w:val="Normal"/>
        <w:autoSpaceDE w:val="false"/>
        <w:spacing w:lineRule="auto" w:line="288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autoSpaceDE w:val="false"/>
        <w:spacing w:lineRule="auto" w:line="288"/>
        <w:ind w:left="708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ałącznik do SIWZ projekt umowy § 10 </w:t>
      </w:r>
    </w:p>
    <w:p>
      <w:pPr>
        <w:pStyle w:val="Normal"/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nioskujemy o dokonanie modyfikacji polegającej na dodaniu nowego ustępu nr 8 do niniejszego paragrafu, analogicznie do postanowień ustępu 1 niniejszego paragrafu, o następującej treści:</w:t>
      </w:r>
    </w:p>
    <w:p>
      <w:pPr>
        <w:pStyle w:val="Normal"/>
        <w:spacing w:lineRule="auto" w:line="288"/>
        <w:ind w:left="708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Zamawiający zapłaci Wykonawcy karę umowną w wysokości:</w:t>
      </w:r>
    </w:p>
    <w:p>
      <w:pPr>
        <w:pStyle w:val="Akapitzlist"/>
        <w:numPr>
          <w:ilvl w:val="0"/>
          <w:numId w:val="4"/>
        </w:numPr>
        <w:spacing w:lineRule="auto" w:line="288"/>
        <w:ind w:left="1134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0,05% wartości brutto naprawy określonej w §6 ust. 1, za każdy dzień niedostarczenia przez Zamawiającego elektrycznego zespołu trakcyjnego, jeżeli brak przekazania nastąpi w okresie do 14 dni kalendarzowych od terminu wskazanego w harmonogramie, stanowiącym załącznik nr 2 do niniejszej umowy;</w:t>
      </w:r>
    </w:p>
    <w:p>
      <w:pPr>
        <w:pStyle w:val="Akapitzlist"/>
        <w:numPr>
          <w:ilvl w:val="0"/>
          <w:numId w:val="2"/>
        </w:numPr>
        <w:spacing w:lineRule="auto" w:line="288"/>
        <w:ind w:left="1134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0,1% wartości brutto naprawy określonej w §6 ust. 1, za każdy dzień niedostarczenia przez Zamawiającego elektrycznego zespołu trakcyjnego, jeżeli brak przekazania nastąpi w okresie po 14 dniach kalendarzowych od terminu wskazanego w harmonogramie, stanowiącym załącznik nr 2 do niniejszej umowy.</w:t>
      </w:r>
    </w:p>
    <w:p>
      <w:pPr>
        <w:pStyle w:val="Normal"/>
        <w:spacing w:lineRule="auto" w:line="288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ezależnie od naliczonych i zapłaconych  kar, terminy realizacji umowy dla poszczególnych elektrycznych zespołów trakcyjnych określone w §3 ulegają przesunięciu o czas opóźnienia w ich dostawie”.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ź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akceptuje propozycji Wykonawcy.</w:t>
      </w:r>
    </w:p>
    <w:p>
      <w:pPr>
        <w:pStyle w:val="Normal"/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autoSpaceDE w:val="false"/>
        <w:spacing w:lineRule="auto" w:line="288"/>
        <w:ind w:left="708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ałącznik do SIWZ projekt umowy § 10 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nioskujemy o dokonanie modyfikacji polegającej na dodaniu nowego ustępu nr 9 do niniejszego paragrafu, analogicznie do postanowień ustępu 3 niniejszego paragrafu, o następującej treści:</w:t>
      </w:r>
    </w:p>
    <w:p>
      <w:pPr>
        <w:pStyle w:val="Normal"/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W przypadku odstąpienia przez strony od niniejszej umowy z przyczyn za które odpowiedzialność ponosi Zamawiający, Zamawiający zapłaci Wykonawcy karę umowną w wysokości 20% wartości brutto przedmiotu umowy określonej w §6 ust. 1”.</w:t>
      </w:r>
    </w:p>
    <w:p>
      <w:pPr>
        <w:pStyle w:val="Normal"/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adto, w związku z powyższym, wnioskujemy o obniżenie wysokości kary umownej zarówno w ust. 3, jak i wskazanym powyżej z 20% do 10%. </w:t>
      </w:r>
    </w:p>
    <w:p>
      <w:pPr>
        <w:pStyle w:val="Normal"/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a wskazane zabiegi mają na celu zrównanie praw obu stron stosunku umownego.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ź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akceptuje propozycji Wykonawc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autoSpaceDE w:val="false"/>
        <w:spacing w:lineRule="auto" w:line="288"/>
        <w:ind w:left="708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łącznik do SIWZ projekt umowy § 12 ust. 4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nioskujemy o wykreślenie ostatniego zdania.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ź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akceptuje propozycji Wykonawc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autoSpaceDE w:val="false"/>
        <w:spacing w:lineRule="auto" w:line="288"/>
        <w:ind w:left="708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łącznik do SIWZ projekt umowy § 12 ust. 5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nioskujemy o usunięcie postanowień całego ustępu 5 niniejszego paragrafu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postanowień niniejszego ustępu wynika, że Zamawiającemu będzie przysługiwało prawo do odstąpienia od umowy, mimo jej realizacji przez Wykonawcę. Są to postanowienia rażąco naruszające interes Wykonawcy, a zarazem sytuujące Zamawiającego  w sposób dominujący względem Wykonawcy. Ponadto przy tym poziomie ryzyka Wykonawcy nie są w stanie przedstawić oferty na realizację tej usługi. 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ź: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akceptuje propozycji Wykonawcy. Zgodnie z art. 560 §1 kc w związku z art. 638 §1 kc odstąpienie od umowy jest typową sankcją przewidzianą w ramach reżimu rękojmi za wady, przy czym zgodnie z art. 558 §1 kc Strony mogą ustawowe regulacje w tym zakresie modyfikować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autoSpaceDE w:val="false"/>
        <w:spacing w:lineRule="auto" w:line="288"/>
        <w:ind w:left="708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łącznik do SIWZ projekt umowy § 12 ust. 9 pkt 4)</w:t>
      </w:r>
    </w:p>
    <w:p>
      <w:pPr>
        <w:pStyle w:val="Normal"/>
        <w:tabs>
          <w:tab w:val="left" w:pos="708" w:leader="none"/>
        </w:tabs>
        <w:autoSpaceDE w:val="false"/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nioskujemy o usunięcie postanowienia zawartego w powyższym punkcie. </w:t>
      </w:r>
    </w:p>
    <w:p>
      <w:pPr>
        <w:pStyle w:val="Normal"/>
        <w:tabs>
          <w:tab w:val="left" w:pos="708" w:leader="none"/>
        </w:tabs>
        <w:autoSpaceDE w:val="false"/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wyższe motywujemy tym, że  w postanowieniach niniejszej umowy nie ma  żadnego punktu będącego podstawą do możliwości rezygnacji Zamawiającego z części umowy.</w:t>
      </w:r>
    </w:p>
    <w:p>
      <w:pPr>
        <w:pStyle w:val="Normal"/>
        <w:tabs>
          <w:tab w:val="left" w:pos="708" w:leader="none"/>
        </w:tabs>
        <w:autoSpaceDE w:val="false"/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owyższym przypadku Zamawiający będzie miał możliwość rezygnacji z wykonania części przedmiotu zamówienia, natomiast Wykonawca będzie zabezpieczał niezbędne zasoby do wykonania przedmiotu umowy. Co za tym idzie, dojść może do sytuacji, że Wykonawca zostanie z zasobami, których nie będzie mógł zużyć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ź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akceptuje propozycji Wykonawc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">
    <w:name w:val="Char Char3 Znak Znak Char Char Znak Znak Char Char"/>
    <w:basedOn w:val="Normal"/>
    <w:qFormat/>
    <w:pPr>
      <w:spacing w:before="120" w:after="0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Times New Roman" w:cs="Liberation Sans;Liberation San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escpola">
    <w:name w:val="Tresc_pola"/>
    <w:basedOn w:val="Normal"/>
    <w:qFormat/>
    <w:pPr>
      <w:jc w:val="center"/>
    </w:pPr>
    <w:rPr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04:00Z</dcterms:created>
  <dc:creator>ksenia.latos</dc:creator>
  <dc:description/>
  <cp:keywords/>
  <dc:language>en-US</dc:language>
  <cp:lastModifiedBy>Leszek Kasprzyk</cp:lastModifiedBy>
  <cp:lastPrinted>2015-04-23T10:51:00Z</cp:lastPrinted>
  <dcterms:modified xsi:type="dcterms:W3CDTF">2015-04-23T08:52:00Z</dcterms:modified>
  <cp:revision>14</cp:revision>
  <dc:subject/>
  <dc:title/>
</cp:coreProperties>
</file>