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ind w:right="70" w:hanging="0"/>
        <w:jc w:val="both"/>
        <w:textAlignment w:val="auto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lang w:eastAsia="en-US"/>
        </w:rPr>
        <w:t>Dotyczy przetargu: obsługa techniczna poziomu utrzymania P4 z podniesieniem funkcjonalności czterech elektrycznych zespołów trakcyjnych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br/>
        <w:t>Znak sprawy: SKMMS-ZP/N/47/15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708"/>
        <w:jc w:val="both"/>
        <w:textAlignment w:val="auto"/>
        <w:rPr>
          <w:rFonts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/>
          <w:bCs/>
          <w:i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360" w:before="0" w:after="120"/>
        <w:ind w:firstLine="708"/>
        <w:jc w:val="both"/>
        <w:textAlignment w:val="auto"/>
        <w:rPr>
          <w:rFonts w:ascii="Arial" w:hAnsi="Arial" w:eastAsia="Calibri" w:cs="Arial"/>
          <w:bCs/>
          <w:iCs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  <w:t>Zamawiający przedstawia w załączeniu odpowiedzi na pytania zadane w toku przedmiotowego postępowania, wraz z treścią pytań</w:t>
      </w:r>
    </w:p>
    <w:p>
      <w:pPr>
        <w:pStyle w:val="Normal"/>
        <w:ind w:right="283" w:hanging="0"/>
        <w:jc w:val="both"/>
        <w:rPr>
          <w:rFonts w:ascii="Arial" w:hAnsi="Arial" w:eastAsia="Calibri" w:cs="Arial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lang w:eastAsia="en-US"/>
        </w:rPr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/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>2 ust 6 i 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– wnioskujemy o skorygowanie numeracji gdyż brak jest ust 5 w § 2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stosownej modyfikacji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 xml:space="preserve">2 ust 6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– wnioskujemy o dopisanie zdania, iż Zamawiający w ciągu 14 dni od dnia podpisania umowy przekaże Wykonawcy stosowne upoważnienie do złożenia i zatwierdzenia DSU przez Prezesa UTK. Brak powyższego powoduje niemożliwość uzyskania wymaganego zatwierdzenia z powodu, iż większość Wykonawców nie jest przewoźnikiem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stosownej modyfikacji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/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 xml:space="preserve">4 ust 1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– wnioskujemy o zmianę zapisu na „Jazdy próbne odbywają się na koszt Zamawiającego przy udziale Komisarza Odbiorczego”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modyfikuje zapis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 xml:space="preserve">4 ust 12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– wnioskujemy o zmianę zapisu na: „Zwrot ezt do siedziby Zamawiającego…… obciąża Zamawiającego i odbywa się na jego koszt i ryzyko”.  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modyfikuje zapis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>10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>7</w:t>
      </w:r>
      <w:r>
        <w:rPr>
          <w:sz w:val="24"/>
          <w:szCs w:val="24"/>
          <w:lang w:val="pl-PL"/>
        </w:rPr>
        <w:t xml:space="preserve"> – wnioskujemy o zmianę zapisu przywołanego paragrafu z </w:t>
      </w:r>
      <w:r>
        <w:rPr>
          <w:i/>
          <w:sz w:val="24"/>
          <w:szCs w:val="24"/>
          <w:lang w:val="pl-PL"/>
        </w:rPr>
        <w:t>„wadę, usterkę lub uszkodzenie, o którym mowa w ust. 6, Wykonawca jest zobowiązany usunąć lub wymienić uszkodzony podzespół na inny sprawny tego samego typu w ciągu 5 (słownie: pięciu) dni roboczych od dnia powiadomienia o uszkodzeniu.”</w:t>
      </w:r>
      <w:r>
        <w:rPr>
          <w:sz w:val="24"/>
          <w:szCs w:val="24"/>
          <w:lang w:val="pl-PL"/>
        </w:rPr>
        <w:t xml:space="preserve"> na „</w:t>
      </w:r>
      <w:r>
        <w:rPr>
          <w:i/>
          <w:sz w:val="24"/>
          <w:szCs w:val="24"/>
          <w:lang w:val="pl-PL"/>
        </w:rPr>
        <w:t xml:space="preserve">wadę, usterkę lub uszkodzenie, o którym mowa w ust. 6, Wykonawca jest zobowiązany usunąć lub wymienić uszkodzony podzespół na inny sprawny tego samego typu w ciągu 5 (słownie: pięciu) dni roboczych od </w:t>
      </w:r>
      <w:r>
        <w:rPr>
          <w:i/>
          <w:sz w:val="24"/>
          <w:szCs w:val="24"/>
          <w:u w:val="single"/>
          <w:lang w:val="pl-PL"/>
        </w:rPr>
        <w:t>dnia ustaleń komisji.”</w:t>
      </w:r>
      <w:r>
        <w:rPr>
          <w:sz w:val="24"/>
          <w:szCs w:val="24"/>
          <w:u w:val="single"/>
          <w:lang w:val="pl-PL"/>
        </w:rPr>
        <w:t xml:space="preserve"> </w:t>
      </w:r>
      <w:r>
        <w:rPr>
          <w:sz w:val="24"/>
          <w:szCs w:val="24"/>
          <w:lang w:val="pl-PL"/>
        </w:rPr>
        <w:t>Z uwagi na odległość lub np. wezwania poddostawcy do usunięcia usterek lub naprawy silników czy też  malatury naprawa EZT nie będzie możliwa do wykonania w ciągu 5 dni roboczych od powiadomienia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nie uwzględnia propozycji Wykonawcy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>10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 xml:space="preserve">9 - </w:t>
      </w:r>
      <w:r>
        <w:rPr>
          <w:sz w:val="24"/>
          <w:szCs w:val="24"/>
          <w:lang w:val="pl-PL"/>
        </w:rPr>
        <w:t>wnioskujemy o zmianę zapisu przywołanego paragrafu z „</w:t>
      </w:r>
      <w:r>
        <w:rPr>
          <w:i/>
          <w:sz w:val="24"/>
          <w:szCs w:val="24"/>
        </w:rPr>
        <w:t>Dniem powzięcia przez Wykonawcę wiadomości o</w:t>
      </w:r>
      <w:r>
        <w:rPr>
          <w:i/>
          <w:sz w:val="24"/>
          <w:szCs w:val="24"/>
          <w:lang w:val="pl-PL"/>
        </w:rPr>
        <w:t> </w:t>
      </w:r>
      <w:r>
        <w:rPr>
          <w:i/>
          <w:sz w:val="24"/>
          <w:szCs w:val="24"/>
        </w:rPr>
        <w:t xml:space="preserve">uszkodzeniu ezt jest dzień otrzymania przez Wykonawcę pisma, faksu lub e-maila. Jeżeli Zamawiający dostarczy pismo, faks lub e-mail po godzinie </w:t>
      </w:r>
      <w:r>
        <w:rPr>
          <w:b/>
          <w:bCs/>
          <w:i/>
          <w:sz w:val="24"/>
          <w:szCs w:val="24"/>
        </w:rPr>
        <w:t>14.00</w:t>
      </w:r>
      <w:r>
        <w:rPr>
          <w:i/>
          <w:sz w:val="24"/>
          <w:szCs w:val="24"/>
        </w:rPr>
        <w:t>, dniem powzięcia wiadomości jest następny dzień roboczy</w:t>
      </w:r>
      <w:r>
        <w:rPr>
          <w:sz w:val="24"/>
          <w:szCs w:val="24"/>
          <w:lang w:val="pl-PL"/>
        </w:rPr>
        <w:t>” na „</w:t>
      </w:r>
      <w:r>
        <w:rPr>
          <w:i/>
          <w:sz w:val="24"/>
          <w:szCs w:val="24"/>
          <w:lang w:val="pl-PL"/>
        </w:rPr>
        <w:t>D</w:t>
      </w:r>
      <w:r>
        <w:rPr>
          <w:i/>
          <w:sz w:val="24"/>
          <w:szCs w:val="24"/>
        </w:rPr>
        <w:t xml:space="preserve">niem powzięcia przez Wykonawcę wiadomości o uszkodzeniu ezt jest dzień otrzymania przez Wykonawcę pisma, faksu lub e-maila. Jeżeli Zamawiający dostarczy pismo, faks lub e-mail po godzinie </w:t>
      </w:r>
      <w:r>
        <w:rPr>
          <w:b/>
          <w:bCs/>
          <w:i/>
          <w:color w:val="000000"/>
          <w:sz w:val="24"/>
          <w:szCs w:val="24"/>
          <w:u w:val="single"/>
        </w:rPr>
        <w:t>12.00</w:t>
      </w:r>
      <w:r>
        <w:rPr>
          <w:i/>
          <w:sz w:val="24"/>
          <w:szCs w:val="24"/>
        </w:rPr>
        <w:t>, dniem powzięcia wiadomości jest następny dzień roboczy</w:t>
      </w:r>
      <w:r>
        <w:rPr>
          <w:i/>
          <w:sz w:val="24"/>
          <w:szCs w:val="24"/>
          <w:lang w:val="pl-PL"/>
        </w:rPr>
        <w:t>”</w:t>
      </w:r>
      <w:r>
        <w:rPr>
          <w:sz w:val="24"/>
          <w:szCs w:val="24"/>
          <w:lang w:val="pl-PL"/>
        </w:rPr>
        <w:t>. W przypadku Wykonawców, u których dzień pracy dla pracowników produkcyjnych kończy się o g. 14:00 pozostawienie powyższego zapisu bez zmian może spowodować „utratę” jednego z dni wyznaczonych na naprawę gwarancyjną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nie uwzględnia propozycji Wykonawcy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>11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 xml:space="preserve">1 - </w:t>
      </w:r>
      <w:r>
        <w:rPr>
          <w:sz w:val="24"/>
          <w:szCs w:val="24"/>
          <w:lang w:val="pl-PL"/>
        </w:rPr>
        <w:t xml:space="preserve">wnioskujemy o zmianę wysokości zabezpieczenia należytego wykonania umowy z 7% na 2%. Proponowana przez nas wysokość zabezpieczenia jest powszechnie stosowana w tego typu umowach a pozostawienie obecnej wpłynie na wysokość oferty. 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nie wyraża zgody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/>
      </w:pPr>
      <w:r>
        <w:rPr>
          <w:b/>
          <w:sz w:val="24"/>
          <w:szCs w:val="24"/>
          <w:lang w:val="pl-PL"/>
        </w:rPr>
        <w:t xml:space="preserve">Wzór Umowy </w:t>
      </w: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>12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 xml:space="preserve">1 - </w:t>
      </w:r>
      <w:r>
        <w:rPr>
          <w:sz w:val="24"/>
          <w:szCs w:val="24"/>
          <w:lang w:val="pl-PL"/>
        </w:rPr>
        <w:t>wnioskujemy o zmianę zapisu przywołanego paragrafu z: „</w:t>
      </w:r>
      <w:r>
        <w:rPr>
          <w:i/>
          <w:sz w:val="24"/>
          <w:szCs w:val="24"/>
          <w:lang w:val="pl-PL"/>
        </w:rPr>
        <w:t>W okresie gwarancji Wykonawca zapłaci Zamawiającemu karę umowną za wyłączenie z eksploatacji pojedynczego ezt, liczoną od szóstego dnia roboczego od powiadomienia o wadzie, usterce lub uszkodzeniu, którego przyczyna ustalona zgodnie z trybem określonym w § 10 ust. 6, leży po stronie Wykonawcy – w wysokości:</w:t>
      </w:r>
    </w:p>
    <w:p>
      <w:pPr>
        <w:pStyle w:val="Footnote"/>
        <w:ind w:left="426" w:right="283" w:hanging="0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1)</w:t>
        <w:tab/>
        <w:t>0,1 % wynagrodzenia brutto określonego w §8 ust. 1 za każdy dzień, jeżeli wyłączenie to trwa do 14 dni kalendarzowych,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2)</w:t>
        <w:tab/>
        <w:t>0,2 % wynagrodzenia brutto określonego w §8 ust. 1 za każdy dzień następny wyłączenia, po 14 dniach kalendarzowych.”</w:t>
      </w:r>
      <w:r>
        <w:rPr>
          <w:sz w:val="24"/>
          <w:szCs w:val="24"/>
          <w:lang w:val="pl-PL"/>
        </w:rPr>
        <w:t xml:space="preserve"> na </w:t>
      </w:r>
    </w:p>
    <w:p>
      <w:pPr>
        <w:pStyle w:val="Footnote"/>
        <w:ind w:left="426" w:right="283" w:hanging="0"/>
        <w:jc w:val="both"/>
        <w:rPr/>
      </w:pPr>
      <w:r>
        <w:rPr>
          <w:sz w:val="24"/>
          <w:szCs w:val="24"/>
          <w:lang w:val="pl-PL"/>
        </w:rPr>
        <w:t>„</w:t>
      </w:r>
      <w:r>
        <w:rPr>
          <w:i/>
          <w:sz w:val="24"/>
          <w:szCs w:val="24"/>
          <w:lang w:val="pl-PL"/>
        </w:rPr>
        <w:t xml:space="preserve">W okresie gwarancji Wykonawca zapłaci Zamawiającemu karę umowną za wyłączenie z eksploatacji pojedynczego ezt, liczoną od szóstego dnia roboczego </w:t>
      </w:r>
      <w:r>
        <w:rPr>
          <w:i/>
          <w:sz w:val="24"/>
          <w:szCs w:val="24"/>
          <w:u w:val="single"/>
          <w:lang w:val="pl-PL"/>
        </w:rPr>
        <w:t>od dnia ustaleń komisji, którego przyczyna ustalona zgodnie z trybem określonym w § 10 ust. 6, leży po stronie Wykonawcy – w wysokości</w:t>
      </w:r>
      <w:r>
        <w:rPr>
          <w:i/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/>
      </w:pPr>
      <w:r>
        <w:rPr>
          <w:i/>
          <w:sz w:val="24"/>
          <w:szCs w:val="24"/>
          <w:lang w:val="pl-PL"/>
        </w:rPr>
        <w:t>1)</w:t>
        <w:tab/>
      </w:r>
      <w:r>
        <w:rPr>
          <w:i/>
          <w:sz w:val="24"/>
          <w:szCs w:val="24"/>
          <w:u w:val="single"/>
          <w:lang w:val="pl-PL"/>
        </w:rPr>
        <w:t>0,01 %</w:t>
      </w:r>
      <w:r>
        <w:rPr>
          <w:i/>
          <w:sz w:val="24"/>
          <w:szCs w:val="24"/>
          <w:lang w:val="pl-PL"/>
        </w:rPr>
        <w:t xml:space="preserve"> wynagrodzenia brutto określonego w §8 ust. 1 za każdy dzień </w:t>
      </w:r>
      <w:r>
        <w:rPr>
          <w:i/>
          <w:sz w:val="24"/>
          <w:szCs w:val="24"/>
          <w:u w:val="single"/>
          <w:lang w:val="pl-PL"/>
        </w:rPr>
        <w:t>opóźnienia wykonania naprawy gwarancyjnej</w:t>
      </w:r>
      <w:r>
        <w:rPr>
          <w:i/>
          <w:sz w:val="24"/>
          <w:szCs w:val="24"/>
          <w:lang w:val="pl-PL"/>
        </w:rPr>
        <w:t xml:space="preserve">, jeżeli </w:t>
      </w:r>
      <w:r>
        <w:rPr>
          <w:i/>
          <w:sz w:val="24"/>
          <w:szCs w:val="24"/>
          <w:u w:val="single"/>
          <w:lang w:val="pl-PL"/>
        </w:rPr>
        <w:t>opóźnienie</w:t>
      </w:r>
      <w:r>
        <w:rPr>
          <w:i/>
          <w:sz w:val="24"/>
          <w:szCs w:val="24"/>
          <w:lang w:val="pl-PL"/>
        </w:rPr>
        <w:t xml:space="preserve"> to trwa do 14 dni kalendarzowych,</w:t>
      </w:r>
    </w:p>
    <w:p>
      <w:pPr>
        <w:pStyle w:val="Footnote"/>
        <w:ind w:left="426" w:right="283" w:hanging="0"/>
        <w:jc w:val="both"/>
        <w:rPr>
          <w:sz w:val="24"/>
          <w:szCs w:val="24"/>
          <w:u w:val="single"/>
          <w:lang w:val="pl-PL"/>
        </w:rPr>
      </w:pPr>
      <w:r>
        <w:rPr>
          <w:i/>
          <w:sz w:val="24"/>
          <w:szCs w:val="24"/>
          <w:lang w:val="pl-PL"/>
        </w:rPr>
        <w:t>2)</w:t>
        <w:tab/>
      </w:r>
      <w:r>
        <w:rPr>
          <w:i/>
          <w:sz w:val="24"/>
          <w:szCs w:val="24"/>
          <w:u w:val="single"/>
          <w:lang w:val="pl-PL"/>
        </w:rPr>
        <w:t>0,02 %</w:t>
      </w:r>
      <w:r>
        <w:rPr>
          <w:i/>
          <w:sz w:val="24"/>
          <w:szCs w:val="24"/>
          <w:lang w:val="pl-PL"/>
        </w:rPr>
        <w:t xml:space="preserve"> wynagrodzenia brutto określonego w §8 ust. 1 za każdy dzień następny wyłączenia, po 14 dniach kalendarzowych </w:t>
      </w:r>
      <w:r>
        <w:rPr>
          <w:i/>
          <w:sz w:val="24"/>
          <w:szCs w:val="24"/>
          <w:u w:val="single"/>
          <w:lang w:val="pl-PL"/>
        </w:rPr>
        <w:t>opóźnienia wykonania naprawy gwarancyjnej.”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wyższą zmianę uzasadniamy rażącą wysokością kar przewidzianych przez Zamawiającego w przypadku wyłączenia EZT z eksploatacji powyżej  5 dni roboczych. Termin usunięcia usterki nie jest powiązany z dniem odbycia się komisji reklamacyjnej, lecz z dniem powiadomienia, co jest dodatkowo niekorzystne dla Wykonawców. Dodatkowo wysokości kar przez nas proponowanych zostały zastosowane w ust 2 a naszym zadaniem nie ma powodów dla których powinny być zróżnicowane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nie wyraża zgody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1.3.9. - </w:t>
      </w:r>
      <w:r>
        <w:rPr>
          <w:sz w:val="24"/>
          <w:szCs w:val="24"/>
          <w:lang w:val="pl-PL"/>
        </w:rPr>
        <w:t>Czy Zamawiający jest w stanie określić maksymalne pochylenie drzwi? Jaka jest wartość tego pochylenia?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artość przechyłki toru jest określona w odpowiednich instrukcjach zarządców infrastruktury (linii kolejowych)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/>
      </w:pPr>
      <w:r>
        <w:rPr>
          <w:b/>
          <w:sz w:val="24"/>
          <w:szCs w:val="24"/>
          <w:lang w:val="pl-PL"/>
        </w:rPr>
        <w:t xml:space="preserve">Załącznik nr III „Opis przedmiotu zamówienia” pkt. 1.3.14. - </w:t>
      </w:r>
      <w:r>
        <w:rPr>
          <w:sz w:val="24"/>
          <w:szCs w:val="24"/>
          <w:lang w:val="pl-PL"/>
        </w:rPr>
        <w:t>Wnosimy o odstąpienie od określenia typu przycisku oraz sposobu jego montażu na etapie SIWZ. Proponujemy uwzględnienie zapisu: „typ przycisku oraz sposób jego montażu do uzgodnienia z zamawiającym”. Dzięki powyższemu zapisowi Wykonawca będzie mógł zaproponować Zamawiającemu przycisk najbardziej korzystny ze względu na jego właściwości  i sposób montażu. W przypadku braku zgody prosimy o wykreślenie lub skorygowanie ppkt d)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nie wyraża zgody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/>
      </w:pPr>
      <w:r>
        <w:rPr>
          <w:b/>
          <w:sz w:val="24"/>
          <w:szCs w:val="24"/>
          <w:lang w:val="pl-PL"/>
        </w:rPr>
        <w:t xml:space="preserve">Załącznik nr III „Opis przedmiotu zamówienia” pkt. 1.5.5 – </w:t>
      </w:r>
      <w:r>
        <w:rPr>
          <w:sz w:val="24"/>
          <w:szCs w:val="24"/>
          <w:lang w:val="pl-PL"/>
        </w:rPr>
        <w:t xml:space="preserve">wnioskujemy o usuniecie zdania: „Zastosować wyłącznie farby poliuretanowe w obecnym systemie (Tikkurila) - zarówno kolory bazowe jak i bezbarwną warstwę lakieru anty-graffiti”, gdyż nie powinno wskazywać się konkretnego dostawcy aby nie ograniczać dostawców tych systemów na rynku. Proponujemy zamiast tego dodać zapis „System malarski w uzgodnieniu z Zamawiającym” 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stosownej modyfikacji OPZ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1.8. lit. s - </w:t>
      </w:r>
      <w:r>
        <w:rPr>
          <w:sz w:val="24"/>
          <w:szCs w:val="24"/>
          <w:lang w:val="pl-PL"/>
        </w:rPr>
        <w:t>wnioskujemy o zmianę wymagania z „sterownik wyposażony w gniazda Wago typ 231 oraz przyłącza do przewodów pneumatycznych 6/4 oraz 4/2” na „sterownik wyposażony w gniazda Wago typ 231 oraz przyłącza do przewodów pneumatycznych 6/4” lub wycofanie wymagania dotyczącego średnicy przewodów pneumatycznych. Średnica przewodu 4/2 prawdopodobnie nie będzie wykorzystywana, a wymusi ona nie potrzebną modyfikację rozwiązania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stosownej modyfikacji OPZ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1.8. lit. ff </w:t>
      </w:r>
      <w:r>
        <w:rPr>
          <w:sz w:val="24"/>
          <w:szCs w:val="24"/>
          <w:lang w:val="pl-PL"/>
        </w:rPr>
        <w:t>- wnioskujemy o dopuszczenia rozwiązania czujnika ruchu w układzie nadajnik + odbiornik, proponujemy zatem zmianę wymagań na „Fotokomórka + przewód łączeniowy, odbłyśnik, obudowa – 12 szt. lub inne rozwiązanie techniczne do uzgodnienia z Zamawiającym”. Zastosowanie proponowanego rozwiązania czyni go łatwiejszym w montażu i eksploatacji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nie wyraża zgody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1.8. gg ÷ ii - </w:t>
      </w:r>
      <w:r>
        <w:rPr>
          <w:sz w:val="24"/>
          <w:szCs w:val="24"/>
          <w:lang w:val="pl-PL"/>
        </w:rPr>
        <w:t>Wnioskujemy o usunięcie z wymagań ilości podzespołów i długości kabli. Wymienione podzespoły nie wchodzą w zakres standardowej dostawy i ich ilości oraz długości mogą zależeć od sposobu prowadzenia modernizacji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stosownej modyfikacji OPZ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/>
      </w:pPr>
      <w:r>
        <w:rPr>
          <w:b/>
          <w:sz w:val="24"/>
          <w:szCs w:val="24"/>
          <w:lang w:val="pl-PL"/>
        </w:rPr>
        <w:t xml:space="preserve">Załącznik nr III „Opis przedmiotu zamówienia” pkt. 2.2.1 – </w:t>
      </w:r>
      <w:r>
        <w:rPr>
          <w:sz w:val="24"/>
          <w:szCs w:val="24"/>
          <w:lang w:val="pl-PL"/>
        </w:rPr>
        <w:t>Prosimy o potwierdzenie iż stare zestawy napędowe Zamawiający odbierze we własnym zakresie po uprzednim zgłoszeniu przez Wykonawcę gotowości ich odbioru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potwierdza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2.2.2 – </w:t>
      </w:r>
      <w:r>
        <w:rPr>
          <w:sz w:val="24"/>
          <w:szCs w:val="24"/>
          <w:lang w:val="pl-PL"/>
        </w:rPr>
        <w:t>Prosimy o potwierdzenie, iż w przypadku zestawów kołowych tocznych należy wykonać ich naprawę rewizyjną a w przypadku EN57-768 naprawę rewizyjna z obręczowaniem natomiast w sytuacji wystąpienia prac dodatkowych przy ww. naprawie m.in. wymiana osi, koła bosego, koła zębatego, łożyska będą to prace uzgadniane odrębnie za dodatkową opłatą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potwierdza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2.2.2 – </w:t>
      </w:r>
      <w:r>
        <w:rPr>
          <w:sz w:val="24"/>
          <w:szCs w:val="24"/>
          <w:lang w:val="pl-PL"/>
        </w:rPr>
        <w:t>W przypadku negatywnej odpowiedzi na powyższe pytanie prosimy o informację, jaki zakres ww.  prac przewiduje Zamawiający do wykonania w ramach postępowania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powiedzi udzielono w pytaniu poprzednim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2.8.2. – </w:t>
      </w:r>
      <w:r>
        <w:rPr>
          <w:sz w:val="24"/>
          <w:szCs w:val="24"/>
          <w:lang w:val="pl-PL"/>
        </w:rPr>
        <w:t>Prosimy o potwierdzenie, iż system musi być kompatybilny z ezt EN57AKM eksploatowanymi w SKM w Trójmieście a zmodernizowanymi w ZNTK Mińsk Mazowiecki w ramach umowy na 21 modernizacji ezt. Jednocześnie nadmieniamy, iż system może być kompatybilny jedynie z pojazdami które są kompatybilne między sobą wg stanu na dzień dzisiejszy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potwierdza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2.8.8. - </w:t>
      </w:r>
      <w:r>
        <w:rPr>
          <w:sz w:val="24"/>
          <w:szCs w:val="24"/>
          <w:lang w:val="pl-PL"/>
        </w:rPr>
        <w:t>Co Zamawiający rozumie poprzez zapis: „rezerwacja materiału” w rejestratorze CCTV? Czy chodzi o wybór okresu jaki ma być zgrywany na pamięć zewnętrzną?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modyfikacji OPZ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III „Opis przedmiotu zamówienia” pkt. 2.8.10. oraz 2.8.11. -</w:t>
      </w:r>
      <w:r>
        <w:rPr>
          <w:sz w:val="24"/>
          <w:szCs w:val="24"/>
          <w:lang w:val="pl-PL"/>
        </w:rPr>
        <w:t xml:space="preserve"> Biorąc pod uwagę, że nie jest znany dokładny stan zużycia powyższych podzespołów, Wykonawca nie może dać gwarancji, że cały SIP będzie działał prawidłowo. W związku z powyższym prosimy o wyłączenie odpowiedzialności za głośniki oraz mikrofony. Jednocześnie rekomendujemy wymianę głośników i mikrofonów we wszystkich EZT na nowe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modyfikacji OPZ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2.8.18. - </w:t>
      </w:r>
      <w:r>
        <w:rPr>
          <w:sz w:val="24"/>
          <w:szCs w:val="24"/>
          <w:lang w:val="pl-PL"/>
        </w:rPr>
        <w:t>rekomendujemy wymianę istniejących bramek liczących DILAX ze względu na ich wyeksploatowanie, chyba że Zamawiający posiada gwarancję na ich działanie, która jest tożsama z okresem gwarancji jaki zostanie wystawiony podczas danej modernizacji.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dokonał modyfikacji OPZ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III „Opis przedmiotu zamówienia” pkt. 2.8.19. - </w:t>
      </w:r>
      <w:r>
        <w:rPr>
          <w:sz w:val="24"/>
          <w:szCs w:val="24"/>
          <w:lang w:val="pl-PL"/>
        </w:rPr>
        <w:t>co Zamawiający rozumie poprzez umieszczenie zapisu „zdalny system webowy do nadzoru powyższych systemów SIP, CCTV, zliczanie pasażerów”? Czy w przypadku CCTV, Zamawiający oczekuje możliwości zdalnego podglądu EZT poprzez zamontowane kamery?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rozumie przez powyższe stwierdzenie funkcjonalność w zdalnej aplikacji webowej, polegającą na dostarczaniu informacji diagnostycznych o powyższych systemach. Aplikacja musi umożliwiać raportowanie kursowania pojazdów na podstawie pozycji GPS oraz raportowania tras i potoków pasażerskich w korelacji z numerami pociągów oraz przystankami. Aplikacja musi pobierać dane diagnostyczne uzgodnione z Zamawiającym ze sterownika pojazdu. Zamawiający nie oczekuje możliwości zdalnego podglądu EZT poprzez zamontowane kamery.</w:t>
      </w:r>
    </w:p>
    <w:p>
      <w:pPr>
        <w:pStyle w:val="Footnote"/>
        <w:numPr>
          <w:ilvl w:val="0"/>
          <w:numId w:val="1"/>
        </w:numPr>
        <w:ind w:left="426" w:right="283" w:hanging="426"/>
        <w:jc w:val="both"/>
        <w:rPr/>
      </w:pPr>
      <w:r>
        <w:rPr>
          <w:b/>
          <w:sz w:val="24"/>
          <w:szCs w:val="24"/>
          <w:lang w:val="pl-PL"/>
        </w:rPr>
        <w:t xml:space="preserve">Załącznik nr III „Opis przedmiotu zamówienia” pkt. 2.14. – </w:t>
      </w:r>
      <w:r>
        <w:rPr>
          <w:sz w:val="24"/>
          <w:szCs w:val="24"/>
          <w:lang w:val="pl-PL"/>
        </w:rPr>
        <w:t>Prosimy o potwierdzenie, że obowiązujące normy powinny dotyczyć zakresu, który będzie modernizowany przez Wykonawcę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powiedź</w:t>
      </w:r>
      <w:r>
        <w:rPr>
          <w:sz w:val="24"/>
          <w:szCs w:val="24"/>
          <w:lang w:val="pl-PL"/>
        </w:rPr>
        <w:t>:</w:t>
      </w:r>
    </w:p>
    <w:p>
      <w:pPr>
        <w:pStyle w:val="Footnote"/>
        <w:ind w:left="426" w:right="28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potwierdz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208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591" w:leader="none"/>
        <w:tab w:val="right" w:pos="9922" w:leader="none"/>
      </w:tabs>
      <w:ind w:left="1260" w:hanging="0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7"/>
      <w:gridCol w:w="5337"/>
      <w:gridCol w:w="3479"/>
    </w:tblGrid>
    <w:tr>
      <w:trPr>
        <w:trHeight w:val="1504" w:hRule="atLeast"/>
      </w:trPr>
      <w:tc>
        <w:tcPr>
          <w:tcW w:w="1297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337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it-IT"/>
            </w:rPr>
          </w:pPr>
          <w:r>
            <w:rPr>
              <w:sz w:val="18"/>
              <w:szCs w:val="18"/>
              <w:lang w:val="it-IT"/>
            </w:rPr>
          </w:r>
        </w:p>
      </w:tc>
      <w:tc>
        <w:tcPr>
          <w:tcW w:w="3479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/>
      <w:ind w:right="311" w:firstLine="1418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scpola">
    <w:name w:val="Tresc_pola"/>
    <w:basedOn w:val="Normal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4:00Z</dcterms:created>
  <dc:creator>michal.jackiewicz</dc:creator>
  <dc:description/>
  <cp:keywords/>
  <dc:language>en-US</dc:language>
  <cp:lastModifiedBy>Leszek Kasprzyk</cp:lastModifiedBy>
  <cp:lastPrinted>2016-01-21T10:43:00Z</cp:lastPrinted>
  <dcterms:modified xsi:type="dcterms:W3CDTF">2016-01-21T09:43:00Z</dcterms:modified>
  <cp:revision>11</cp:revision>
  <dc:subject/>
  <dc:title/>
</cp:coreProperties>
</file>