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1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6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38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obu przetwornic głównych typu LKPa-330 na trójfazową statyczną PSM26NS (wraz z instalacją) – przetwornicę dostarczy Zamawiając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sprężarki głównej na śrubową SK7 / SK11 (wraz z instalacją) – sprężarki dostarczy Zamawiając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rzetwornice oraz sprężarki główne zwrócić do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elektrycznej sterowania przetwornicą główną oraz sprężarką śrubową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łyt sufitow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laminatów ściennych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Wymiana podłogi drewnianej, sklejka – 20 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>, okuty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</w:t>
      </w:r>
      <w:r>
        <w:rPr>
          <w:rFonts w:cs="Arial" w:ascii="Arial" w:hAnsi="Arial"/>
          <w:sz w:val="22"/>
          <w:szCs w:val="22"/>
        </w:rPr>
        <w:t xml:space="preserve"> st</w:t>
      </w:r>
      <w:r>
        <w:rPr>
          <w:rFonts w:cs="Arial" w:ascii="Arial" w:hAnsi="Arial"/>
          <w:sz w:val="22"/>
          <w:szCs w:val="22"/>
          <w:lang w:val="pl-PL"/>
        </w:rPr>
        <w:t>oliki podokienne z włókna szklanego (żywica epoksydowa) w kształcie trapez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ć zmianę mocowania okien pakietow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ogrzewania elektrycznego oraz odnowić zamontowane grzejniki. Wymienić izolację termiczną pod grzejnikami – 100%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EN57-969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rwszy przedział pasażerski 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>wagonu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a” należy przystosować do przewozu rowerów</w:t>
      </w:r>
      <w:r>
        <w:rPr>
          <w:rFonts w:cs="Arial" w:ascii="Arial" w:hAnsi="Arial"/>
          <w:sz w:val="22"/>
          <w:szCs w:val="22"/>
          <w:lang w:val="pl-PL"/>
        </w:rPr>
        <w:t xml:space="preserve"> (rys. 1). Przedział B </w:t>
      </w:r>
      <w:r>
        <w:rPr>
          <w:rFonts w:cs="Arial" w:ascii="Arial" w:hAnsi="Arial"/>
          <w:sz w:val="22"/>
          <w:szCs w:val="22"/>
        </w:rPr>
        <w:t>w wagonie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b”</w:t>
      </w:r>
      <w:r>
        <w:rPr>
          <w:rFonts w:cs="Arial" w:ascii="Arial" w:hAnsi="Arial"/>
          <w:sz w:val="22"/>
          <w:szCs w:val="22"/>
          <w:lang w:val="pl-PL"/>
        </w:rPr>
        <w:t xml:space="preserve"> wraz z miejscem pozostałym po usunięciu WC </w:t>
      </w:r>
      <w:r>
        <w:rPr>
          <w:rFonts w:cs="Arial" w:ascii="Arial" w:hAnsi="Arial"/>
          <w:sz w:val="22"/>
          <w:szCs w:val="22"/>
        </w:rPr>
        <w:t xml:space="preserve">należy dostosować do przewozu rowerów </w:t>
      </w:r>
      <w:r>
        <w:rPr>
          <w:rFonts w:cs="Arial" w:ascii="Arial" w:hAnsi="Arial"/>
          <w:sz w:val="22"/>
          <w:szCs w:val="22"/>
          <w:lang w:val="pl-PL"/>
        </w:rPr>
        <w:t>(rys. 3)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 - 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 w wagonie „ra” doprowadzić do stanu pierwotneg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;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zwrócić Zamawiającemu – szczegóły ustalić </w:t>
        <w:br/>
        <w:t>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ystem informacji pasażerskiej zawiera urządzenia oraz spełnia wymagani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8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głośników o mocy min. 10W (po jednym na przedział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 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 normę PN-EN 50155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wykona próby wielokrotne sterowania z innym pojazdem Zamawiającego w siedzibie Zamawiającego po zwróceniu ezt po P4 do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, przedziału dla przewozu rowerów i osób poruszających się na wózkach</w:t>
      </w:r>
    </w:p>
    <w:p>
      <w:pPr>
        <w:pStyle w:val="Normal"/>
        <w:tabs>
          <w:tab w:val="clear" w:pos="709"/>
          <w:tab w:val="left" w:pos="32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wykładzina podłogowa w kolorze – RAL 6727 Antracyt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pulpit maszynisty w kolorze – RAL 7026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– U 2101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nowe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/>
    </w:pPr>
    <w:r>
      <w:rPr>
        <w:rFonts w:cs="Arial" w:ascii="Arial" w:hAnsi="Arial"/>
        <w:sz w:val="22"/>
        <w:szCs w:val="22"/>
      </w:rPr>
      <w:tab/>
      <w:t>Gdynia, dnia 01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6.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2:00Z</dcterms:created>
  <dc:creator>Administrator</dc:creator>
  <dc:description/>
  <cp:keywords/>
  <dc:language>en-US</dc:language>
  <cp:lastModifiedBy>Paweł Wojtkiewicz</cp:lastModifiedBy>
  <cp:lastPrinted>2017-06-05T08:32:00Z</cp:lastPrinted>
  <dcterms:modified xsi:type="dcterms:W3CDTF">2017-07-07T11:02:00Z</dcterms:modified>
  <cp:revision>2</cp:revision>
  <dc:subject/>
  <dc:title>PKP Szybka Kolej Miejska</dc:title>
</cp:coreProperties>
</file>