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16 7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 w niniejszej Specyfikacji Istotnych Warunków Zamówi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konanie czynności zgodnych z czwartym poziomem utrzymania (naprawa rewizyjna)  2 ezt wg DTSU wraz z wymianą wszystkich obręczy zestawów kołowych (56 sztuk) oraz przezwojeniem 12 sztuk wirników silników trakcyjnych typu LK 4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57/10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3 grudnia 2010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wariantowych i częściowych. Zamawiający nie przewiduje udzielenia zamówień uzupełniających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konawca wykaże, ż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w ciągu ostatnich trzech lat przed upływem terminu składania ofert, a jeżeli okres prowadzenia działalności jest krótszy – w tym okresie, zrealizował naprawę pasażerskiego taboru  kolejowego lub pojazdów trakcyjnych wykorzystywanych do realizacji przewozów pasażerskich, o wartości co najmniej 500 000 zł nett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jest </w:t>
      </w:r>
      <w:r>
        <w:rPr>
          <w:sz w:val="22"/>
          <w:szCs w:val="22"/>
        </w:rPr>
        <w:t>wykonanie czynności zgodnych z czwartym poziomem utrzymania (naprawa rewizyjna)  jednego elektrycznego zespołu trakcyjnego serii EN-57 oraz jednego elektrycznego zespołu trakcyjnego EN71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g </w:t>
      </w:r>
      <w:r>
        <w:rPr>
          <w:b/>
          <w:sz w:val="22"/>
          <w:szCs w:val="22"/>
        </w:rPr>
        <w:t xml:space="preserve">DOKUMENTACJI TECHNOLOGICZNEJ SYSTEMU UTRZYMANIA </w:t>
      </w:r>
      <w:r>
        <w:rPr>
          <w:sz w:val="22"/>
          <w:szCs w:val="22"/>
        </w:rPr>
        <w:t>Elektrycznych Zespołów Trakcyjnych typu EN57, EN71, obowiązującej u Zamawiającego. W zakresie naprawy Wykonawca dokona dodatkowo wymiany wszystkich obręczy zestawów kołowych (56 sztuk) oraz przezwojenia 12 sztuk wirników silników trakcyjnych typu LK 450</w:t>
      </w:r>
      <w:r>
        <w:rPr>
          <w:i/>
          <w:sz w:val="22"/>
          <w:szCs w:val="22"/>
        </w:rPr>
        <w:t>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i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2 Termin realizacji przedmiotu zamówienia – </w:t>
      </w:r>
      <w:r>
        <w:rPr/>
        <w:t>45 dni od daty podpisania umowy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szelkie koszty towarzyszące wykonywaniu zamówienia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Cs w:val="24"/>
        </w:rPr>
        <w:t>odpowiada wszystkim wymaganiom określonym w</w:t>
      </w:r>
      <w:r>
        <w:rPr>
          <w:sz w:val="22"/>
        </w:rPr>
        <w:t xml:space="preserve"> </w:t>
      </w:r>
      <w:r>
        <w:rPr/>
        <w:t>Regulaminie udzielania przez PKP Szybka Kolej Miejska w Trójmieście Sp. z o.o.  zamówień sektorowych na roboty budowlane, dostawy i usługi, o których mowa w Art. 132 ustawy prawo zamówień publicznych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szCs w:val="24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3 grudnia 2010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,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Janusz Szczepański – Naczelnik Wydziału Eksploatacji - strona merytoryczna - tel.: 608-383-097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Marketingu,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13</w:t>
      </w:r>
      <w:r>
        <w:rPr>
          <w:b/>
          <w:sz w:val="22"/>
          <w:u w:val="single"/>
        </w:rPr>
        <w:t xml:space="preserve"> grudnia 2010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>od dnia: 13</w:t>
      </w:r>
      <w:r>
        <w:rPr>
          <w:b/>
          <w:sz w:val="22"/>
          <w:u w:val="single"/>
        </w:rPr>
        <w:t xml:space="preserve"> grudnia 2010 roku godz. 12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7/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Normal"/>
        <w:jc w:val="both"/>
        <w:rPr/>
      </w:pPr>
      <w:r>
        <w:rPr/>
        <w:t xml:space="preserve">Oferta dotyczy przetargu nieograniczonego prowadzonego przez PKP Szybka Kolej Miejska       w Trójmieście Sp. z o.o. z siedzibą w Gdyni na </w:t>
      </w:r>
      <w:r>
        <w:rPr>
          <w:sz w:val="22"/>
          <w:szCs w:val="22"/>
        </w:rPr>
        <w:t>wykonanie czynności zgodnych z czwartym poziomem utrzymania (naprawa rewizyjna)  jednego elektrycznego zespołu trakcyjnego serii EN-57 oraz jednego elektrycznego zespołu trakcyjnego EN71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g </w:t>
      </w:r>
      <w:r>
        <w:rPr>
          <w:b/>
          <w:sz w:val="22"/>
          <w:szCs w:val="22"/>
        </w:rPr>
        <w:t xml:space="preserve">DOKUMENTACJI TECHNOLOGICZNEJ SYSTEMU UTRZYMANIA </w:t>
      </w:r>
      <w:r>
        <w:rPr>
          <w:sz w:val="22"/>
          <w:szCs w:val="22"/>
        </w:rPr>
        <w:t xml:space="preserve">Elektrycznych Zespołów Trakcyjnych typu EN57, EN71 </w:t>
      </w:r>
      <w:r>
        <w:rPr>
          <w:szCs w:val="24"/>
        </w:rPr>
        <w:t>oraz wymianę wszystkich obręczy zestawów kołowych (56 sztuk) oraz przezwojenie 12 sztuk wirników silników trakcyjnych typu LK 450</w:t>
      </w:r>
      <w:r>
        <w:rPr>
          <w:b/>
          <w:szCs w:val="24"/>
        </w:rPr>
        <w:t xml:space="preserve"> </w:t>
      </w:r>
      <w:r>
        <w:rPr>
          <w:color w:val="000000"/>
        </w:rPr>
        <w:t>–</w:t>
      </w:r>
      <w:r>
        <w:rPr>
          <w:color w:val="FF0000"/>
        </w:rPr>
        <w:t xml:space="preserve"> </w:t>
      </w:r>
      <w:r>
        <w:rPr/>
        <w:t xml:space="preserve">znak: SKMMS– ZP/N/57/10. </w:t>
      </w:r>
    </w:p>
    <w:p>
      <w:pPr>
        <w:pStyle w:val="TextBody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w tym:</w:t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za naprawę EN-57 wraz z wymianą wszystkich obręczy zestawów kołowych i przezwojeniem wszystkich wirników silników trakcyjnych</w:t>
      </w:r>
      <w:r>
        <w:rPr/>
        <w:t xml:space="preserve"> </w:t>
      </w:r>
      <w:r>
        <w:rPr>
          <w:b w:val="false"/>
        </w:rPr>
        <w:t xml:space="preserve">- ....................................................................... (słowni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za naprawę EN-71 wraz z wymianą wszystkich obręczy zestawów kołowych i przezwojeniem wszystkich wirników silników trakcyjnych</w:t>
      </w:r>
      <w:r>
        <w:rPr/>
        <w:t xml:space="preserve"> </w:t>
      </w:r>
      <w:r>
        <w:rPr>
          <w:b w:val="false"/>
        </w:rPr>
        <w:t xml:space="preserve">- ....................................................................... (słowni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wszelkie koszty towarzyszące wykonaniu zamówieni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57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  <w:t>ZAŁĄCZNIK NUMER 4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  <w:t>DOŚWIADCZ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61"/>
        <w:rPr>
          <w:szCs w:val="24"/>
        </w:rPr>
      </w:pPr>
      <w:r>
        <w:rPr>
          <w:szCs w:val="24"/>
        </w:rPr>
        <w:t xml:space="preserve">  …</w:t>
      </w:r>
      <w:r>
        <w:rPr>
          <w:szCs w:val="24"/>
        </w:rPr>
        <w:t>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57/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ładając ofertę w </w:t>
      </w:r>
      <w:r>
        <w:rPr>
          <w:b/>
          <w:szCs w:val="24"/>
        </w:rPr>
        <w:t>przetargu nieograniczonym</w:t>
      </w:r>
      <w:r>
        <w:rPr>
          <w:b/>
        </w:rPr>
        <w:t xml:space="preserve"> na wykonanie czynności zgodnych z czwartym poziomem utrzymania (naprawa rewizyjna)  jednego elektrycznego zespołu trakcyjnego serii EN-57 oraz jednego elektrycznego zespołu trakcyjnego EN71</w:t>
      </w:r>
      <w:r>
        <w:rPr>
          <w:b/>
          <w:i/>
        </w:rPr>
        <w:t xml:space="preserve"> </w:t>
      </w:r>
      <w:r>
        <w:rPr>
          <w:b/>
        </w:rPr>
        <w:t xml:space="preserve">wg DOKUMENTACJI TECHNOLOGICZNEJ SYSTEMU UTRZYMANIA Elektrycznych Zespołów Trakcyjnych typu EN57, EN71, oświadczamy, że: reprezentowana przez nas firma zrealizowała w ciągu ostatnich 36 miesięcy, przed dniem wszczęcia postępowania a jeżeli okres prowadzenia działalności jest krótszy – w tym okresie następujące zamówien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dnia __. __.2010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/Wykonawc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88"/>
        <w:ind w:right="7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 przetarg nieograniczony- znak: SKMMS-ZP/N/57/10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1">
    <w:name w:val=" Znak Znak1"/>
    <w:basedOn w:val="Domylnaczcionkaakapitu"/>
    <w:qFormat/>
    <w:rPr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53:00Z</dcterms:created>
  <dc:creator>Marietta Badzio</dc:creator>
  <dc:description/>
  <cp:keywords/>
  <dc:language>en-US</dc:language>
  <cp:lastModifiedBy>Kasprzyk</cp:lastModifiedBy>
  <cp:lastPrinted>2010-11-26T11:41:00Z</cp:lastPrinted>
  <dcterms:modified xsi:type="dcterms:W3CDTF">2010-12-03T12:08:00Z</dcterms:modified>
  <cp:revision>193</cp:revision>
  <dc:subject/>
  <dc:title>I</dc:title>
</cp:coreProperties>
</file>