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15A/11 </w:t>
        <w:tab/>
        <w:t xml:space="preserve">              CZERW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16 maja 2011 rok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mont tokarni podtorowej UGB-150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la PKP Szybka Kolej Miejska                  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Remont tokarn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15A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3 CZERWC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 xml:space="preserve">Wykonawca może złożyć tylko jedną ofertę. Niedopuszczalne jest składanie ofert częściowych. Niedopuszczalne jest składanie ofert wariantowych. </w:t>
      </w:r>
      <w:r>
        <w:rPr>
          <w:b/>
          <w:sz w:val="22"/>
          <w:szCs w:val="22"/>
          <w:u w:val="single"/>
        </w:rPr>
        <w:t>Nie przewiduje się zamówień uzupełniający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remont tokarni podtorowej UGB-150 dla PKP Szybka Kolej Miejska                w Trójmieście Sp. z o. 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cie umowy stanowiącym załącznik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3 Termin realizacji przedmiotu zamówienia – do sześciu tygodni od daty podpisania umowy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3 czerwc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Mirosław Kasiński – Sekcja Techniczna - strona merytoryczna - tel.: (058) 721-29-93                     (dni robocze - 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Agnieszka Kozłowska – Wydział Marketingu, Sprzedaży i Umów - strona formalno-prawna -                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3 czerwc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3 czerwca 2011 roku godz. 11.0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/>
          <w:b/>
        </w:rPr>
      </w:pPr>
      <w:r>
        <w:rPr>
          <w:b/>
        </w:rPr>
        <w:t>11.7. Protest powinien wskazywać oprotestowaną czynność lub zaniechanie zamawiającego, a także zawierać żądanie, zwięzłe przytoczenie zarzutów oraz okoliczności faktycznych i prawnych uzasadniających wniesienie protestu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5A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remont tokarni podtorowej UGB-150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15A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sz w:val="20"/>
        </w:rPr>
        <w:t xml:space="preserve">                                      </w:t>
      </w:r>
      <w:r>
        <w:rPr>
          <w:b/>
          <w:sz w:val="20"/>
        </w:rPr>
        <w:t>/pieczątka i podpis osoby upoważnionej do składania oświadczeń w imieniu wykonawcy</w:t>
      </w:r>
      <w:r>
        <w:rPr/>
        <w:t>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UMOWA  NR  SKM-…/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– Prezesa Zarząd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/>
      </w:pPr>
      <w:r>
        <w:rPr>
          <w:szCs w:val="22"/>
        </w:rPr>
        <w:t>zwaną dalej WYKONAWCĄ – o następującej treści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Przedmiotem umowy jest remont tokarni podtorowej UGB-1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rzedmiot umowy, o którym mowa w ust. 1 składają się następujące napra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wspornik napędu wewnętrznego - regeneracja gniazd łożysk korpusu wspornika wewnętrznego, wymiana zużytych łożysk, wałów napędowych, wałków zębatych, kół zębatych, sprzęgieł uszczelnień i innych element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suportów kopiałowych prawych i lewych. Wymiana kompletu śrub pociągowych, remont prowadnic, przegląd napędów posuwowych i wykonanie niezbędnych prac konserwacyjnych. Regulacja sprzęgieł elektromagnetycznych w zespole kopiującym, wymiana w przypadku ich niesprawności, wymiana kompletu ucieraczy prowadnic. Regeneracja gniazd łożysk w obudowach. Wymiana lub regeneracja wkładek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regeneracja zacisków wspornika wewnętrznego prawego i lewego. Regeneracja korpusów. Wymiana łożysk, wałków, kół zębatych, uszczelnień i innych elementów, tulejowanie siłownik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ustalaczy zespołów prawych i lewych. Wymiana kompletu łożysk, wałków, rolek napędowych, uszczelnień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przekładni głównej. Wymiana łożysk, wałków, kół zębatych, uszczelnień, regeneracji gniazd łożysk i innych element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remont układu hydraulicznego, zasilaczy hydraulicznych i oprzyrządowań na tokarce. Wymiana elektrozaworów, pomp, czujników ciśnienia, uszczelnień, przewodów gumowych i metal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W zakresie prac wykonywanych przez WYKONAWCĘ znajdują się także prace przygotowawcze                   i zakończeniowe polegające na demontażu i ponownym montażu po remoncie wszystkich podzespołów                  i deta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zakresie czynności związanych z remontem znajduje się także demontaż i montaż podzespołów nie będących przedmiotem remontu (np. demontaż i montaż podtorza najezdnego zestawu kó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elementy i części odzyskane w trakcie naprawy będące własnością ZAMAWIAJĄCEGO należy zwrócić ZAMAWIAJĄCE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ransport części i podzespołów do naprawy i po naprawie leży po stron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 zakończeniu prac nastąpi odbiór końcowy zakończony obustronnie podpisanym protokoł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Cs w:val="22"/>
        </w:rPr>
        <w:t xml:space="preserve">WYKONAWCA </w:t>
      </w:r>
      <w:r>
        <w:rPr>
          <w:sz w:val="22"/>
          <w:szCs w:val="22"/>
        </w:rPr>
        <w:t>udziela 12– miesięcznej gwarancji na wykonane pra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90"/>
        <w:jc w:val="both"/>
        <w:rPr/>
      </w:pPr>
      <w:r>
        <w:rPr>
          <w:sz w:val="22"/>
          <w:szCs w:val="22"/>
        </w:rPr>
        <w:t>W przypadku ujawnienia wad oraz usterek WYKONAWCA zobowiązany jest dokonać naprawy gwarancyjnej w nieprzekraczalnym terminie dziesięciu dni roboczych od daty zgłoszenia wystosowanego przez ZAMAWIAJĄCEGO w formie pisemnej lub fak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ind w:left="360" w:hanging="390"/>
        <w:jc w:val="both"/>
        <w:rPr/>
      </w:pPr>
      <w:r>
        <w:rPr>
          <w:sz w:val="22"/>
          <w:szCs w:val="22"/>
        </w:rPr>
        <w:t>W przypadku przekroczenia terminu, o którym mowa w ust. 9 ZAMAWIAJĄCEMU przysługuje kara umowna w wysokości 1% wartości umowy brutto za każdy dzień zwłoki. Ponadto, niezależnie od naliczenia kar umownych ZAMAWIAJĄCY ma prawo zlecić wykonanie naprawy innemu wyspecjalizowanemu podmiotowi (bez poinformowania WYKONAWCY), bez utraty gwaranc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Wartość przedmiotu umowy określonego w §1 Strony ustalają na kwotę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. Do tak ustalonej wartości doliczony zostanie podatek VAT w wysokości obowiązującej w dniu wystawienia faktury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Płatność należności z tytułu realizacji niniejszej umowy nastąpi przelewem na rachunek bankowy  </w:t>
      </w:r>
      <w:r>
        <w:rPr>
          <w:szCs w:val="22"/>
        </w:rPr>
        <w:t xml:space="preserve">WYKONAWCY </w:t>
      </w:r>
      <w:r>
        <w:rPr>
          <w:sz w:val="22"/>
          <w:szCs w:val="22"/>
        </w:rPr>
        <w:t>wskazany na fakturz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AMAWIAJĄCY dokona płatności - w terminie 30 (słownie: trzydziestu)  dni od daty otrzymania faktur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Podstawą wystawienia faktury jest obustronnie podpisany protokół odbioru prac stanowiących przedmiot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W przypadku ewentualnej zwłoki w terminie płatności - określonym w ust.2 - WYKON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WYKONAWCA zobowiązuje się wykonać w terminie do sześciu tygodni od daty zawarcia niniejszej umow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1) jeżeli WYKONAWCA nie dotrzyma terminu wykonania przedmiotu umowy określonego                  w ust.1 - zapłaci ZAMAWIAJĄCEGO karę umowną w wysokości 0,1 % wartości brutto umowy określonej w §2 ust.1 za każdy dzień zwłoki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 przypadku odstąpienia od umowy z przyczyn leżących po stronie  WYKONAWCY - WYKONAWCA zapłaci karę umowną w wysokości 10% (słownie: dziesięć procent ) wartości brutto umowy określonej w §2 ust.1,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3) w przypadku odstąpienia od umowy z przyczyn leżących po stronie ZAMAWIAJĄCEGO, ZAMAWIAJĄCY zapłaci WYKONAWCY karę umowną w wysokości 10% wartości brutto umowy określonej w § 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) jeżeli WYKONAWCA nie dotrzyma terminu wykonania napraw gwarancyjnych określonego                  w §1 ust.9 - zapłaci ZAMAWIAJĄCEGO karę umowną w wysokości 1% wartości umowy brutto za każdy dzień zwłok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uzasadnionej reklamacji przedmiotu umowy - WYKONAWCA jest zobowiązany do jego naprawy (na swój koszt) w terminie do 10 dni roboczych od daty zgłoszenia wad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przekroczenia terminu, o którym mowa w ust. 1 ZAMAWIAJĄCEMU przysługuje kara umowna w wysokości 1% wartości umowy za każdy dzień zwłoki. Ponadto, niezależnie od naliczenia kar umownych ZAMAWIAJĄCY ma prawo zlecić wykonanie naprawy innemu wyspecjalizowanemu podmiotowi (bez poinformowania WYKONAWCY), bez utraty gwarancj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w postaci obustronnie podpisanego aneks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wykonanie umowy ze strony ZAMAWIAJĄCEGO jest p. Mirosław Kasiński – Naczelnik Sekcji Technicznej – tel. (058) 721-29-93, kom. 0 608-381-957.                 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Osobą odpowiedzialną za wykonanie umowy ze strony WYKONAWCY jest p. …………………… tel. ………. 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both"/>
        <w:rPr/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Integralną częścią umowy jest Specyfikacja Warunków Istotnych Zamówienia do postępowania                          nr SKMMS-ZP/N/15A/11 oraz oferta złożona przez Wykonawcę w ww. postępowaniu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WYKONAWCA                                                               </w:t>
        <w:tab/>
        <w:t xml:space="preserve"> 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spełnianiu warunków określonych w § 11 ust.1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15A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  <w:szCs w:val="24"/>
        </w:rPr>
        <w:t>Składając ofertę w przetargu nieograniczonym na</w:t>
      </w:r>
      <w:r>
        <w:rPr>
          <w:szCs w:val="24"/>
        </w:rPr>
        <w:t xml:space="preserve"> remont tokarni podtorowej UGB-150 dla PKP Szybka Kolej Miejska w Trójmieście Sp. z o. o. – znak postępowania SKMMS-ZP/N/15A/11, </w:t>
      </w:r>
      <w:r>
        <w:rPr>
          <w:b/>
          <w:szCs w:val="24"/>
        </w:rPr>
        <w:t>oświadczamy</w:t>
      </w:r>
      <w:r>
        <w:rPr>
          <w:szCs w:val="24"/>
        </w:rPr>
        <w:t>, że:</w:t>
      </w:r>
    </w:p>
    <w:p>
      <w:pPr>
        <w:pStyle w:val="Normal"/>
        <w:spacing w:lineRule="auto" w:line="288"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4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15A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15A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3:00Z</dcterms:created>
  <dc:creator>uszyszka </dc:creator>
  <dc:description/>
  <dc:language>en-US</dc:language>
  <cp:lastModifiedBy>akozlowska</cp:lastModifiedBy>
  <cp:lastPrinted>2011-05-16T10:02:00Z</cp:lastPrinted>
  <dcterms:modified xsi:type="dcterms:W3CDTF">2011-06-03T07:28:00Z</dcterms:modified>
  <cp:revision>19</cp:revision>
  <dc:subject/>
  <dc:title>PKP  SZYBKA KOLEJ MIEJSKA</dc:title>
</cp:coreProperties>
</file>