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45/14 </w:t>
        <w:tab/>
        <w:t xml:space="preserve">              WRZESIEŃ 2014 RO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naprawy czwartego poziomu utrzymania jednego elektrycznego zespołu trakcyjnego serii EN-57-1052 wg „Dokumentacji Systemu Utrzymania” Taboru (DSU), obowiązującej u Zamawiającego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45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/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P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45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10 październik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oświadczenie zawodow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 udzielenie zamówienia mogą ubiegać się Wykonawcy, którzy w okresie ostatnich 3 lat przed upływem terminu składania ofert, a jeżeli okres prowadzenia działalności jest krótszy – to w tym okresie, zrealizowali naprawę rewizyjną (P4) co najmniej 1 ezt typu EN-57 lub 1 ezt typu EN-71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potwierdzenie wpisu do CEiDG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>
          <w:b/>
        </w:rPr>
        <w:t xml:space="preserve">wykonanie naprawy czwartego poziomu utrzymania jednego elektrycznego zespołu trakcyjnego serii EN-57-1052 wg „Dokumentacji Systemu Utrzymania” Taboru (DSU), obowiązującej u Zamawiającego z zastrzeżeniem, że szczegółowy opis przedmiotu umowy stanowi załącznik nr 1 do projektu umowy. </w:t>
      </w:r>
      <w:r>
        <w:rPr>
          <w:szCs w:val="24"/>
        </w:rPr>
        <w:t xml:space="preserve"> 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0222000-7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ługi w zakresie napraw i konserwacji taboru kolejowego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55 dni od daty podpisania umowy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10 października 2014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Marek Stasiak – specjalista ds. technologicznych - strona merytoryczna - tel.: (58) 721 27 07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>b/ p. Leszek Kasprzyk – gł. specjalista ds. zamówień publicznych i umów w Wydziale Sprzedaży i Umów - strona formalno-prawna - tel.: 58 721-28-19 (dni robocze - w godzinach: 8:00- 14:00)</w:t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10 października 2014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10 października 2014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45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b/>
        </w:rPr>
        <w:t>wykonanie naprawy czwartego poziomu utrzymania jednego elektrycznego zespołu trakcyjnego serii EN-57-1052 wg „Dokumentacji Systemu Utrzymania” Taboru (DSU), obowiązującej u Zamawiającego</w:t>
      </w:r>
      <w:r>
        <w:rPr>
          <w:b/>
          <w:iCs/>
        </w:rPr>
        <w:t xml:space="preserve">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45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III. </w:t>
      </w:r>
      <w:r>
        <w:rPr>
          <w:bCs/>
        </w:rPr>
        <w:t>CENA OFERTY brutto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 VAT 23%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- cena oferty brutto musi obejmować wszystkie elementy wskazane w pkt 4.2 niniejszej SIWZ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części zamówienia 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/>
          <w:i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45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wykonanie naprawy czwartego poziomu utrzymania jednego elektrycznego zespołu trakcyjnego serii EN-57-1052 wg „Dokumentacji Systemu Utrzymania” Taboru (DSU), obowiązującej u Zamawiającego dla PKP Szybka Kolej Miejska w Trójmieście Sp. z o.o. z siedzibą  w Gdyni – znak: SKMMS– ZP/N/45/14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y przez nas podmiot zrealizował w ciągu ostatnich 3 lat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4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cs="Times New Roman"/>
      <w:b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26:00Z</dcterms:created>
  <dc:creator>Marietta Badzio</dc:creator>
  <dc:description/>
  <cp:keywords/>
  <dc:language>en-US</dc:language>
  <cp:lastModifiedBy>WarsztatIT SKM</cp:lastModifiedBy>
  <cp:lastPrinted>2014-10-06T10:02:00Z</cp:lastPrinted>
  <dcterms:modified xsi:type="dcterms:W3CDTF">2014-10-06T08:02:00Z</dcterms:modified>
  <cp:revision>21</cp:revision>
  <dc:subject/>
  <dc:title>I</dc:title>
</cp:coreProperties>
</file>