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NAK: SKMMS.214.17.17            KWIECIEŃ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5 kwietnia 2017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źródeł światła- świetlówek, żarówek, lamp oraz baterii, akumulatorków i latarek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.214.17.17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Dz. U. z 2015 r. poz. 2164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61 719 0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15, poz. 2164 z późn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Oferta - przetarg nieograniczony – dostawa źródeł światła- świetlówek, żarówek, lamp oraz baterii, akumulatorków i latarek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.214.17.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8 kwietnia 2017 roku godz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        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                 (Dz. U. z 2015 r., poz. 2164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 załączniku nr 1 i 2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                                  do reprezentowania Wykonawcy na zewnątrz i składania oświadczeń w jego imieniu (wymienioną   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ykonawcy w oparciu o </w:t>
      </w:r>
      <w:r>
        <w:rPr>
          <w:b/>
          <w:bCs/>
          <w:sz w:val="22"/>
          <w:szCs w:val="22"/>
          <w:u w:val="single"/>
        </w:rPr>
        <w:t>§</w:t>
      </w:r>
      <w:r>
        <w:rPr>
          <w:b/>
          <w:sz w:val="22"/>
          <w:szCs w:val="22"/>
          <w:u w:val="single"/>
        </w:rPr>
        <w:t>13 ust. 1 pkt 2 Regulaminu udzielania przez PKP Szybka Kolej Miejska w Trójmieście Sp. z o.o. zamówień sektorowych podprogowych na roboty budowlane, dostawy i usługi 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1 Przedmiotem niniejszego postępowania jest dostawa źródeł światła: świetlówek, żarówek, lamp oraz baterii, akumulatorków i latarek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Źródła światła- świetlówki, żarówki, lampy</w:t>
      </w:r>
    </w:p>
    <w:tbl>
      <w:tblPr>
        <w:tblW w:w="7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40"/>
        <w:gridCol w:w="760"/>
        <w:gridCol w:w="700"/>
      </w:tblGrid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materiału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.m. 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master TL-D 220-240V 36W1/840 G13 1000m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master TL-D 220-240V 36W 840 1200m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wietlówka liniowa master TL-D 220-240V 30W 840 1200m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master TL-D 18W 220-24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DD-21W/4P 3500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master TL5 HE 28W/8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18W/8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wietlówka liniowa 36W/8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wietlówka TL5 HE 14W/86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kompaktowa PL-S 9W/830, 2 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kompaktowa PL-S 11W/840, 2P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kompaktowa PL-C 18W/840, 2P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wietlówka kompaktowa PLC G24q 13W 6400K 4 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kompaktowa D 13W/840 2 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kompaktowa D/E 13W/840 4 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D/E 18W 4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D/E 26W 4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D 26W 2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mpa sodowa E40 150W WLS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sodowa E40 250W WLS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metalohalogenowa E40 HQI-E 250W/N/SI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rtęciowa E40 250W MIX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rtęciowa E40 250 LRF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rtęciowa E27 125W LRF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mpa halogenowa GY 6,35 24V 50W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warsztatowa diodowa, akumulatorowa YT-0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warsztatowa diodowa, na baterie AAx4 YT-085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rówka sygnałowa B-22 12V/12W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rówka sygnałowa B-22 12V/24W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Żarówka grzewcza PAR 38 IR RED 175W/230V E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rówka tablicowa E14 15W 230-240V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E14 40W 2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E27 60W 2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E27 75W 2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halogenowa liniowa J78mm 100W 2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Żarówka halogenowa liniowa J118mm 300W 2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halogenowa Ø51mm GU 5,3 36° 35W 12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halogenowa JCDR G 5,3 20W 230V 50Hz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LED ORO-E27 G50 20L-SMD-KALO-CZ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rówka 8W/110V Ba 15d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Żarówka 40W/110V B-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100W/110V B-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40W/220V B-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15W/130V B-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H3/70W/24V - PK22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H4-24V/70/75W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40W E14 1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</w:tbl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Źródła światła- baterie, akumulatorki, latarki</w:t>
      </w:r>
    </w:p>
    <w:tbl>
      <w:tblPr>
        <w:tblW w:w="6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840"/>
        <w:gridCol w:w="740"/>
        <w:gridCol w:w="740"/>
      </w:tblGrid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materiału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.m. 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łaska Philips Long Life 3R 12, 4,5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hilips Long Life  R-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eria Philips Long Life R-20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eria Philips Long Life R-03 (AAA)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hilips  Long Life R-6 (AA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eria Philips Long Life 6F22 9V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 Duracell MINI 21/23 12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eria pastylka Enegizer L1154, LR44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Energizer L1131, L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364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LR626, LR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Duracell CR2032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Duracell CR2450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Duracell CR2025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Duracell CR2016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Duracell R-03 AAA 850mA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Energizer R-06 AA 2300mA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rka czołowa LED FHL0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rka okrągła LED z magnesem na baterie AAAx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rka na płaskie baterie LE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</w:tbl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/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  <w:szCs w:val="16"/>
        </w:rPr>
        <w:t>Oznaczenie wg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31000000-6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Maszyny, aparatura, urządzenia i wyroby elektryczne; oświetlenie</w:t>
              </w:r>
            </w:hyperlink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kcesywne dostawy – 5 dni od pisemnego zgłoszenia zapotrzebowania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mowa zawarta na okres 12 miesięcy od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</w:t>
      </w:r>
      <w:r>
        <w:rPr>
          <w:color w:val="000000"/>
          <w:sz w:val="22"/>
        </w:rPr>
        <w:t>Wykonawca jest zobowiązany określić cenę oferty w FORMULARZU OFERTY stanowiącym zał. nr 1 do niniejszej SIWZ.</w:t>
      </w:r>
      <w:r>
        <w:rPr>
          <w:color w:val="FF0000"/>
          <w:sz w:val="22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jc w:val="both"/>
        <w:rPr/>
      </w:pPr>
      <w:r>
        <w:rPr>
          <w:sz w:val="22"/>
          <w:szCs w:val="22"/>
        </w:rPr>
        <w:t>- wartość całości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oszty transportu w ramach sukcesywnych dostaw przedmiotu Umowy do siedziby Zamawiającego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oszt utylizacji odpadów (KGO) (zgodnie z Ustawą z dnia 11 września 2015 r. o zużytym sprzęcie elektrycznym i elektronicznym (Dz.U. 2015 poz. 1688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</w:t>
      </w:r>
      <w:r>
        <w:rPr>
          <w:b/>
          <w:color w:val="000000"/>
          <w:sz w:val="22"/>
        </w:rPr>
        <w:t>nie może ulec zmianie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>
          <w:sz w:val="22"/>
        </w:rPr>
        <w:t xml:space="preserve">                           </w:t>
      </w:r>
      <w:r>
        <w:rPr>
          <w:sz w:val="22"/>
        </w:rPr>
        <w:t>najniższa z oferowanych cen  ofertowych</w:t>
      </w:r>
    </w:p>
    <w:p>
      <w:pPr>
        <w:pStyle w:val="Normal"/>
        <w:jc w:val="center"/>
        <w:rPr/>
      </w:pPr>
      <w:r>
        <w:rPr>
          <w:sz w:val="22"/>
        </w:rPr>
        <w:t>C = -----------------------------------------------------------------------------------------  x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na ofertowa oferty rozpatrywanej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: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Dz. U. z 2015 r. poz. 2164 z późn. zm.)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</w:t>
      </w:r>
      <w:r>
        <w:rPr>
          <w:color w:val="000000"/>
          <w:sz w:val="22"/>
          <w:szCs w:val="22"/>
        </w:rPr>
        <w:t>60 dni</w:t>
      </w:r>
      <w:r>
        <w:rPr>
          <w:sz w:val="22"/>
          <w:szCs w:val="22"/>
        </w:rPr>
        <w:t xml:space="preserve">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28 kwietnia 2017 roku do godz. 10:00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ona jest: </w:t>
      </w:r>
    </w:p>
    <w:p>
      <w:pPr>
        <w:pStyle w:val="Normal"/>
        <w:jc w:val="both"/>
        <w:rPr/>
      </w:pPr>
      <w:r>
        <w:rPr>
          <w:sz w:val="22"/>
        </w:rPr>
        <w:t>p. Natalia Panuś – specjalista ds. zamówień publicznych i umów w Wydziale Sprzedaży i Umów - strona formalno-prawna - tel.: 58 721-28-19 (dni robocze- w godzinach: 8:00- 14:00)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8 kwietnia 2017 roku o godz. 11:00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</w:t>
      </w:r>
      <w:r>
        <w:rPr>
          <w:b/>
          <w:sz w:val="22"/>
          <w:u w:val="single"/>
        </w:rPr>
        <w:t>dnia 28 kwietnia 2017 roku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              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/>
      </w:pPr>
      <w:r>
        <w:rPr>
          <w:sz w:val="22"/>
        </w:rPr>
        <w:t>znak: SKMMS.214.17.1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..................................................................@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dotyczy przetargu nieograniczonego prowadzonego przez PKP Szybka Kolej Miejska w Trójmieście Sp. z o.o. z siedzibą w Gdyni, którego przedmiotem </w:t>
      </w:r>
      <w:r>
        <w:rPr>
          <w:b/>
          <w:sz w:val="22"/>
          <w:szCs w:val="22"/>
        </w:rPr>
        <w:t xml:space="preserve">jest dostawa źródeł światła- świetlówek, żarówek, lamp oraz baterii, akumulatorów i latarek </w:t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2"/>
          <w:szCs w:val="22"/>
        </w:rPr>
        <w:t>III. OFERUJEMY</w:t>
      </w:r>
      <w:r>
        <w:rPr>
          <w:sz w:val="22"/>
          <w:szCs w:val="22"/>
        </w:rPr>
        <w:t xml:space="preserve"> wykonanie przedmiotu zamówienia za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2"/>
          <w:szCs w:val="22"/>
        </w:rPr>
        <w:t>CENA OFERTY (brutto)*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sz w:val="22"/>
          <w:szCs w:val="22"/>
        </w:rPr>
        <w:t>cena netto</w:t>
      </w:r>
      <w:r>
        <w:rPr>
          <w:sz w:val="22"/>
          <w:szCs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Cena oferty musi obejmować:</w:t>
      </w:r>
    </w:p>
    <w:p>
      <w:pPr>
        <w:pStyle w:val="Normal"/>
        <w:jc w:val="both"/>
        <w:rPr/>
      </w:pPr>
      <w:r>
        <w:rPr>
          <w:sz w:val="22"/>
          <w:szCs w:val="22"/>
        </w:rPr>
        <w:t>- wartość całości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transportu w ramach sukcesywnych dostaw przedmiotu Umowy do siedziby Zamawiającego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koszt utylizacji odpadów (KGO) (zgodnie z Ustawą z dnia 11 września 2015 r. o zużytym sprzęcie elektrycznym i elektronicznym (Dz.U. 2015 poz. 1688))</w:t>
      </w:r>
    </w:p>
    <w:p>
      <w:pPr>
        <w:pStyle w:val="Normal"/>
        <w:jc w:val="both"/>
        <w:rPr/>
      </w:pPr>
      <w:r>
        <w:rPr>
          <w:sz w:val="22"/>
          <w:szCs w:val="22"/>
        </w:rPr>
        <w:t>- wszelkie inne koszty towarzyszące wykonaniu Umowy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</w:rPr>
      </w:pPr>
      <w:r>
        <w:rPr>
          <w:b/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 Wykonawcy, na które Zamawiający będzie dokonywał ewentualnych płatności: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OŚWIADCZENIE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akceptuje warunki płatności wskazane w SIWZ i wzorze Umo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apoznał się ze wszystkimi warunkami zamówienia oraz dokumentami dotyczącymi przedmiotu zamówienia i akceptuje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 (tj. Dz.U. z 2003 r., poz. 153, nr. 1503 z późn. zm.)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że </w:t>
      </w:r>
      <w:r>
        <w:rPr>
          <w:bCs/>
          <w:sz w:val="22"/>
          <w:szCs w:val="22"/>
          <w:lang w:eastAsia="ar-SA"/>
        </w:rPr>
        <w:t>Ofertę niniejszą składa na . . . . . . 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Do niniejszej oferty Wykonawca załącza wymagane w SIWZ dokument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120" w:after="12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120" w:after="12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</w:t>
      </w:r>
      <w:r>
        <w:rPr>
          <w:b/>
          <w:sz w:val="22"/>
          <w:szCs w:val="22"/>
        </w:rPr>
        <w:t>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-…/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                              - ZNAK: SKMMS.2014.17.1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….. 2017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61 719 000,00 zł, którą reprezent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lu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rzedmiotem Umowy są sukcesywne dostawy źródeł światła w postaci świetlówek, żarówek, lamp oraz baterii, akumulatorków i latarek, zwanych dalej „przedmiotem Umowy”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zczegółowy opis przedmiotu Umowy zawierają załączniki numer 1 i 2 do niniejszej Umowy (tabele z oznaczeniem: rodzaju, ilości oraz cen).</w:t>
      </w:r>
    </w:p>
    <w:p>
      <w:pPr>
        <w:pStyle w:val="Normal"/>
        <w:jc w:val="center"/>
        <w:rPr>
          <w:b/>
          <w:b/>
          <w:bCs/>
          <w:i/>
          <w:i/>
          <w:iCs/>
          <w:spacing w:val="5"/>
          <w:sz w:val="22"/>
          <w:szCs w:val="22"/>
        </w:rPr>
      </w:pPr>
      <w:r>
        <w:rPr>
          <w:b/>
          <w:bCs/>
          <w:i/>
          <w:iCs/>
          <w:spacing w:val="5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5"/>
          <w:sz w:val="22"/>
          <w:szCs w:val="22"/>
        </w:rPr>
      </w:pPr>
      <w:r>
        <w:rPr>
          <w:b/>
          <w:bCs/>
          <w:iCs/>
          <w:spacing w:val="5"/>
          <w:sz w:val="22"/>
          <w:szCs w:val="22"/>
        </w:rPr>
        <w:t>§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ynagrodzenie ryczałtowe za prawidłowe, terminowe i zgodnie z Umową zrealizowanie całości przedmiotu Umowy określonego w §1 STRONY ustalają na kwotę ………………..brutto (słownie: ………………………………..)- zgodnie z załącznikiem nr 1 i 2 do niniejszej Umo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całości przedmiotu Umowy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transportu w ramach sukcesywnych dostaw przedmiotu Umowy do siedziby ODBIORCY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oszt utylizacji odpadów (KGO) (zgodnie z Ustawą z dnia 11 września 2015 r. o zużytym sprzęcie elektrycznym i elektronicznym (Dz.U. 2015 poz. 1688)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Kwota określona w ust. 1 została ustalona w oparciu o ofertę złożoną przez DOSTAWCĘ w postępowaniu o udzielenie zamówienia publicznego prowadzonego w trybie przetargu nieograniczonego – znak: SKMMS.214.17.17. Szczegółowe zestawienie cen przedmiotu Umowy zawiera załącznik nr 1 i 2 do niniejszej Umow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 trakcie obowiązywania Umowy ceny wskazane w formularzu oferty nie mogą ulec zmiani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3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nr ……………………………………………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BIORCA będzie dokonywać płatności – za poszczególne, zrealizowane (zgodnie z zamówieniami) dostawy – w terminie 14 (słownie: czternastu) dni od daty otrzymania przez ODBIORCĘ prawidłowo wystawionej przez DOSTAWCĘ faktury VAT w oparciu o dokument wskazany w §4 ust. 3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ewentualnego opóźnienia w terminach płatności - określonych w ust. 2 DOSTAWCA może dochodzić odsetek ustawowych od wartości niezrealizowanej płatności - za każdy dzień opóźnienia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jest zobowiązany realizować przedmiot Umowy sukcesywnie. Ilość źródeł światła objęta poszczególnymi dostawami ustalana będzie każdorazowo telefonicznie </w:t>
        <w:br/>
        <w:t xml:space="preserve">i potwierdzana pisemnie (faks) przez Naczelnika Wydziału Zaopatrzenia </w:t>
        <w:br/>
        <w:t>i Logistyki p. Henryka Bronk lub osobę przez niego wyznaczoną. DOSTAWCA będzie zobowiązany do dostarczenia przedmiotu zamówienia w terminie do 5 (słownie: pięciu) dni od daty pisemnego zgłoszenia zamówi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CA jest zobowiązany odbierać zużyte  źródła światła w postaci świetlówek, żarówek, lamp oraz baterii, akumulatorków i latarek, po wcześniejszym zgłoszeniu mailowym przez Naczelnika Wydziału Zaopatrzenia i Logistyki p. Henryka Bronk lub osobę przez niego wyznaczoną. DOSTAWCA będzie zobowiązany do odbioru zużytych źródeł światła w terminie do 14 (słownie: czternastu) dni od daty mailowego zgłos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ostawy odbywać się będą w dni robocze od poniedziałku do piątku w godz. 8:00 – 14:00 na koszt i ryzyko DOSTAWCY oraz jego staraniem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odzież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a. Przedstawiciel ODBIORCY w obecności przedstawiciela DOSTAWCY dokona odbioru przedmiotu zamówienia na podstawie numerowanego dokumentu dostawy (WZ lub Specyfikacji asortymentowej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b. W przypadku stwierdzenia nieprawidłowości i niezgodności przy dostawie przedstawiciel ODBIORCY sporządzi protokół. DOSTAWCA zobowiązany jest do usunięcia zakwestionowanych nieprawidłowości w terminie do 5 (słownie: pięciu) dni licząc od dnia do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c. Podpisany przez przedstawicieli obu STRON dokument przyjęcia dostawy bez zastrzeżeń stanowi podstawę do wystawienia faktury VAT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poszczególnej dostawy przedmiotu Umowy określonego w ust.1 - zapłaci ODBIORCY karę umowną w wysokości 0,5% (słownie: pół procenta) wartości brutto niezrealizowanej dostawy za każdy dzień opóźnienia. W przypadku dwukrotnego opóźnienia DOSTAWCY przekraczającej okres 5 (słownie: pięciu ) dni w stosunku do terminu poszczególnej dostawy określonego w ust.1 - ODBIORCY przysługuje prawo do odstąpienia od niniejszej Umowy w całości lub w części w terminie 60 dni od daty popadnięcia DOSTAWCY w opóźnienie nie później jednak niż w terminie 12 (słownie: dwunastu)  miesięcy od daty zawarcia Umowy. ODBIORCA będzie zobowiązany do złożenia oświadczenia o odstąpieniu od Umowy w formie pisemnej pod rygorem nieważności. Termin na jego zgłoszenie uważa się za zachowany, jeżeli przed jego upływem oświadczenie zostanie nadane w placówce poczt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jeżeli DOSTAWCA dwukrotnie dostarczy przedmiot Umowy gorszej jakości, co będzie potwierdzone reklamacjami, o których mowa w §7 niniejszej Umowy, ODBIORCY przysługuje prawo do odstąpienia od niniejszej Umowy w całości lub części nie później jednak niż w terminie 12 (słownie: dwunastu) miesięcy od daty zawarcia Umowy. W zakresie odstąpienia pkt 1 stosuje się odpowiednio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rPr>
          <w:szCs w:val="22"/>
        </w:rPr>
      </w:pPr>
      <w:r>
        <w:rPr>
          <w:szCs w:val="22"/>
        </w:rPr>
        <w:t>w przypadku odstąpienia od Umowy z przyczyn leżących po stronie DOSTAWCY - DOSTAWCA zapłaci karę umowną w wysokości 10% (słownie: dziesięć procent) wynagrodzenia brutto Umowy określonego w §2 ust. 1.</w:t>
      </w:r>
      <w:r>
        <w:rPr>
          <w:color w:val="000000"/>
          <w:szCs w:val="22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rPr>
          <w:szCs w:val="22"/>
        </w:rPr>
      </w:pPr>
      <w:r>
        <w:rPr>
          <w:color w:val="000000"/>
          <w:szCs w:val="22"/>
        </w:rPr>
        <w:t>STRONY zastrzegają sobie prawo dochodzenia odszkodowania uzupełniającego</w:t>
      </w:r>
      <w:r>
        <w:rPr>
          <w:szCs w:val="22"/>
        </w:rPr>
        <w:t xml:space="preserve"> </w:t>
      </w:r>
      <w:r>
        <w:rPr>
          <w:color w:val="000000"/>
          <w:szCs w:val="22"/>
        </w:rPr>
        <w:t>przekraczającego wysokość zastrzeżonych kar umownych na zasadach ogólnych. Wysokość</w:t>
      </w:r>
      <w:r>
        <w:rPr>
          <w:szCs w:val="22"/>
        </w:rPr>
        <w:t xml:space="preserve"> </w:t>
      </w:r>
      <w:r>
        <w:rPr>
          <w:color w:val="000000"/>
          <w:szCs w:val="22"/>
        </w:rPr>
        <w:t>kar umownych określonych w ust. 3 pkt 1-3 nie może łącznie przekraczać 80% (słownie: osiemdziesięciu procent) kwoty</w:t>
      </w:r>
      <w:r>
        <w:rPr>
          <w:szCs w:val="22"/>
        </w:rPr>
        <w:t xml:space="preserve"> </w:t>
      </w:r>
      <w:r>
        <w:rPr>
          <w:color w:val="000000"/>
          <w:szCs w:val="22"/>
        </w:rPr>
        <w:t>wynagrodzenia</w:t>
      </w:r>
      <w:r>
        <w:rPr>
          <w:szCs w:val="22"/>
        </w:rPr>
        <w:t xml:space="preserve"> </w:t>
      </w:r>
      <w:r>
        <w:rPr>
          <w:color w:val="000000"/>
          <w:szCs w:val="22"/>
        </w:rPr>
        <w:t>brutto określonego w §2 ust. 1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iesięcy od daty jej podpis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 przy czym nie później niż w terminie 12 (słownie: dwunastu) miesięcy od daty zawarcia Umowy. W takim wypadku DOSTAWCA może żądać jedynie wynagrodzenia należnego mu z tytułu wykonanej części Umowy. §4 ust. 4 pkt 1 zdanie ostatnie stosuje się odpowiedni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>W przypadku uzasadnionej reklamacji przedmiotu umowy - DOSTAWCA jest zobowiązany do jego wymiany na towar wolny od wad (na swój koszt) w terminie do 10 dni (słownie: dziesięciu) roboczych od daty zgłoszenia wady przez ODBIORCĘ. Wszelkie koszty związane z reklamacją ponosi DOSTAWC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Cs w:val="24"/>
        </w:rPr>
        <w:t>DOSTAWCA poza rękojmią na zasadach ogólnych udziela 12 (słownie: dwunastu) miesięcy gwarancji jakości na wydany przedmiot poszczególnej dostawy, licząc od daty odbioru dostawy przez ODBIORCĘ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ODBIORCA może dochodzić roszczeń z tytułu gwarancji jakości także po upływie terminu określonego w  ust. 2 jeżeli przed jego upływem zgłosił wadę DOSTAWCY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Gwarancja nie wyłącza, nie zawiesza ani nie ogranicza uprawnień ODBIORCY wynikających z tytułu rękojmi za wady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Osobą odpowiedzialną za wykonanie Umowy ze strony ODBIORCY jest p…. ………………… tel. 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wykonanie Umowy ze strony DOSTAWCY jest p. ……………………  tel. ………. 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DOSTAWCA nie ma prawa dokonywania przelewu praw lub obowiązków wobec ODBIORCY na rzecz podmiotów trzecich wynikających z realizacji niniejszej Umowy bez pisemnej zgody ODBIORCY pod rygorem nieważności. W przypadku niedotrzymania tego warunku DOSTAWCA będzie zobowiązany do zapłaty kary umownej w wysokości 10% (słownie: dziesięciu procent) wynagrodzenia brutto, wskazanego w §2 ust. 1 powyżej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 prawa polskiego, a w szczególności Kodeksu cywilnego, ustawy z dnia 11.09.2015 r. o zużytym sprzęcie elektrycznym i elektronicznym (Dz.U. z 2015 r., poz. 1688) oraz ustawy z dnia 29.04.2009 r. o bateriach i akumulatorach (Dz.U. z 2015 r., poz. 687 z późn. zm.)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i uzupełnienia niniejszej Umowy wymagają - pod rygorem nieważności -  formy pisemnej w postaci obustronnie podpisanego aneks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w toku wykonywania niniejszej Umowy STRONY poddają rozstrzygnięciu sądowi właściwemu miejscowo ze względu na siedzibę ODBIORC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DOSTAWCA oświadcza, iż wyraża zgodę na sprawdzanie swojej działalności w systemach KRD, BIG, Rejestrze Nierzetelnym Kontrahentów grupy PKP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 załączniki numer 1 i 2- Specyfikacja przedmiotu dosta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)    administratorem danych osobowych Dostawcy jest PKP Szybka Kolej Miejska w Trójmieście Sp. z o.o. z siedzibą przy ul. Morskiej 350 A, 81-002 Gdynia;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)    Dane osobowe Dost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)    Dostawca posiada prawo dostępu do treści swoich danych oraz ich poprawiania;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)    podanie danych osobowych jest dobrowolne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17" w:right="1417" w:gutter="0" w:header="0" w:top="567" w:footer="708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1 do umowy nr SKM-… /17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>Specyfikacja przedmiotu dostawy</w:t>
      </w:r>
    </w:p>
    <w:tbl>
      <w:tblPr>
        <w:tblW w:w="143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09"/>
        <w:gridCol w:w="992"/>
        <w:gridCol w:w="992"/>
        <w:gridCol w:w="1985"/>
        <w:gridCol w:w="1842"/>
        <w:gridCol w:w="1363"/>
        <w:gridCol w:w="1355"/>
      </w:tblGrid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Nazwa materiału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j.m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 za 1 sztukę w PLN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1 sztukę w PLN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 za ilość określoną w kolumnie 3 w PLN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ilość określoną w kolumnie 3 w PLN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master TL-D 220-240V 36W1/840 G13 1000m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master TL-D 220-240V 36W 840 1200m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master TL-D 220-240V 30W 840 1200m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szt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master TL-D 18W 220-24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DD-21W/4P 3500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master TL5 HE 28W/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18W/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36W/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Świetlówka TL5 HE 14W/865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szt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PL-S 9W/830, 2 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PL-S 11W/840, 2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PL-C 18W/840, 2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PLC G24q 13W 6400K 4 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D 13W/840 2 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D/E 13W/840 4 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D/E 18W 4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D/E 26W 4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D 26W 2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Lampa sodowa E40 150W WLS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Lampa sodowa E40 250W WLS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Lampa metalohalogenowa E40 HQI-E 250W/N/SI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ampa rtęciowa E40 250W MI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Lampa rtęciowa E40 250 LRF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ampa rtęciowa E27 125W LR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ampa halogenowa GY 6,35 24V 50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ampa warsztatowa diodowa, akumulatorowa YT-0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ampa warsztatowa diodowa, na baterie AAx4 YT-085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Żarówka sygnałowa B-22 12V/12W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Żarówka sygnałowa B-22 12V/24W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grzewcza PAR 38 IR RED 175W/230V E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Żarówka tablicowa E14 15W 230-240V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E14 40W 2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E27 60W 2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szt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E27 75W 2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alogenowa liniowa J78mm 100W 2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alogenowa liniowa J118mm 300W 2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alogenowa Ø51mm GU 5,3 36° 35W 12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alogenowa JCDR G 5,3 20W 230V 50H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LED ORO-E27 G50 20L-SMD-KALO-C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Żarówka 8W/110V Ba 15d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40W/110V B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100W/110V B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40W/220V B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15W/130V B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3/70W/24V - PK22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4-24V/70/75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40W E14 1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*Cena musi zawierać koszty gospodarowania odpadami (KGO) </w:t>
      </w:r>
      <w:r>
        <w:rPr>
          <w:color w:val="000000"/>
          <w:sz w:val="22"/>
          <w:szCs w:val="22"/>
        </w:rPr>
        <w:t xml:space="preserve">(zgodnie z Ustawą z dnia 11 września 2015 r. </w:t>
      </w:r>
      <w:r>
        <w:rPr>
          <w:i/>
          <w:color w:val="000000"/>
          <w:sz w:val="22"/>
          <w:szCs w:val="22"/>
        </w:rPr>
        <w:t xml:space="preserve">o zużytym sprzęcie elektrycznym i elektronicznym </w:t>
      </w:r>
      <w:r>
        <w:rPr>
          <w:color w:val="000000"/>
          <w:sz w:val="22"/>
          <w:szCs w:val="22"/>
        </w:rPr>
        <w:t>(Dz.U. 2015 poz. 1688))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>
          <w:b/>
          <w:i/>
          <w:sz w:val="22"/>
          <w:szCs w:val="22"/>
        </w:rPr>
        <w:t>\Załącznik nr 2 do umowy nr SKM-… /17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pecyfikacja przedmiotu dostawy</w:t>
      </w:r>
    </w:p>
    <w:tbl>
      <w:tblPr>
        <w:tblW w:w="14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840"/>
        <w:gridCol w:w="740"/>
        <w:gridCol w:w="740"/>
        <w:gridCol w:w="1480"/>
        <w:gridCol w:w="1480"/>
        <w:gridCol w:w="2100"/>
        <w:gridCol w:w="2320"/>
      </w:tblGrid>
      <w:tr>
        <w:trPr>
          <w:trHeight w:val="3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materiału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.m.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b/>
                <w:bCs/>
                <w:sz w:val="22"/>
                <w:szCs w:val="22"/>
              </w:rPr>
              <w:t xml:space="preserve"> w PL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b/>
                <w:bCs/>
                <w:sz w:val="22"/>
                <w:szCs w:val="22"/>
              </w:rPr>
              <w:t xml:space="preserve"> w PLN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b/>
                <w:bCs/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b/>
                <w:bCs/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łaska Philips Long Life 3R 12, 4,5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hilips Long Life  R-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teria Philips Long Life R-2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teria Philips Long Life R-03 (AAA)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hilips  Long Life R-6 (AA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teria Philips Long Life 6F22 9V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 Duracell MINI 21/23 12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teria pastylka Enegizer L1154, LR44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Energizer L1131, L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364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LR626, LR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Duracell CR2032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Duracell CR2450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Duracell CR2025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Duracell CR2016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umulator Duracell R-03 AAA 850mA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umulator Energizer R-06 AA 2300mA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rka czołowa LED FHL0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rka okrągła LED z magnesem na baterie AAAx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rka na płaskie baterie LE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1079" w:right="567" w:gutter="0" w:header="0" w:top="1417" w:footer="708" w:bottom="141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zamówień sektorowych podprogowych na roboty budowlane, dostawy i usługi, o których mowa w Art. 132 ustawy prawo zamówień publicznych (Dz. U. z 2015 r. poz. 2164 z późn. zm.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/ pieczątka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.214.17.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sz w:val="22"/>
          <w:szCs w:val="22"/>
        </w:rPr>
        <w:t xml:space="preserve">Nie podlegamy wykluczeniu z postępowania o udzielenie zamówienia publicznego zgodnie z paragrafem </w:t>
      </w:r>
      <w:r>
        <w:rPr>
          <w:iCs/>
          <w:sz w:val="22"/>
          <w:szCs w:val="22"/>
        </w:rPr>
        <w:t>13 ust. 1 pkt 1-9 i ust. 2 Regulaminu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>/pieczątka i podpis osoby upoważnionej do składania oświadczeń w imieniu Wykonawcy/</w:t>
      </w:r>
    </w:p>
    <w:sectPr>
      <w:footerReference w:type="default" r:id="rId8"/>
      <w:footerReference w:type="first" r:id="rId9"/>
      <w:type w:val="nextPage"/>
      <w:pgSz w:w="12240" w:h="15840"/>
      <w:pgMar w:left="1417" w:right="1417" w:gutter="0" w:header="0" w:top="567" w:footer="708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6z1">
    <w:name w:val="WW8Num16z1"/>
    <w:qFormat/>
    <w:rPr>
      <w:rFonts w:cs="Times New Roman"/>
      <w:b w:val="false"/>
      <w:bCs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ZnakZnak">
    <w:name w:val=" Znak Znak1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cpv.com.pl/grupa,31000000-6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48:00Z</dcterms:created>
  <dc:creator>pwojtkiewicz</dc:creator>
  <dc:description/>
  <cp:keywords/>
  <dc:language>en-US</dc:language>
  <cp:lastModifiedBy>Natalia Panuś</cp:lastModifiedBy>
  <cp:lastPrinted>2017-04-19T10:09:00Z</cp:lastPrinted>
  <dcterms:modified xsi:type="dcterms:W3CDTF">2017-04-19T08:14:00Z</dcterms:modified>
  <cp:revision>24</cp:revision>
  <dc:subject/>
  <dc:title>PKP SZYBKA KOLEJ MIEJSKA</dc:title>
</cp:coreProperties>
</file>